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иагностическая карта для подготовки к ГИА  по математике  </w:t>
      </w:r>
    </w:p>
    <w:p>
      <w:pPr>
        <w:pStyle w:val="Normal"/>
        <w:rPr/>
      </w:pPr>
      <w:r>
        <w:rPr/>
        <w:t xml:space="preserve">  </w:t>
      </w:r>
      <w:r>
        <w:rPr/>
        <w:t>ученика (цы)  9  класса МБОУ СОШ с. Невер_Ф.И.________________________2012/2013  уч. год</w:t>
      </w:r>
    </w:p>
    <w:tbl>
      <w:tblPr>
        <w:tblW w:w="16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"/>
        <w:gridCol w:w="295"/>
        <w:gridCol w:w="10"/>
        <w:gridCol w:w="2826"/>
        <w:gridCol w:w="230"/>
        <w:gridCol w:w="244"/>
        <w:gridCol w:w="611"/>
        <w:gridCol w:w="9"/>
        <w:gridCol w:w="610"/>
        <w:gridCol w:w="561"/>
        <w:gridCol w:w="6"/>
        <w:gridCol w:w="567"/>
        <w:gridCol w:w="7"/>
        <w:gridCol w:w="561"/>
        <w:gridCol w:w="561"/>
        <w:gridCol w:w="6"/>
        <w:gridCol w:w="567"/>
        <w:gridCol w:w="7"/>
        <w:gridCol w:w="561"/>
        <w:gridCol w:w="561"/>
        <w:gridCol w:w="6"/>
        <w:gridCol w:w="567"/>
        <w:gridCol w:w="7"/>
        <w:gridCol w:w="842"/>
        <w:gridCol w:w="30"/>
        <w:gridCol w:w="5336"/>
        <w:gridCol w:w="15"/>
        <w:gridCol w:w="10"/>
      </w:tblGrid>
      <w:tr>
        <w:trPr>
          <w:trHeight w:val="8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е элементы и виды деятельности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7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проведения</w:t>
            </w:r>
          </w:p>
        </w:tc>
      </w:tr>
      <w:tr>
        <w:trPr>
          <w:trHeight w:val="23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>Часть 1 Модуль «Алгебра»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вычисления и преобразования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выполнять вычисления и преобразования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полнять преобразование алгебраических выраже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ешать уравнения, неравенства и их систе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ешать текстовые  задач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троить и читать графики фун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выполнять преобразования алгебраических выражений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уравнения, неравенства и их системы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авильных ответов за модуль «Алгебра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дуль «Геометр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ть выполнять действия с геометрическими фигурами, коорди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ами и векторами 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меть выполнять действия с геометрическими фигурами, координатами и вектора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меть выполнять действия с геометрическими фигурами, координатами и векторами 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роводить доказательные рассуждения при решении задач, оценивать логическую правильность рассуждений, распознавать ошибоч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ые заключ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авильных ответов за </w:t>
            </w:r>
            <w:r>
              <w:rPr>
                <w:b/>
              </w:rPr>
              <w:t>модуль «Геометрия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дуль «Реальная математик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ьзоваться основными единицами длины, массы, времени, скоро-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ти, площади, объема; выражать более крупные единицы через бо-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лее мелкие и наобор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писывать с помощью функций различные реальные зависим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жду величинами; интерпретировать графики реальных зависимостей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шать несложные практические расчетные задачи; решать задачи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вязанные с отношением, пропорциональностью величин, дробями, процентами; пользоваться оценкой и прикидкой при практических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четах; интерпретировать результаты решения задач с учетом ограничений, связанных с реальными свойствами рассматриваем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ктов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писывать реальные ситуации на языке геометрии, исследовать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строенные модели с использованием геометрических понятий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орем, решать практические задачи, связанные с нахождением гео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рических величин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нализировать реальные числовые данные, представленные в таб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цах, на диаграммах, графиках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шать практические задачи, требующие систематического перебо-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 вариантов; сравнивать шансы наступления случайных событий,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ценивать вероятности случайного события, сопоставлять и иссле-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вать модели реальной ситуацией с использованием аппарата ве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ятности и статистики.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уществлять практические расчеты по формулам, составлять не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формулы, выражающие зависимости между величин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авильных ответов за модуль «Реальная математика»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результат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математики ________________О.А Костя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0" w:gutter="0" w:header="0" w:top="5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3:22:00Z</dcterms:created>
  <dc:creator>USER</dc:creator>
  <dc:description/>
  <cp:keywords/>
  <dc:language>en-US</dc:language>
  <cp:lastModifiedBy>user</cp:lastModifiedBy>
  <cp:lastPrinted>2012-01-23T14:58:00Z</cp:lastPrinted>
  <dcterms:modified xsi:type="dcterms:W3CDTF">2013-02-25T11:52:00Z</dcterms:modified>
  <cp:revision>14</cp:revision>
  <dc:subject/>
  <dc:title/>
</cp:coreProperties>
</file>