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2">
                <wp:simplePos x="0" y="0"/>
                <wp:positionH relativeFrom="column">
                  <wp:posOffset>4534535</wp:posOffset>
                </wp:positionH>
                <wp:positionV relativeFrom="paragraph">
                  <wp:posOffset>3394710</wp:posOffset>
                </wp:positionV>
                <wp:extent cx="13335" cy="2223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7.05pt;margin-top:26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18125</wp:posOffset>
                </wp:positionH>
                <wp:positionV relativeFrom="paragraph">
                  <wp:posOffset>3255645</wp:posOffset>
                </wp:positionV>
                <wp:extent cx="1445260" cy="1480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75pt;margin-top:25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02530</wp:posOffset>
                </wp:positionH>
                <wp:positionV relativeFrom="paragraph">
                  <wp:posOffset>3276600</wp:posOffset>
                </wp:positionV>
                <wp:extent cx="1674495" cy="2816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9pt;margin-top:2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78075</wp:posOffset>
                </wp:positionH>
                <wp:positionV relativeFrom="paragraph">
                  <wp:posOffset>3276600</wp:posOffset>
                </wp:positionV>
                <wp:extent cx="1600200" cy="28981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5pt;margin-top:2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78075</wp:posOffset>
                </wp:positionH>
                <wp:positionV relativeFrom="paragraph">
                  <wp:posOffset>3235325</wp:posOffset>
                </wp:positionV>
                <wp:extent cx="1256030" cy="15011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5pt;margin-top:25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8980</wp:posOffset>
                </wp:positionH>
                <wp:positionV relativeFrom="paragraph">
                  <wp:posOffset>-136525</wp:posOffset>
                </wp:positionV>
                <wp:extent cx="2301240" cy="1104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1104840"/>
                          <a:chOff x="0" y="0"/>
                          <a:chExt cx="2301120" cy="110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1120" cy="110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520" y="195480"/>
                            <a:ext cx="1894320" cy="7272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мпоненты на бумажн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осител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4pt;margin-top:-10.75pt;width:181.2pt;height:87pt" coordorigin="3148,-215" coordsize="3624,1740">
                <v:roundrect id="shape_0" fillcolor="#ffc000" stroked="t" o:allowincell="f" style="position:absolute;left:3148;top:-215;width:3623;height:1739;mso-wrap-style:none;v-text-anchor:middle">
                  <v:fill o:detectmouseclick="t" type="solid" color2="#003fff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000" stroked="t" o:allowincell="f" style="position:absolute;left:3492;top:93;width:2982;height:1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мпоненты на бумажн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осителях</w:t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7365</wp:posOffset>
                </wp:positionH>
                <wp:positionV relativeFrom="paragraph">
                  <wp:posOffset>-136525</wp:posOffset>
                </wp:positionV>
                <wp:extent cx="2351405" cy="12522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1520" cy="1252080"/>
                          <a:chOff x="0" y="0"/>
                          <a:chExt cx="2351520" cy="125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1520" cy="125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200520"/>
                            <a:ext cx="1682640" cy="85392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мпоненты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D/DW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носител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95pt;margin-top:-10.75pt;width:185.15pt;height:98.6pt" coordorigin="-799,-215" coordsize="3703,1972">
                <v:roundrect id="shape_0" fillcolor="#ffc000" stroked="t" o:allowincell="f" style="position:absolute;left:-799;top:-215;width:3702;height:1971;mso-wrap-style:none;v-text-anchor:middle">
                  <v:fill o:detectmouseclick="t" type="solid" color2="#003fff"/>
                  <v:stroke color="black" weight="9360" joinstyle="miter" endcap="flat"/>
                  <w10:wrap type="none"/>
                </v:roundrect>
                <v:shape id="shape_0" fillcolor="#ffc000" stroked="t" o:allowincell="f" style="position:absolute;left:-315;top:101;width:2649;height:1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мпоненты 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D/DWD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носителях</w:t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6795</wp:posOffset>
                </wp:positionH>
                <wp:positionV relativeFrom="paragraph">
                  <wp:posOffset>-136525</wp:posOffset>
                </wp:positionV>
                <wp:extent cx="2365375" cy="12299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200" cy="1230120"/>
                          <a:chOff x="0" y="0"/>
                          <a:chExt cx="2365200" cy="123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5200" cy="123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" y="343080"/>
                            <a:ext cx="2040840" cy="4773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нтернет среда И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0.85pt;margin-top:-10.75pt;width:186.25pt;height:96.85pt" coordorigin="11617,-215" coordsize="3725,1937">
                <v:roundrect id="shape_0" fillcolor="#ffc000" stroked="t" o:allowincell="f" style="position:absolute;left:11617;top:-215;width:3724;height:1936;mso-wrap-style:none;v-text-anchor:middle">
                  <v:fill o:detectmouseclick="t" type="solid" color2="#003fff"/>
                  <v:stroke color="black" weight="9360" joinstyle="miter" endcap="flat"/>
                  <w10:wrap type="none"/>
                </v:roundrect>
                <v:shape id="shape_0" fillcolor="#ffc000" stroked="t" o:allowincell="f" style="position:absolute;left:11876;top:325;width:321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нтернет среда ИОС</w:t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1550</wp:posOffset>
                </wp:positionH>
                <wp:positionV relativeFrom="paragraph">
                  <wp:posOffset>1524000</wp:posOffset>
                </wp:positionV>
                <wp:extent cx="875030" cy="334010"/>
                <wp:effectExtent l="60960" t="0" r="3683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73000">
                          <a:off x="0" y="0"/>
                          <a:ext cx="875160" cy="334080"/>
                        </a:xfrm>
                        <a:prstGeom prst="rightArrow">
                          <a:avLst>
                            <a:gd name="adj1" fmla="val 50000"/>
                            <a:gd name="adj2" fmla="val 6549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b050" stroked="t" o:allowincell="f" style="position:absolute;margin-left:276.55pt;margin-top:120pt;width:68.85pt;height:26.25pt;mso-wrap-style:none;v-text-anchor:middle;rotation:254" type="_x0000_t1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18125</wp:posOffset>
                </wp:positionH>
                <wp:positionV relativeFrom="paragraph">
                  <wp:posOffset>1511300</wp:posOffset>
                </wp:positionV>
                <wp:extent cx="2054225" cy="351790"/>
                <wp:effectExtent l="0" t="415925" r="0" b="4864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24000">
                          <a:off x="0" y="0"/>
                          <a:ext cx="2054160" cy="351720"/>
                        </a:xfrm>
                        <a:prstGeom prst="rightArrow">
                          <a:avLst>
                            <a:gd name="adj1" fmla="val 50000"/>
                            <a:gd name="adj2" fmla="val 146008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418.8pt;margin-top:119pt;width:161.7pt;height:27.65pt;mso-wrap-style:none;v-text-anchor:middle;rotation:325" type="_x0000_t1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" distR="34290" simplePos="0" locked="0" layoutInCell="0" allowOverlap="1" relativeHeight="12">
                <wp:simplePos x="0" y="0"/>
                <wp:positionH relativeFrom="column">
                  <wp:posOffset>1478280</wp:posOffset>
                </wp:positionH>
                <wp:positionV relativeFrom="paragraph">
                  <wp:posOffset>1615440</wp:posOffset>
                </wp:positionV>
                <wp:extent cx="2154555" cy="334010"/>
                <wp:effectExtent l="0" t="349250" r="0" b="4216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89000">
                          <a:off x="0" y="0"/>
                          <a:ext cx="2154600" cy="334080"/>
                        </a:xfrm>
                        <a:prstGeom prst="rightArrow">
                          <a:avLst>
                            <a:gd name="adj1" fmla="val 50000"/>
                            <a:gd name="adj2" fmla="val 161234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116.45pt;margin-top:127.2pt;width:169.6pt;height:26.25pt;mso-wrap-style:none;v-text-anchor:middle;rotation:208" type="_x0000_t1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7280</wp:posOffset>
                </wp:positionH>
                <wp:positionV relativeFrom="paragraph">
                  <wp:posOffset>2261235</wp:posOffset>
                </wp:positionV>
                <wp:extent cx="1794510" cy="10153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4600" cy="1015200"/>
                          <a:chOff x="0" y="0"/>
                          <a:chExt cx="1794600" cy="101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4600" cy="101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243720"/>
                            <a:ext cx="143964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4pt;margin-top:178.05pt;width:141.3pt;height:79.95pt" coordorigin="5728,3561" coordsize="2826,1599">
                <v:roundrect id="shape_0" fillcolor="white" stroked="t" o:allowincell="f" style="position:absolute;left:5728;top:3561;width:2825;height:159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951;top:3945;width:2266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8335</wp:posOffset>
                </wp:positionH>
                <wp:positionV relativeFrom="paragraph">
                  <wp:posOffset>3235325</wp:posOffset>
                </wp:positionV>
                <wp:extent cx="2568575" cy="92329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8600" cy="923400"/>
                          <a:chOff x="0" y="0"/>
                          <a:chExt cx="2568600" cy="92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8600" cy="92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880" y="163800"/>
                            <a:ext cx="2114640" cy="606960"/>
                          </a:xfrm>
                          <a:prstGeom prst="rect">
                            <a:avLst/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ндивидуализация учебного проце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05pt;margin-top:254.75pt;width:202.25pt;height:72.7pt" coordorigin="-1021,5095" coordsize="4045,1454">
                <v:roundrect id="shape_0" fillcolor="#b6dde8" stroked="t" o:allowincell="f" style="position:absolute;left:-1021;top:5095;width:4044;height:1453;mso-wrap-style:none;v-text-anchor:middle">
                  <v:fill o:detectmouseclick="t" type="solid" color2="#492217"/>
                  <v:stroke color="black" weight="9360" joinstyle="miter" endcap="flat"/>
                  <w10:wrap type="none"/>
                </v:roundrect>
                <v:shape id="shape_0" fillcolor="#b6dde8" stroked="t" o:allowincell="f" style="position:absolute;left:-634;top:5353;width:3329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ндивидуализация учебного процесса</w:t>
                        </w:r>
                      </w:p>
                    </w:txbxContent>
                  </v:textbox>
                  <v:fill o:detectmouseclick="t" type="solid" color2="#492217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2590</wp:posOffset>
                </wp:positionH>
                <wp:positionV relativeFrom="paragraph">
                  <wp:posOffset>5617845</wp:posOffset>
                </wp:positionV>
                <wp:extent cx="2649220" cy="10236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240" cy="1023480"/>
                          <a:chOff x="0" y="0"/>
                          <a:chExt cx="2649240" cy="102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9240" cy="102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17360"/>
                            <a:ext cx="2442240" cy="805680"/>
                          </a:xfrm>
                          <a:prstGeom prst="rect">
                            <a:avLst/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рганизация коллективной деятельности и работы в групп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7pt;margin-top:442.35pt;width:208.6pt;height:80.6pt" coordorigin="-634,8847" coordsize="4172,1612">
                <v:roundrect id="shape_0" fillcolor="#b6dde8" stroked="t" o:allowincell="f" style="position:absolute;left:-634;top:8847;width:4171;height:1611;mso-wrap-style:none;v-text-anchor:middle">
                  <v:fill o:detectmouseclick="t" type="solid" color2="#492217"/>
                  <v:stroke color="black" weight="9360" joinstyle="miter" endcap="flat"/>
                  <w10:wrap type="none"/>
                </v:roundrect>
                <v:shape id="shape_0" fillcolor="#b6dde8" stroked="t" o:allowincell="f" style="position:absolute;left:-470;top:9032;width:3845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рганизация коллективной деятельности и работы в группах</w:t>
                        </w:r>
                      </w:p>
                    </w:txbxContent>
                  </v:textbox>
                  <v:fill o:detectmouseclick="t" type="solid" color2="#492217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7600</wp:posOffset>
                </wp:positionH>
                <wp:positionV relativeFrom="paragraph">
                  <wp:posOffset>-86995</wp:posOffset>
                </wp:positionV>
                <wp:extent cx="2159000" cy="10553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1055520"/>
                          <a:chOff x="0" y="0"/>
                          <a:chExt cx="2158920" cy="105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8920" cy="105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" y="293400"/>
                            <a:ext cx="1862280" cy="40968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С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pt;margin-top:-6.85pt;width:170pt;height:83.1pt" coordorigin="7760,-137" coordsize="3400,1662">
                <v:roundrect id="shape_0" fillcolor="#ffc000" stroked="t" o:allowincell="f" style="position:absolute;left:7760;top:-137;width:3399;height:1661;mso-wrap-style:none;v-text-anchor:middle">
                  <v:fill o:detectmouseclick="t" type="solid" color2="#003fff"/>
                  <v:stroke color="black" weight="9360" joinstyle="miter" endcap="flat"/>
                  <w10:wrap type="none"/>
                </v:roundrect>
                <v:shape id="shape_0" fillcolor="#ffc000" stroked="t" o:allowincell="f" style="position:absolute;left:7995;top:325;width:2932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СО</w:t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1395</wp:posOffset>
                </wp:positionH>
                <wp:positionV relativeFrom="paragraph">
                  <wp:posOffset>1518920</wp:posOffset>
                </wp:positionV>
                <wp:extent cx="875030" cy="344805"/>
                <wp:effectExtent l="78740" t="0" r="7747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29600">
                          <a:off x="0" y="0"/>
                          <a:ext cx="875160" cy="344880"/>
                        </a:xfrm>
                        <a:prstGeom prst="rightArrow">
                          <a:avLst>
                            <a:gd name="adj1" fmla="val 50000"/>
                            <a:gd name="adj2" fmla="val 63439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378.9pt;margin-top:119.6pt;width:68.85pt;height:27.1pt;mso-wrap-style:none;v-text-anchor:middle;rotation:292" type="_x0000_t1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5820</wp:posOffset>
                </wp:positionH>
                <wp:positionV relativeFrom="paragraph">
                  <wp:posOffset>3398520</wp:posOffset>
                </wp:positionV>
                <wp:extent cx="1938020" cy="76009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759960"/>
                          <a:chOff x="0" y="0"/>
                          <a:chExt cx="1937880" cy="75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7880" cy="75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87480"/>
                            <a:ext cx="1786320" cy="598320"/>
                          </a:xfrm>
                          <a:prstGeom prst="rect">
                            <a:avLst/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риентация на самообра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6pt;margin-top:267.6pt;width:152.6pt;height:59.85pt" coordorigin="3332,5352" coordsize="3052,1197">
                <v:roundrect id="shape_0" fillcolor="#b6dde8" stroked="t" o:allowincell="f" style="position:absolute;left:3332;top:5352;width:3051;height:1196;mso-wrap-style:none;v-text-anchor:middle">
                  <v:fill o:detectmouseclick="t" type="solid" color2="#492217"/>
                  <v:stroke color="black" weight="9360" joinstyle="miter" endcap="flat"/>
                  <w10:wrap type="none"/>
                </v:roundrect>
                <v:shape id="shape_0" fillcolor="#b6dde8" stroked="t" o:allowincell="f" style="position:absolute;left:3450;top:5490;width:2812;height: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риентация на самообразование</w:t>
                        </w:r>
                      </w:p>
                    </w:txbxContent>
                  </v:textbox>
                  <v:fill o:detectmouseclick="t" type="solid" color2="#492217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26250</wp:posOffset>
                </wp:positionH>
                <wp:positionV relativeFrom="paragraph">
                  <wp:posOffset>5617845</wp:posOffset>
                </wp:positionV>
                <wp:extent cx="2649220" cy="10236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240" cy="1023480"/>
                          <a:chOff x="0" y="0"/>
                          <a:chExt cx="2649240" cy="102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9240" cy="102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17360"/>
                            <a:ext cx="2442240" cy="805680"/>
                          </a:xfrm>
                          <a:prstGeom prst="rect">
                            <a:avLst/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оздание ситуации успешности для учащих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5pt;margin-top:442.35pt;width:208.6pt;height:80.6pt" coordorigin="10750,8847" coordsize="4172,1612">
                <v:roundrect id="shape_0" fillcolor="#b6dde8" stroked="t" o:allowincell="f" style="position:absolute;left:10750;top:8847;width:4171;height:1611;mso-wrap-style:none;v-text-anchor:middle">
                  <v:fill o:detectmouseclick="t" type="solid" color2="#492217"/>
                  <v:stroke color="black" weight="9360" joinstyle="miter" endcap="flat"/>
                  <w10:wrap type="none"/>
                </v:roundrect>
                <v:shape id="shape_0" fillcolor="#b6dde8" stroked="t" o:allowincell="f" style="position:absolute;left:10914;top:9032;width:3845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оздание ситуации успешности для учащихся</w:t>
                        </w:r>
                      </w:p>
                    </w:txbxContent>
                  </v:textbox>
                  <v:fill o:detectmouseclick="t" type="solid" color2="#492217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17385</wp:posOffset>
                </wp:positionH>
                <wp:positionV relativeFrom="paragraph">
                  <wp:posOffset>3159760</wp:posOffset>
                </wp:positionV>
                <wp:extent cx="2837180" cy="8324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7160" cy="832320"/>
                          <a:chOff x="0" y="0"/>
                          <a:chExt cx="2837160" cy="83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7160" cy="83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95760"/>
                            <a:ext cx="2615400" cy="655200"/>
                          </a:xfrm>
                          <a:prstGeom prst="rect">
                            <a:avLst/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озможность обеспечения деятельностного подх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55pt;margin-top:248.8pt;width:223.4pt;height:65.55pt" coordorigin="11051,4976" coordsize="4468,1311">
                <v:roundrect id="shape_0" fillcolor="#b6dde8" stroked="t" o:allowincell="f" style="position:absolute;left:11051;top:4976;width:4467;height:1310;mso-wrap-style:none;v-text-anchor:middle">
                  <v:fill o:detectmouseclick="t" type="solid" color2="#492217"/>
                  <v:stroke color="black" weight="9360" joinstyle="miter" endcap="flat"/>
                  <w10:wrap type="none"/>
                </v:roundrect>
                <v:shape id="shape_0" fillcolor="#b6dde8" stroked="t" o:allowincell="f" style="position:absolute;left:11225;top:5127;width:4118;height:1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озможность обеспечения деятельностного подхода</w:t>
                        </w:r>
                      </w:p>
                    </w:txbxContent>
                  </v:textbox>
                  <v:fill o:detectmouseclick="t" type="solid" color2="#492217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1645</wp:posOffset>
                </wp:positionH>
                <wp:positionV relativeFrom="paragraph">
                  <wp:posOffset>4268470</wp:posOffset>
                </wp:positionV>
                <wp:extent cx="2769870" cy="10236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9840" cy="1023480"/>
                          <a:chOff x="0" y="0"/>
                          <a:chExt cx="2769840" cy="102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9840" cy="102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117360"/>
                            <a:ext cx="2553840" cy="805680"/>
                          </a:xfrm>
                          <a:prstGeom prst="rect">
                            <a:avLst/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ибкость организационной структуры обеспечения с использованием Д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6.35pt;margin-top:336.1pt;width:218.1pt;height:80.6pt" coordorigin="10727,6722" coordsize="4362,1612">
                <v:roundrect id="shape_0" fillcolor="#b6dde8" stroked="t" o:allowincell="f" style="position:absolute;left:10727;top:6722;width:4361;height:1611;mso-wrap-style:none;v-text-anchor:middle">
                  <v:fill o:detectmouseclick="t" type="solid" color2="#492217"/>
                  <v:stroke color="black" weight="9360" joinstyle="miter" endcap="flat"/>
                  <w10:wrap type="none"/>
                </v:roundrect>
                <v:shape id="shape_0" fillcolor="#b6dde8" stroked="t" o:allowincell="f" style="position:absolute;left:10898;top:6907;width:4021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ибкость организационной структуры обеспечения с использованием ДОТ</w:t>
                        </w:r>
                      </w:p>
                    </w:txbxContent>
                  </v:textbox>
                  <v:fill o:detectmouseclick="t" type="solid" color2="#492217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4386580</wp:posOffset>
                </wp:positionV>
                <wp:extent cx="2649220" cy="10236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240" cy="1023480"/>
                          <a:chOff x="0" y="0"/>
                          <a:chExt cx="2649240" cy="102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9240" cy="102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17360"/>
                            <a:ext cx="2442240" cy="805680"/>
                          </a:xfrm>
                          <a:prstGeom prst="rect">
                            <a:avLst/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озможность интенсификации процесса обу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9pt;margin-top:345.4pt;width:208.6pt;height:80.6pt" coordorigin="-678,6908" coordsize="4172,1612">
                <v:roundrect id="shape_0" fillcolor="#b6dde8" stroked="t" o:allowincell="f" style="position:absolute;left:-678;top:6908;width:4171;height:1611;mso-wrap-style:none;v-text-anchor:middle">
                  <v:fill o:detectmouseclick="t" type="solid" color2="#492217"/>
                  <v:stroke color="black" weight="9360" joinstyle="miter" endcap="flat"/>
                  <w10:wrap type="none"/>
                </v:roundrect>
                <v:shape id="shape_0" fillcolor="#b6dde8" stroked="t" o:allowincell="f" style="position:absolute;left:-514;top:7093;width:3845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озможность интенсификации процесса обучения</w:t>
                        </w:r>
                      </w:p>
                    </w:txbxContent>
                  </v:textbox>
                  <v:fill o:detectmouseclick="t" type="solid" color2="#492217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27600</wp:posOffset>
                </wp:positionH>
                <wp:positionV relativeFrom="paragraph">
                  <wp:posOffset>3399155</wp:posOffset>
                </wp:positionV>
                <wp:extent cx="1910080" cy="80581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160" cy="805680"/>
                          <a:chOff x="0" y="0"/>
                          <a:chExt cx="1910160" cy="80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0160" cy="80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92160"/>
                            <a:ext cx="1760760" cy="634320"/>
                          </a:xfrm>
                          <a:prstGeom prst="rect">
                            <a:avLst/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оциализация учащих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pt;margin-top:267.65pt;width:150.4pt;height:63.45pt" coordorigin="7760,5353" coordsize="3008,1269">
                <v:roundrect id="shape_0" fillcolor="#b6dde8" stroked="t" o:allowincell="f" style="position:absolute;left:7760;top:5353;width:3007;height:1268;mso-wrap-style:none;v-text-anchor:middle">
                  <v:fill o:detectmouseclick="t" type="solid" color2="#492217"/>
                  <v:stroke color="black" weight="9360" joinstyle="miter" endcap="flat"/>
                  <w10:wrap type="none"/>
                </v:roundrect>
                <v:shape id="shape_0" fillcolor="#b6dde8" stroked="t" o:allowincell="f" style="position:absolute;left:7877;top:5498;width:2772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оциализация учащихся</w:t>
                        </w:r>
                      </w:p>
                    </w:txbxContent>
                  </v:textbox>
                  <v:fill o:detectmouseclick="t" type="solid" color2="#492217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1680</wp:posOffset>
                </wp:positionH>
                <wp:positionV relativeFrom="paragraph">
                  <wp:posOffset>5617845</wp:posOffset>
                </wp:positionV>
                <wp:extent cx="2649220" cy="1023620"/>
                <wp:effectExtent l="5080" t="5080" r="5715" b="12255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240" cy="1023480"/>
                          <a:chOff x="0" y="0"/>
                          <a:chExt cx="2649240" cy="102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9240" cy="102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17360"/>
                            <a:ext cx="2442240" cy="805680"/>
                          </a:xfrm>
                          <a:prstGeom prst="rect">
                            <a:avLst/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беспечивание психолого-педагогического сопровождения учебного проце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pt;margin-top:442.35pt;width:208.6pt;height:80.6pt" coordorigin="5168,8847" coordsize="4172,1612">
                <v:roundrect id="shape_0" fillcolor="#b6dde8" stroked="t" o:allowincell="f" style="position:absolute;left:5168;top:8847;width:4171;height:1611;mso-wrap-style:none;v-text-anchor:middle">
                  <v:fill o:detectmouseclick="t" type="solid" color2="#492217"/>
                  <v:stroke color="black" weight="9360" joinstyle="miter" endcap="flat"/>
                  <w10:wrap type="none"/>
                </v:roundrect>
                <v:shape id="shape_0" fillcolor="#b6dde8" stroked="t" o:allowincell="f" style="position:absolute;left:5332;top:9032;width:3845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беспечивание психолого-педагогического сопровождения учебного процесса</w:t>
                        </w:r>
                      </w:p>
                    </w:txbxContent>
                  </v:textbox>
                  <v:fill o:detectmouseclick="t" type="solid" color2="#492217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1680</wp:posOffset>
                </wp:positionH>
                <wp:positionV relativeFrom="paragraph">
                  <wp:posOffset>4386580</wp:posOffset>
                </wp:positionV>
                <wp:extent cx="2649220" cy="10236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240" cy="1023480"/>
                          <a:chOff x="0" y="0"/>
                          <a:chExt cx="2649240" cy="102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9240" cy="102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17360"/>
                            <a:ext cx="2442240" cy="805680"/>
                          </a:xfrm>
                          <a:prstGeom prst="rect">
                            <a:avLst/>
                          </a:pr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азноуровневость содержания образовательного ресур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pt;margin-top:345.4pt;width:208.6pt;height:80.6pt" coordorigin="5168,6908" coordsize="4172,1612">
                <v:roundrect id="shape_0" fillcolor="#b6dde8" stroked="t" o:allowincell="f" style="position:absolute;left:5168;top:6908;width:4171;height:1611;mso-wrap-style:none;v-text-anchor:middle">
                  <v:fill o:detectmouseclick="t" type="solid" color2="#492217"/>
                  <v:stroke color="black" weight="9360" joinstyle="miter" endcap="flat"/>
                  <w10:wrap type="none"/>
                </v:roundrect>
                <v:shape id="shape_0" fillcolor="#b6dde8" stroked="t" o:allowincell="f" style="position:absolute;left:5332;top:7093;width:3845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азноуровневость содержания образовательного ресурса</w:t>
                        </w:r>
                      </w:p>
                    </w:txbxContent>
                  </v:textbox>
                  <v:fill o:detectmouseclick="t" type="solid" color2="#492217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577840</wp:posOffset>
                </wp:positionH>
                <wp:positionV relativeFrom="paragraph">
                  <wp:posOffset>2817495</wp:posOffset>
                </wp:positionV>
                <wp:extent cx="1259840" cy="2730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2pt;margin-top:2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115820</wp:posOffset>
                </wp:positionH>
                <wp:positionV relativeFrom="paragraph">
                  <wp:posOffset>2817495</wp:posOffset>
                </wp:positionV>
                <wp:extent cx="1387475" cy="34226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pt;margin-top:2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1345</wp:posOffset>
                </wp:positionH>
                <wp:positionV relativeFrom="paragraph">
                  <wp:posOffset>3394710</wp:posOffset>
                </wp:positionV>
                <wp:extent cx="635" cy="8737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35pt;margin-top:26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046730</wp:posOffset>
                </wp:positionH>
                <wp:positionV relativeFrom="paragraph">
                  <wp:posOffset>2978785</wp:posOffset>
                </wp:positionV>
                <wp:extent cx="587375" cy="4159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9pt;margin-top:23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431790</wp:posOffset>
                </wp:positionH>
                <wp:positionV relativeFrom="paragraph">
                  <wp:posOffset>2978785</wp:posOffset>
                </wp:positionV>
                <wp:extent cx="617220" cy="4159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7pt;margin-top:23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0:04:00Z</dcterms:created>
  <dc:creator>Учитель</dc:creator>
  <dc:description/>
  <cp:keywords/>
  <dc:language>en-US</dc:language>
  <cp:lastModifiedBy>Учитель</cp:lastModifiedBy>
  <dcterms:modified xsi:type="dcterms:W3CDTF">2013-03-25T00:41:00Z</dcterms:modified>
  <cp:revision>3</cp:revision>
  <dc:subject/>
  <dc:title/>
</cp:coreProperties>
</file>