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: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 коммуникативные  технологии в преподавании уроков истори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образования – целостная, но открытая система, одной из существенных характеристик которой является её информативность. Это вовсе не означает, что информационная система в системе образования предполагает только усвоение информации. Информатизация образовательного процесса представляет собой комплекс мероприятий, связанных с насыщением образовательной системы информационными средствами, информационными технологиями и информационной продукцией. Новые педагогические технологии немыслимы без широкого применения  информационно-коммуникативных технологий, именно они позволят в полной мере раскрыть педагогические, дидактические функции методов, реализовать заложенные в них потенциальные возможности. 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лавная задача  ИКТ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, государства. </w:t>
      </w:r>
    </w:p>
    <w:p>
      <w:pPr>
        <w:pStyle w:val="Style14"/>
        <w:numPr>
          <w:ilvl w:val="0"/>
          <w:numId w:val="7"/>
        </w:numPr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лавная  задача учителя</w:t>
      </w:r>
      <w:r>
        <w:rPr>
          <w:rFonts w:cs="Times New Roman" w:ascii="Times New Roman" w:hAnsi="Times New Roman"/>
          <w:sz w:val="28"/>
          <w:szCs w:val="28"/>
        </w:rPr>
        <w:t xml:space="preserve">  –  Организация активной работы с информацией, в основе которой   предусматривается самостоятельное критическое и творческое мышление учащихся.</w:t>
      </w:r>
    </w:p>
    <w:p>
      <w:pPr>
        <w:pStyle w:val="Style14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, применяющий ИКТ должен усвоить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олотое правил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Emphasis"/>
          <w:rFonts w:cs="Times New Roman" w:ascii="Times New Roman" w:hAnsi="Times New Roman"/>
          <w:sz w:val="28"/>
          <w:szCs w:val="28"/>
        </w:rPr>
        <w:t>« использование ИКТ на уроках должно быть не самоцелью, а во благо самого процесса обучения и обучающихся».</w:t>
      </w:r>
      <w:r>
        <w:rPr>
          <w:rFonts w:cs="Times New Roman" w:ascii="Times New Roman" w:hAnsi="Times New Roman"/>
          <w:sz w:val="28"/>
          <w:szCs w:val="28"/>
        </w:rPr>
        <w:t xml:space="preserve"> Такая работа требует  другой дидактической системы, иных методов и технологий обучения, адекватных  личностно- ориентированному подходу в образовани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тивных технологий на различных уроках позволяет:</w:t>
      </w:r>
    </w:p>
    <w:p>
      <w:pPr>
        <w:pStyle w:val="Style14"/>
        <w:numPr>
          <w:ilvl w:val="0"/>
          <w:numId w:val="2"/>
        </w:numPr>
        <w:spacing w:before="28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учащихс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rStyle w:val="StrongEmphasis"/>
          <w:sz w:val="28"/>
          <w:szCs w:val="28"/>
        </w:rPr>
        <w:t>учитель и ставит перед собой цель – поддерживать интерес детей к учению</w:t>
      </w:r>
      <w:r>
        <w:rPr>
          <w:sz w:val="28"/>
          <w:szCs w:val="28"/>
        </w:rPr>
        <w:t xml:space="preserve">. Кроме того, перед каждым из нас стоят определенные педагогические задачи, в частности, поиск эффективных методик и технологи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омпьютера дает возможность 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идеть мир глазами многих живописцев, услышать актерское прочтение стихов на фоне классической музыки. Такие уроки воспитывают чувство прекрасного, расширяют кругозор учащихся, позволяют за ограниченное время дать обширный литературоведческий материал.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уроки на высоком эстетическом и эмоциональном уровне; Cлайды, выведенные на большой экран, – это прекрасный наглядный материал, который применяется для оживления урока. Этот материал может быть разным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ычная иллюстраци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анимации в слайдах;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ование мультимедиа. </w:t>
      </w:r>
    </w:p>
    <w:p>
      <w:pPr>
        <w:pStyle w:val="Normal"/>
        <w:spacing w:before="280" w:after="280"/>
        <w:ind w:left="-360" w:hanging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3.Обеспечить высокую степень дифференциации обучения (почти индивидуализацию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мпьютер позволяет исполнять работу оперативно, загружать работой всех детей. Заданий можно подобрать много и пока учитель работает с отстающими, сильные дети продвигаются вперед, выполняя новые задания. Таким образом, очень наглядно осуществляется и диагностика усвоения программного материала. Задания и тесты  желательно составлять разные по уровню сложности. Кто-то сможет выполнить все, кто-то дойдет до середины, кто-то поработает только с простыми. Но самое главное, что заняты все дети, и учитель видит, на каком уровне находится каждый из ученик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позволяет повысить  объем выполняемой работы на уроке в 1,5-2 раза; усовершенствовать контроль знаний. Особенностями программированного и компьютерного обучения является то, что весь учебный материал разделяется на отдельные порции и   каждая порция завершается контролем, будь то вопрос, задание, упражнение или тест. При правильном выполнении контрольных заданий учащиеся получают новую порцию материала и выполняют следующий шаг обучения. Если задание выполнено неверно, то следующая страничка программы просто не откроется.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позволяет осуществлять обратную связь. По ходу работы дети сами и учитель сразу могут видеть результат. Дети  рассуждают, где они ошиблись, что сделали не так, т.е. мы наблюдаем формирование навыков самоконтроля и самооценки. Если ребенок испытывает серьезные затруднения, на помощь приходит учитель – осуществляется индивидуальный подход к ученику. 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ть навыки подлинно исследовательской деятельности. Средства  наглядного представления можно использовать не только для иллюстрации, но и в качестве самостоятельного источника знаний для создания проблемных ситуаций.  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Обеспечить доступ к различным справочным системам, электронным библиотекам, другим информационным ресурсам. </w:t>
      </w:r>
    </w:p>
    <w:p>
      <w:pPr>
        <w:pStyle w:val="Heading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жде чем приступить к работе, учитель должен для себя выяснить:</w:t>
      </w:r>
    </w:p>
    <w:p>
      <w:pPr>
        <w:pStyle w:val="Style14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акие темы стоит поддерживать с помощью ИКТ?</w:t>
      </w:r>
      <w:r>
        <w:rPr>
          <w:rFonts w:cs="Times New Roman" w:ascii="Times New Roman" w:hAnsi="Times New Roman"/>
          <w:sz w:val="28"/>
          <w:szCs w:val="28"/>
        </w:rPr>
        <w:t xml:space="preserve"> Практика показывает, что целесообразно брать сложные тем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акие программные  средства целесообразно использовать при выполнении компьютерных заданий? </w:t>
      </w:r>
      <w:r>
        <w:rPr>
          <w:rFonts w:cs="Times New Roman" w:ascii="Times New Roman" w:hAnsi="Times New Roman"/>
          <w:sz w:val="28"/>
          <w:szCs w:val="28"/>
        </w:rPr>
        <w:t>Имеются в стандартном наборе следующие виды программного обеспечения необходимые для успешного проведения уроков с использованием информационных технологий</w:t>
      </w:r>
    </w:p>
    <w:p>
      <w:pPr>
        <w:pStyle w:val="Style14"/>
        <w:numPr>
          <w:ilvl w:val="0"/>
          <w:numId w:val="4"/>
        </w:numPr>
        <w:spacing w:before="28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Word - текстовый редактор</w:t>
      </w:r>
    </w:p>
    <w:p>
      <w:pPr>
        <w:pStyle w:val="Style14"/>
        <w:numPr>
          <w:ilvl w:val="0"/>
          <w:numId w:val="4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Excel - электронные таблицы</w:t>
      </w:r>
    </w:p>
    <w:p>
      <w:pPr>
        <w:pStyle w:val="Style14"/>
        <w:numPr>
          <w:ilvl w:val="0"/>
          <w:numId w:val="4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PowerPoint – мультимедийный редактор</w:t>
      </w:r>
    </w:p>
    <w:p>
      <w:pPr>
        <w:pStyle w:val="Style14"/>
        <w:numPr>
          <w:ilvl w:val="0"/>
          <w:numId w:val="4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icrosoft FrontPаge – конструктор Web - страниц</w:t>
      </w:r>
    </w:p>
    <w:p>
      <w:pPr>
        <w:pStyle w:val="Style14"/>
        <w:numPr>
          <w:ilvl w:val="0"/>
          <w:numId w:val="4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net Explorer – браузер для работы в Интернете</w:t>
      </w:r>
    </w:p>
    <w:p>
      <w:pPr>
        <w:pStyle w:val="Style14"/>
        <w:numPr>
          <w:ilvl w:val="0"/>
          <w:numId w:val="4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Outlook Express – программа для работы с электронной почто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акие предварительные умения работы на компьютере должны быть сформированы у учащихся? </w:t>
      </w:r>
      <w:r>
        <w:rPr>
          <w:rFonts w:cs="Times New Roman" w:ascii="Times New Roman" w:hAnsi="Times New Roman"/>
          <w:sz w:val="28"/>
          <w:szCs w:val="28"/>
        </w:rPr>
        <w:t>Это могут быть: составление сравнительных таблиц, выявление сходства и различий, схем, социологических диаграмм, построение графиков. Заполнение исторических карт, создание презентаций, сайта, и т.д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4.  Какие типы  уроков целесообразно делать компьютерными?</w:t>
      </w:r>
      <w:r>
        <w:rPr>
          <w:rFonts w:cs="Times New Roman" w:ascii="Times New Roman" w:hAnsi="Times New Roman"/>
          <w:sz w:val="28"/>
          <w:szCs w:val="28"/>
        </w:rPr>
        <w:t xml:space="preserve"> Практика показывает, что это могут быть уроки лекции, объяснения нового материала, повторение и обобщение пройденного, подготовка к зачёту, зачёт, урок коррекции и т. д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5.  Как организовать урок, рационально использовать время, отведенное на урок?</w:t>
      </w:r>
      <w:r>
        <w:rPr>
          <w:rFonts w:cs="Times New Roman" w:ascii="Times New Roman" w:hAnsi="Times New Roman"/>
          <w:sz w:val="28"/>
          <w:szCs w:val="28"/>
        </w:rPr>
        <w:t> Учителю необходимо продумать и спланировать так организацию всего урока, чтобы не допустить на нём суматоху, хаотичность, потерю времени и концентрацию внимания  у учащихся, а для этого надо помнить психологические требования к уроку. 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зрастные особенности  работы на ПК</w:t>
      </w:r>
      <w:r>
        <w:rPr/>
        <w:t xml:space="preserve">  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282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-4 кл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5-7 кл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8-9 кл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0-11 кл.</w:t>
            </w:r>
          </w:p>
        </w:tc>
      </w:tr>
      <w:tr>
        <w:trPr>
          <w:trHeight w:val="25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5 мин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20 мин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25 мин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30 мин.</w:t>
            </w:r>
          </w:p>
        </w:tc>
      </w:tr>
    </w:tbl>
    <w:p>
      <w:pPr>
        <w:pStyle w:val="Heading6"/>
        <w:jc w:val="both"/>
        <w:rPr/>
      </w:pPr>
      <w:r>
        <w:rPr/>
        <w:t xml:space="preserve">Критические точки усвояемости учебного материала на уроке  </w:t>
      </w:r>
    </w:p>
    <w:tbl>
      <w:tblPr>
        <w:tblW w:w="7590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1862"/>
        <w:gridCol w:w="1845"/>
        <w:gridCol w:w="1862"/>
      </w:tblGrid>
      <w:tr>
        <w:trPr>
          <w:trHeight w:val="505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1-4мин.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5-23 мин.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23-34 мин.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35-45 мин.</w:t>
            </w:r>
          </w:p>
        </w:tc>
      </w:tr>
      <w:tr>
        <w:trPr>
          <w:trHeight w:val="336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60 %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80 %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45-60 %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6 %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организации урока с использованием ИК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       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Этап организационный.</w:t>
      </w:r>
      <w:r>
        <w:rPr>
          <w:rFonts w:cs="Times New Roman" w:ascii="Times New Roman" w:hAnsi="Times New Roman"/>
          <w:sz w:val="28"/>
          <w:szCs w:val="28"/>
        </w:rPr>
        <w:t xml:space="preserve"> На данном этапе важно, чтобы учащиеся не «отнимали» время урока на ввод пароля  , не ждали загрузки учебного сайта или не инсталлировали программы, а занимались именно предметом, но на компьютере. И в этом учителю может помочь дежурный системный администратор, который выбирается из числа учеников, достаточно хорошо разбирающихся в компьютерных хитростях. Именно он и подготавливает компьютерный класс к уроку: загружает, инсталлирует, устанавливает…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   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Этап усвоения новых знаний.</w:t>
      </w:r>
      <w:r>
        <w:rPr>
          <w:rFonts w:cs="Times New Roman" w:ascii="Times New Roman" w:hAnsi="Times New Roman"/>
          <w:sz w:val="28"/>
          <w:szCs w:val="28"/>
        </w:rPr>
        <w:t xml:space="preserve"> Тематические и предметные интернет-ресурсы могут выступить как один из способов повышения интереса учеников. Наглядные пособия, телеконференции, видео и анимационные материалы – все это может показать новую тему учащимся с более понятной и интересной для каждого из них стороны. Такие ресурсы важно собирать и формировать «Библиотеку учителя на CD». В этом учителю могут помочь дети. В презентации могут быть показаны самые выигрышные моменты темы: эффектные превращения, подборка электронных географических или исторических карт, портретов, цитат, схем, таблиц, диаграмм, графиков, отрывки из кинофильмов, фотографии, анимация и т. д.  На экране могут также появляться определения, которые ребята списывают в тетрадь, тогда как учитель, не тратя время на повторение, успевает рассказать больше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      </w:t>
      </w:r>
      <w:r>
        <w:rPr>
          <w:rFonts w:cs="Times New Roman" w:ascii="Times New Roman" w:hAnsi="Times New Roman"/>
          <w:b/>
          <w:sz w:val="28"/>
          <w:szCs w:val="28"/>
        </w:rPr>
        <w:t>Этап обобщения и систематизации знаний .</w:t>
      </w:r>
      <w:r>
        <w:rPr>
          <w:rFonts w:cs="Times New Roman" w:ascii="Times New Roman" w:hAnsi="Times New Roman"/>
          <w:sz w:val="28"/>
          <w:szCs w:val="28"/>
        </w:rPr>
        <w:t xml:space="preserve"> Созданный школьный банк данных учебно-методического обеспечения школьных дисциплин – «ресурсная библиотека» помогает учителю систематизировать знания, умения и навыки учащихся. Для этого на протяжении всего учебного процесса учащимся предлагается создать собственный проект по заданной проблеме или тематики. Либо на усмотрение учителя подготавливается контрольная работа, тестирование. Работа проводиться дифференцированно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     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Этап контроля и самопроверки знаний.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, ребусы, кроссворды, заполнение таблиц. Данная работа выполняется учащимися либо индивидуально, либо используется групповая форма работы. Рекомендуется проводить эту работу  дифференцированно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    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Этап информации учащихся о домашнем задан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таж по его выполнению. Должен быть определен обязательный минимум выполнения и выделено пространство для инициативных: </w:t>
      </w:r>
    </w:p>
    <w:p>
      <w:pPr>
        <w:pStyle w:val="Style14"/>
        <w:numPr>
          <w:ilvl w:val="0"/>
          <w:numId w:val="6"/>
        </w:numPr>
        <w:spacing w:before="28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е рамки, </w:t>
      </w:r>
    </w:p>
    <w:p>
      <w:pPr>
        <w:pStyle w:val="Style14"/>
        <w:numPr>
          <w:ilvl w:val="0"/>
          <w:numId w:val="6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сточников информации (адреса определенных, «опорных» сайтов), </w:t>
      </w:r>
    </w:p>
    <w:p>
      <w:pPr>
        <w:pStyle w:val="Style14"/>
        <w:numPr>
          <w:ilvl w:val="0"/>
          <w:numId w:val="6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ации задания (это может быть MS Word , PowerPoint), </w:t>
      </w:r>
    </w:p>
    <w:p>
      <w:pPr>
        <w:pStyle w:val="Style14"/>
        <w:numPr>
          <w:ilvl w:val="0"/>
          <w:numId w:val="6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тчетного документа (количество страниц, файлов, слайдов и т.п.), </w:t>
      </w:r>
    </w:p>
    <w:p>
      <w:pPr>
        <w:pStyle w:val="Style14"/>
        <w:numPr>
          <w:ilvl w:val="0"/>
          <w:numId w:val="6"/>
        </w:numPr>
        <w:spacing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е задание, оговорено место размещения выполненной работы. 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юбого урока определяется не тем, что дает детям учитель, а тем, что они взяли в процессе обучения. Умение рационально применять ИКТ  с традиционными   средствами обучения  позволяет  учителю создавать ту палитру  красок,  с помощью которой создается  неповторимый шедевр – современный урок.   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3:12:00Z</dcterms:created>
  <dc:creator>xxx</dc:creator>
  <dc:description/>
  <cp:keywords/>
  <dc:language>en-US</dc:language>
  <cp:lastModifiedBy>xxx</cp:lastModifiedBy>
  <cp:lastPrinted>2008-03-27T19:12:00Z</cp:lastPrinted>
  <dcterms:modified xsi:type="dcterms:W3CDTF">2008-03-27T11:14:00Z</dcterms:modified>
  <cp:revision>10</cp:revision>
  <dc:subject/>
  <dc:title/>
</cp:coreProperties>
</file>