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рина Боровская, 7 класс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Экологическая сказка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  <w:t>Отважная Ильмочка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ко-далеко, в краю, где зимой стоят беспощадные морозы, весной гуляют злые ветры, а летом светит жгучее солнце, жила-была Ильма. Ильма была пушистая, с раскидистой кроной, хотя много испытала на своём веку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 весной у Ильмы появились дети – маленькие семечки. Обрадовалась Ильма: теперь она не одинока, скоро вокруг неё раскинется целый сад. То-то будет весело!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злой разбойник Ветер налетел на дерево, подхватил маленькие семечки и понёс их в далёкие страны. Осталась Ильма одна, опустила свою красивую голову. Так и стояла – печальная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етер всё нёс и нёс маленьких деток Ильмы и смеялся злобным смехом. Семечки смирились и ждали своей участ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одно семечко решило не сдаваться. Это было отважное семечко. Оно изловчилось и прыгнуло в пролетающую мимо каплю дождя, которая упала на крышу старого до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Злой Ветер никак не мог успокоиться и всё дул и дул: хотел погубить маленькое семечко. Жгучее Солнце протянуло свои палящие лучи и тоже пыталось сгубить малютку. Но отважное семечко крепко ухватилось своими тоненькими корешками за крышу старого дома, занесённую землёй и пылью, и ловило питательную влагу, которую приносил очень редкий, но такой долгожданный дождик. Оно не сдавалось и прорастало!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ло время, и на крыше старого дома появилось деревце – прекрасная Ильмочка. Люди смотрели и удивлялись: надо же – дерево на крыше! А кошки возмущённо фыркали и махали хвостами: вот ещё – дерево на крыше! А неугомонные птички весело купались в листочках юной Ильмочки и радостно пели: как чудесно – дерево на крыше!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лой Ветер и жгучее Солнце даже не поверили своим глазам! Они считали , что погубили семечко, а теперь они видят: дерево на крыше! Решили они оставить в покое Ильмочку – пусть себе растёт!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от однажды мама Ильмочка подняла свою печальную голову и увидела: высоко над ней, на крыше старого дома, маленькая Ильмочка приветливо машет веточками. Узнала мама Ильмочка свою дочку, радостно зашелестела своими листочками: не одна она теперь!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тех пор маленькая Ильмочка первой встречает рассвет и весело будит свою маму: «С добрым утром, мама!» Мама Ильма просыпается: «С добрым утром, дочка!» - и кивает своей красивой пушистой головой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935" cy="460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отография ученика 11 класса Молодёжнинской СОШ Павла 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05:00Z</dcterms:created>
  <dc:creator>Admin</dc:creator>
  <dc:description/>
  <cp:keywords/>
  <dc:language>en-US</dc:language>
  <cp:lastModifiedBy>Admin</cp:lastModifiedBy>
  <dcterms:modified xsi:type="dcterms:W3CDTF">2013-03-25T07:15:00Z</dcterms:modified>
  <cp:revision>2</cp:revision>
  <dc:subject/>
  <dc:title/>
</cp:coreProperties>
</file>