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СОДЕРЖ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2063"/>
      </w:tblGrid>
      <w:tr>
        <w:trPr>
          <w:trHeight w:val="310" w:hRule="atLeast"/>
        </w:trPr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604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730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дисциплины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профессии (профессиям) СПО  Техническое обслуживание и ремонт автомобиль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может быть использована в дополнительном профессиональном образовании, в курсовой подготовке незанятого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Дисциплина входит в вариативную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ть характеристику токсичным выхлопам автомобилей и шумовому воздейств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жать токсичные выхлопы нейтрализацией токсичных компон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автомобиля и его влияние  на загрязнение окружающей сре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е факторы, приводящие к экологической 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а и принцип действия каталитических нейтрализа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об экологической безопасности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3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8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ая самостоятельная работа (домашняя работа, подготовка сообщений по индивидуальным задания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а по учебным пособ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3"/>
        <w:spacing w:lineRule="atLeast" w:line="225" w:before="0" w:after="75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2.2. Примерный тематический план и содержание учебной дисциплины</w:t>
      </w:r>
      <w:r>
        <w:rPr>
          <w:caps/>
        </w:rPr>
        <w:t xml:space="preserve"> </w:t>
      </w:r>
      <w:r>
        <w:rPr/>
        <w:t>___</w:t>
      </w:r>
      <w:r>
        <w:rPr>
          <w:u w:val="single"/>
        </w:rPr>
        <w:t>Экология автомобильного транспорта</w:t>
      </w:r>
      <w:r>
        <w:rPr/>
        <w:t>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5"/>
        <w:gridCol w:w="1745"/>
        <w:gridCol w:w="1523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дные выбросы и их воздействие на живую природу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ind w:left="730" w:right="3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в современном мире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730" w:right="3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730" w:right="3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уровень автомобилизации и перспективы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зитивные и негативные стороны взаимодействия автомобиля и окружающей сред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ые ресурсы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, классификац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природных ресурсов в производстве и эксплуатации автомобиле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эффективности использовани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и природных ресур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ое сырье, как энергетический и сырьевой ресурс для автомобильной отрасл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Взаимодействие человека и природы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общество. Система «человек – окружающая природная среда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меренные и непреднамеренные взаимодействия человека на условия существова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блемы эколог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биосферы от загрязнений выбросами хозяйственной деятельност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рода и общ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4. Глобальные проблемы эколог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</w:rPr>
              <w:t>Увеличение массы вещества и материалов, вовлекаемых в хозяйственный оборот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вредных выброс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 Влияние технического состояния автомобилей на загрязнение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вредных компонентов на человека и окружающую сре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исправности двигателя, систем питания, зажиг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уровня загрязнения атмосферного воздуха отработанными газами автотранспорта;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режима движения автотранспортного средства на количество загрязнителей,</w:t>
            </w:r>
          </w:p>
          <w:p>
            <w:pPr>
              <w:pStyle w:val="Normal"/>
              <w:ind w:left="43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сываемых в атмосферу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уровня шума автомобиля при работе двигателя на холостом ходу;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шума системы выпуска двигателя на автомобил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ТСМ и технических жидкост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йтрализаторов отработавших газ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Обеспеч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втомобиль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 Мероприятия по обеспеч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ологичности  атомобильного транспорта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принцип действия каталитических нейтрализатор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тная связ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йтрализация отработавших газов в выпускной системе дизельных двигателе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авила эксплуатации автомобиля с катлитическим нейтрализаторо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ы токсич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алитические нейтрализатор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3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Формирование показателей токсичности для легковых автомобилей. Пробеговые выб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3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Формирование показателей токсичности для большегрузных автомобилей. Удельные выбро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3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Влияние параметров конструкции автомобиля на количество вредных выбро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вредных веществ в отработавших газах 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атмосферного воздуха на состояние здоровья человек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компонентный нейтрализатор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жевые катализатор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мендации по эксплуатации автомобиля с каталитическим нейтрализаторо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Эколого-прав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ветственность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осударственные и общественные мероприятия по предотвращению разрушающих воздействий на природ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ая ответственность в области охраны окружающей ср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ещение вреда, причиненного здоровью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вреда, причиненного окружающей природной сре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оценка производства и предприя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ая и экономическая ответственность предприятий, загрязняющих окружающую сред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вопросы экологической безопасности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кологическое преступлени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 Требования     к     минимальному     материально-техн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Эколог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учебного кабинета по количеству обучающихся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ол ученически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ул ученически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ол учительски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ул учительски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мплект карт по устройству и принципу действия каталитических нейтрализ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 и мультимедиапроектор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ы, дополнительная литература</w:t>
      </w:r>
    </w:p>
    <w:p>
      <w:pPr>
        <w:pStyle w:val="Normal"/>
        <w:rPr/>
      </w:pPr>
      <w:r>
        <w:rPr>
          <w:sz w:val="28"/>
          <w:szCs w:val="28"/>
        </w:rPr>
        <w:t>Основ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ицин А.Н. «Основы промышленной экологии»: учебник для нач.проф.образования.- М.: ИРПО; «Академия», 2010.- 240 с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лексеев И.Я. «Транспорт и охрана окружающей среды». М..,200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.И. Тупикин «Общая биология с основами экология и природоохранной деятельности». М., 201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лексеев С.П. «Борьба с шумом и вибрацией в машиностроение». М., 2008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Ансеров Ю.М. «Машиностроение и охрана окружающей среды». М., 20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 в Интернете:</w:t>
      </w:r>
    </w:p>
    <w:p>
      <w:pPr>
        <w:pStyle w:val="Normal"/>
        <w:numPr>
          <w:ilvl w:val="1"/>
          <w:numId w:val="22"/>
        </w:numPr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elementy.ru/lib/25560</w:t>
        </w:r>
      </w:hyperlink>
    </w:p>
    <w:p>
      <w:pPr>
        <w:pStyle w:val="Normal"/>
        <w:spacing w:before="75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характеристику токсичным выхлопам автомобилей и шумовому воздейств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ть токсичные выхлопы нейтрализацией токсичных компонен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, 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автомобиля и его влияние  на загрязнение окружающей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самостоятельная работа, контрольная рабо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факторы, приводящие к экологической 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и принцип действия каталитических нейтрализат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б экологической безопасности автомобильного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elementy.ru/lib/25560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11:00Z</dcterms:created>
  <dc:creator>NT Computer</dc:creator>
  <dc:description/>
  <cp:keywords/>
  <dc:language>en-US</dc:language>
  <cp:lastModifiedBy>User</cp:lastModifiedBy>
  <cp:lastPrinted>2013-03-07T08:49:00Z</cp:lastPrinted>
  <dcterms:modified xsi:type="dcterms:W3CDTF">2013-02-13T21:42:00Z</dcterms:modified>
  <cp:revision>19</cp:revision>
  <dc:subject/>
  <dc:title/>
</cp:coreProperties>
</file>