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Элективный курс по русскому языку</w:t>
      </w:r>
      <w:r>
        <w:rPr>
          <w:sz w:val="40"/>
          <w:szCs w:val="40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Пишу правильно, грамотно»,  трудные случаи правопис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ояснительная записка.</w:t>
      </w:r>
    </w:p>
    <w:p>
      <w:pPr>
        <w:pStyle w:val="Normal"/>
        <w:jc w:val="both"/>
        <w:rPr/>
      </w:pPr>
      <w:r>
        <w:rPr>
          <w:sz w:val="32"/>
          <w:szCs w:val="32"/>
        </w:rPr>
        <w:t>Программа элективного курса «Пишу правильно, грамотно» составлены на основе стандартов основного общего образования и рассчитана на учащихся 6-8 к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  <w:u w:val="single"/>
        </w:rPr>
        <w:t>Основные задачи курс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общить, систематизировать и углубить полученные ранее знания по правописанию; совершенствовать пунктуационную и орфографическую</w:t>
      </w:r>
    </w:p>
    <w:p>
      <w:pPr>
        <w:pStyle w:val="Normal"/>
        <w:jc w:val="both"/>
        <w:rPr/>
      </w:pPr>
      <w:r>
        <w:rPr>
          <w:sz w:val="32"/>
          <w:szCs w:val="32"/>
        </w:rPr>
        <w:t>грамотность уч-ся; направлять внимание уч-ся к собственной письменной речи;  научить практическому использованию полученных знаний и умений на уроках русского языка; развивать речь и мышление уч-ся. Курс 7 класса усваивается уч-ся с большими трудностями. Трудна школьникам орфография причастий из-за наличия общих признаков у причастий и прилагательных, из-за неумения разграничивать их приводят к ошибкам в написании Н и НН в суффиксах причастий и прилагательных, наречий, частиц и т.д. В связи с наличием общих признаков у причастий и деепричастий сложно для восприятия семиклассников выявление и обособление причастных и деепричастных оборотов. Нельзя не учитывать и то, что темы курса 5-6 классов «Существительное», «Прилагательное», «Глагол» изучаются неоднократно, начиная с начальных классов, а с темами 7 класса школьники знакомятся впервые, причем эти темы все повторяются в последующих классах. Этим объясняется необходимость регулярного возвращения на уроках к ранее изученному с целью закрепления умений и навыков, чему будет способствовать и программа элективного курса «Пищу правильно, грамотно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  <w:u w:val="single"/>
        </w:rPr>
        <w:t>Методы и прие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учетом современных требований к знаниям, умениям и навыкам усилена практическая направленность. Осмысленному, целенаправленному применению знаний способствует прием объяснения написанного, то есть графическое выражение хода мысли уч-ся. Использование таких форм деятельности, как тестирование, перфокарты, различные виды диктантов, творческого списывания. Особое место на занятиях отводится составлению связного текста на лингвистическую тему (составить связное сообщение о роли причастия в словосочетании; о профиле Н, НН в суффиксах полных страдательных причастий прошедшего времени и прилагательных, образованных от глаголов и т.д.)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ь уч-ся давать аргументированную оценку ответа, товарища. Пополнять словарный запас – тоже задача курс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рограмма состоит из двух разделов (блоков). Каждый раздел включает в себе 18 час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В первом разделе – материал для повторения знаний по орфографии, где особое внимание уделяла трудным случаям правописания. Это темы 5-6 класса. Во втором разделе – материал, изученный в 7 к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Типы уроков и формы проведения занят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екция, практикумы, работа со словарем, игра, тестирование, зачеты сочетание индивидуальной, групповой и коллективной деятельности уч-ся при освоении правописания и освоении культуры р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читываются интересы уч-ся, возможности и способности, индивидуальные особен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иды контроля: уровень подготовки уч-ся определяется по результатам письменных работ, устных сообщений.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228"/>
        <w:gridCol w:w="879"/>
        <w:gridCol w:w="6"/>
        <w:gridCol w:w="4873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n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b/>
                <w:sz w:val="26"/>
                <w:szCs w:val="26"/>
              </w:rPr>
              <w:t xml:space="preserve">Программы курс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right="-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 xml:space="preserve">Содержание занятия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ведение, основные принципы русской орфограф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етический принцип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орфемный принцип. Образы морфемного анализа.    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безударных гласных в корне сло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оверяемые ударен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Непроверяемые удар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Чередующиеся гласные в корне слова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ные темы орфограф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приставок пре- пр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ый словарный диктант.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сновные значения приставок пре-пр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Употребление приставок пре-при с одним и тем же корн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лова- исключения.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о- е- е после шипящих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- е- е в кор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- е- е в суффиксах и оконча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слова с чередующейся гласной в корне жог/жег. 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сложных сл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Соединительные гласные о- 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ложносокращенные сл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Дефис в сложных прилагательных и наречиях.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ительные ъ и ь. Тест.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Для обозначения мягк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ъ и ь в корне и после приставо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Слова- исключения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-Ы после 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 и – ы в корн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и - ы в окончании и в суффиксах притяжательных местоимений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онение количественных числительных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клонение количественных числитель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Склонение дробных числительных и собирательных числительных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писание неопределенных и отрицательных местоимений.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Неопределенные местоим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Не-ни в местоиме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Указательные местоимения.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тестировани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наний и умений уч-ся.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личных окончаний глаголов. Тес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Морфологические признаки глаго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1 и 2 спряжения глагол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Суффиксы и окончания глаголов в изъявит. и повелительном наклонении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суффиксов причастий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ительные и страдательные причастия настоящего времени.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Н и НН в разных частях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 прилагатель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причастиях и отглагольных прилагатель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 Нареч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 Слова – исключения.   </w:t>
            </w:r>
          </w:p>
        </w:tc>
      </w:tr>
      <w:tr>
        <w:trPr>
          <w:trHeight w:val="25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5-2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писание не с разными частями ре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Не сущ., прилагат. наречия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Не с глаголами и глагольными формами.  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ца не и 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писаний наречий. Тест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Правописание наречий, наречных  сочетаний и сочетание предлога с существительным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Наречие и омонимичные сочетания с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Наречия и краткие прилагательные с предлог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Наречия и местоимения с предлогами.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ебные части речи и междолетия. Тест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авописание через дефис части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авописание производных предлог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Правописание союзов. 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е на лингвистическую тему. Зачет (письменный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ечи учащихся. </w:t>
            </w:r>
          </w:p>
        </w:tc>
      </w:tr>
      <w:tr>
        <w:trPr>
          <w:trHeight w:val="3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. Зачет (тест)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12:00Z</dcterms:created>
  <dc:creator>Admin</dc:creator>
  <dc:description/>
  <cp:keywords/>
  <dc:language>en-US</dc:language>
  <cp:lastModifiedBy>Алена Николаевна</cp:lastModifiedBy>
  <cp:lastPrinted>2013-03-25T12:18:00Z</cp:lastPrinted>
  <dcterms:modified xsi:type="dcterms:W3CDTF">2013-03-25T02:19:00Z</dcterms:modified>
  <cp:revision>5</cp:revision>
  <dc:subject/>
  <dc:title>Элективный курс по русскому языку</dc:title>
</cp:coreProperties>
</file>