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ая научно-практическая конференция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« Я-исследователь »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башский городской округ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6 «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Кока-Кола: вред или польза? Мифы и реальность. »</w:t>
      </w:r>
    </w:p>
    <w:p>
      <w:pPr>
        <w:pStyle w:val="Normal"/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втор проекта : ученицы 3 класса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еньшакова Марина Дмитриевна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сипова Виталина Станиславовна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КОУ «СОШ № 6 .Карабаш»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уководитель проекта: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итель высшей категории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ухутдинова Луиза Уразаевна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КОУ «СОШ №6г.Карабаш»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арабаш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spacing w:lineRule="auto" w:line="360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 xml:space="preserve">Введение.  «Чудо напиток Кока-Кола!» 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Цели и задачи исследовательского проекта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Наши первые исследования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Все мифы о «Кока-Коле» развеяны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left="36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left="36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удо напиток Кока-Кола!»</w:t>
      </w:r>
    </w:p>
    <w:p>
      <w:pPr>
        <w:pStyle w:val="Normal"/>
        <w:spacing w:lineRule="auto" w:line="360"/>
        <w:ind w:left="36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 напитка  Кока-Кола всемирная слава и известность!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лама соблазняет нас на каждом шагу!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а экране телевизора с шипением отлетает крышечка, появляется лёгкое облачко брызг, красивая соломенно-кофейная жидкость с шипением выливается в стакан! Как хочется глоточек этого чудесного напитка!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праздник Нового года  мы много раз видим с теле экрана рекламу с причудливой песней «Праздник к нам приходит в дом всегда..» мелькают поезда и грузовики, гружёные «сказочным» напитком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ка-Кола»- хозяйка сайтов в Интернете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 неё есть даже своя страничка в социальной сети «Контакт», где зарегистрировано более 600 тысяч участников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имо нарядного холодильника «Кока-Кола» не просто пройти равнодушно! Практически в каждом продуктовом магазине есть яркая витрина с «Кока-Колой»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апрет родителей, мы просим снова и снова угостить нас Колой!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ока-Кола очень популярна, и как звезда окружена, окружена огромным количеством слухов и мифов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зных источников мы узнаём, что Кока-Кола…</w:t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>удаляет ржавчину с металлических предметов;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яет бытовую химию, ею можно чистить посуду от накипи, отпугивает насекомых на приусадебных участках;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воряет мясо и капроновые колготки;</w:t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>портит зубы, вредно влияет на организм человек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решили узнать, как взаимодействует напиток с различными веществами, влияет ли он на растущий организм ребёнка, действительно ли напиток Кока-Кола разрушает зубы?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сследовательского проекта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ить влияние всеми любимого напитка на организм человек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80" w:right="355" w:hanging="360"/>
        <w:jc w:val="both"/>
        <w:rPr/>
      </w:pPr>
      <w:r>
        <w:rPr>
          <w:sz w:val="28"/>
          <w:szCs w:val="28"/>
        </w:rPr>
        <w:t>Получить больше информации о Кока-Коле, узнать состав напитка.</w:t>
      </w:r>
    </w:p>
    <w:p>
      <w:pPr>
        <w:pStyle w:val="Normal"/>
        <w:numPr>
          <w:ilvl w:val="0"/>
          <w:numId w:val="4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рос среди учащихся школы, который поможет определить, насколько популярен данный напиток у учеников разного возраста.</w:t>
      </w:r>
    </w:p>
    <w:p>
      <w:pPr>
        <w:pStyle w:val="Normal"/>
        <w:numPr>
          <w:ilvl w:val="0"/>
          <w:numId w:val="4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перименты, которые помогут определить о процессе взаимодействия напитка с различными веществами.</w:t>
      </w:r>
    </w:p>
    <w:p>
      <w:pPr>
        <w:pStyle w:val="Normal"/>
        <w:numPr>
          <w:ilvl w:val="0"/>
          <w:numId w:val="4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, носит ли вред организму Кока-Кола?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едположили, что если узнаем больше о влиянии напитка Кока-Кола на наш организм, то сможем определить для себя сделать правильный выбор: « Пить Кока-Колу или не пить! Кока-Кола: польза или вред?»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 первые исследования</w:t>
      </w:r>
    </w:p>
    <w:p>
      <w:pPr>
        <w:pStyle w:val="Normal"/>
        <w:ind w:left="-180"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Отправляемся в продуктовые магазины на поиски заветной бутылочки с красной этикеткой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сех продуктовых магазинах военного городка мы увидели на прилавках данный напиток. Значит, Кока-Кола  популярна!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мся с содержанием данного напитка. На этикетке мы нашли состав. В него входит ортофосфорная кислота, очень много сахара, натуральный краситель «кармин» или пищевая добавка «кошинель»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правляемся в детскую поликлинику. От детских  врачей-педиатров Новиковой Валентины Ивановны и Садваловой Натальи Александровны мы узнали что данный напиток разрушительно воздействует на клетки печени, при избыточном применении вызывает ожирение, вредят эмали зубов. Содержание повышенного количества сахара в данном напитке способно вызвать заболевание сахарный диабет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напитке содержится вещество-кофеин, которое вызывает возбужденное состояние человека и приводит к привычке частого употребления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данного напитка входит ортофосфорная кислота , которая способна разъедать ржавчину, так что же тогда происходит в нашем желудке стоит только задуматься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>После таких открытий мы решили определить каков уровень употребления данного напитка среди учащихся нашей школы. Мы предложили ответить им на вопрос: Какому из трёх предложенных напитков вы отдаёте предпочтение? Было предложено: минеральная вода, сок «Добрый», «Кока-Кола». В опросе приняло участие 89 учеников нашей школы. По результатам данного опроса мы получили следующее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минеральной воде -17 учащихся</w:t>
      </w:r>
    </w:p>
    <w:p>
      <w:pPr>
        <w:pStyle w:val="Normal"/>
        <w:numPr>
          <w:ilvl w:val="0"/>
          <w:numId w:val="6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соку «Добрый»- 56 учащихся</w:t>
      </w:r>
    </w:p>
    <w:p>
      <w:pPr>
        <w:pStyle w:val="Normal"/>
        <w:numPr>
          <w:ilvl w:val="0"/>
          <w:numId w:val="6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напитку «Кока-Кола» -16 учащихся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егулярного употребления Кока-колы не обнаружена среди учеников начальной школы. Ребята не злоупотребляют напитком. За их питанием ещё следят родители и ограничивают потребление Колы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 старших классов более самостоятельны в выборе. Родители не всегда могут повлиять на их решение, потому подростки чаще пьют Кока-Колу. Мы думаем, что причина популярности напитка- это сладкий, насыщенный вкус, и яркая упаковка и дань моде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ещё больше хотелось узнать «Вредна или полезна Кола? Пить или не пить данный напиток?»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овели ряд опытов, которые должны были подтвердить или отвргнуть мифы вокруг Кока-Колы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рвый опыт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розит ли Кока-Кола нашим зубам?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зяли скорлупу куриного яйца. Она содержит много кальция, вещества, которое участвует в строении зубов и костей человека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ырого куриного яйца удалили белок и желток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узили данную скорлупу в напиток так, чтобы одна часть была в Кока-Коле , другая оставалась на поверхности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показали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лупа  от яйца , погруженная в Кока-Колу потемнела и окрасилась, появились неровности и шероховатости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эксперимент подтвердил гипотезу о способности Кока-Колы растворять кальций (зубы, ногти). Употребление в больших количествах Кока-Колы может привести к разрушению зубов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i/>
          <w:sz w:val="28"/>
          <w:szCs w:val="28"/>
        </w:rPr>
        <w:t xml:space="preserve">Второй опыт </w:t>
      </w:r>
      <w:r>
        <w:rPr>
          <w:b/>
          <w:sz w:val="28"/>
          <w:szCs w:val="28"/>
        </w:rPr>
        <w:t>«Разрушительная сила ортофосфорной кислоты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помог доказать способно ли содержание данного напитка растворять ржавчину. Для этого опыта мы налили в электрический чайник данный напиток ,и вскипятили его . Данную операцию мы проделали два раза. И убедились, что на самом деле налёт от ржавчины отстаёт от металлических предметов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узили в Кока-Колу тусклую  монету на несколько дней. После купания в ванне с Кока-Колой монетка блестит.</w:t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>Мы убедились в могуществе ортофосфорной кислоты, которая вступает в реакцию и удаляет ржавчину, очищает тусклые металлические  предметы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i/>
          <w:sz w:val="28"/>
          <w:szCs w:val="28"/>
        </w:rPr>
        <w:t xml:space="preserve">Третий опыт  </w:t>
      </w:r>
      <w:r>
        <w:rPr>
          <w:b/>
          <w:sz w:val="28"/>
          <w:szCs w:val="28"/>
        </w:rPr>
        <w:t>« Сильно газированный напиток приводит к повышению кислотности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Нам нужно было убедиться, что в данный напиток очень газирован и способен превращаться в «шипучее» вещество если взаимодействует с ментоловыми леденцами. Для этого мы опустили в стакан с Кока-Кола леденец. Данный напиток стал сильно шипеть и пениться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бедились что данный напиток очень газирован и образуется повышенная кислотность . Если человек будет есть сладкую ментоловую конфету  и запивать данным напитком оно способно вызвать у него рвоту, так как в желудке образуется кислота способная вызывать шипение.</w:t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Четвёртый опыт </w:t>
      </w:r>
      <w:r>
        <w:rPr>
          <w:b/>
          <w:sz w:val="28"/>
          <w:szCs w:val="28"/>
        </w:rPr>
        <w:t>«Гольфы не сдаются!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езаем кусочек капроновой ткани. Опускаем в Колу. Через 1 день изменился цвет ткани, но повреждений нет. И через 5 дней повреждений не замечено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ходим к выводу , что Кока-Кола не растворяет изделия из синтетических тканей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i/>
          <w:sz w:val="28"/>
          <w:szCs w:val="28"/>
        </w:rPr>
        <w:t xml:space="preserve">Пятый опыт  </w:t>
      </w:r>
      <w:r>
        <w:rPr>
          <w:b/>
          <w:sz w:val="28"/>
          <w:szCs w:val="28"/>
        </w:rPr>
        <w:t>«Умеет  ли Кока-Кола «переваривать» продукты?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опыта мы погрузили в напиток кусочек сардельки. Кусочек колбасы не утонул, а плавал на поверхности жидкости.  Через 6  дней кусочек потемнел ,разбух и погрузился в жидкость. На сардельке образовался налёт, но сарделька не растворилась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ходим к выводу , что Кока-Кола не растворяет сардельку, а значит и мясные изделия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 Обобщение результата исследования.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 за период наблюдения показал, что данный напиток Кока-Кола отрицательно влияет на здоровье  человека: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ушает эмаль зубов;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феина приводит к перевозбуждению;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ртофосфорной кислоты в напитке приводит к разрушению ржавчины на металлических предметах;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единяясь с ментолом повышает уровень кислотности в желудке, что приводит к пенообразованию;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створяет продукты, а приводит к их гниению;</w:t>
      </w:r>
    </w:p>
    <w:p>
      <w:pPr>
        <w:pStyle w:val="Normal"/>
        <w:numPr>
          <w:ilvl w:val="0"/>
          <w:numId w:val="5"/>
        </w:numPr>
        <w:ind w:left="18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створяет синтетические ткани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мифы о «Кока-Коле» развеяны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Проведённые нами наблюдения подтверждают: «Кока-Кола» вредна для организма человека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Мы познакомили с данными результатами своих одноклассников на уроке «Основы безопасности жизнедеятельности» когда вели разговор о правильном питании и блюдах . Пищевые добавки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Работа была для нас интересна. 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Она положила начало нашей исследовательской деятельности. Впереди нас ждёт участие в областном конкурсе «Разговор о правильном питании». 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Мы хотим узнать о вреде и пользе жевательной резинки, всеми любимыми «Чипсами». Очень хочется узнать ,  какие из них наиболее безвредны для детей.</w:t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left="-18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-18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не нравится…»</w:t>
      </w:r>
    </w:p>
    <w:p>
      <w:pPr>
        <w:pStyle w:val="Normal"/>
        <w:ind w:left="-18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(самые распространенные напитки, которые пользуются спросом у учащихся)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  <w:t>В данном опросе принимало участие 89 учеников нашей школы.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данного опроса мы получили следующее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55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минеральной воде -17 учащихся</w:t>
      </w:r>
    </w:p>
    <w:p>
      <w:pPr>
        <w:pStyle w:val="Normal"/>
        <w:numPr>
          <w:ilvl w:val="0"/>
          <w:numId w:val="3"/>
        </w:numPr>
        <w:ind w:left="255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соку «Добрый»- 56 учащихся</w:t>
      </w:r>
    </w:p>
    <w:p>
      <w:pPr>
        <w:pStyle w:val="Normal"/>
        <w:numPr>
          <w:ilvl w:val="0"/>
          <w:numId w:val="3"/>
        </w:numPr>
        <w:ind w:left="255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предпочтение напитку «Кока-Кола» -16 учащихс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розит ли Кока-Кола нашим зубам?»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влияние напитка «Кока-Колы» на эмаль зубов человек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питок «Кока-Кола», скорлупа куриного яйца, прозрачный стакан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скорлупа куриного яйц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зяли скорлупу куриного яйца. Она содержит много кальция, вещества, которое участвует в строении зубов и костей человека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сырого куриного яйца удалили белок и желток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узили данную скорлупу в напиток так, чтобы одна часть была в Кока-Коле , другая оставалась на поверхности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 показали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лупа  от яйца , погруженная в Кока-Колу потемнела и окрасилась, появились неровности и шероховатости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т эксперимент подтвердил гипотезу о способности Кока-Колы растворять кальций (зубы, ногти). Употребление в больших количествах Кока-Колы может привести к разрушению зубов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«Разрушительная сила ортофосфорной кислоты»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держание ортофосфорной кислоты в напитке «Кока-Кола»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напиток «Кока-Кола», монета, электрический чайник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нета, накипь на электрочайнике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опыт помог доказать способно ли содержание данного напитка растворять ржавчину. Для этого опыта мы налили в электрический чайник данный напиток ,и вскипятили его . Данную операцию мы проделали два раза. И убедились, что на самом деле налёт от ржавчины отстаёт от металлических предметов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Погрузили в Кока-Колу тусклую  монету на несколько дней. После купания в ванне с Кока-Колой монетка блестит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бедились в могуществе ортофосфорной кислоты, которая вступает в реакцию и удаляет ржавчину, очищает тусклые металлические  предметы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Сильно газированный напиток приводит к повышению кислотности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, что данный напиток  «Кока-Кола» сильно газированный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напиток «Кока-Кола», ментоловая конфет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:состояние напитка после погружения в него ментол конфеты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Нам нужно было убедиться, что в данный напиток очень газирован и способен превращаться в «шипучее» вещество, если взаимодействует с ментоловыми леденцами. Для этого мы опустили в стакан с Кока-Кола леденец. Данный напиток стал сильно шипеть и пениться. 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Мы убедились что данный напиток очень газирован и образуется повышенная кислотность . Если человек будет есть сладкую ментоловую конфету  и запивать данным напитком оно способно вызвать у него рвоту, так как в желудке образуется кислота способная вызывать шипение.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-180" w:right="35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льфы не сдаются!»</w:t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растворяет ли напиток «Кока-Кола « синтетическую ткань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питок «Кока-Кола» , кусочек синтетической ткани</w:t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кусочек синтетической ткани</w:t>
      </w:r>
    </w:p>
    <w:p>
      <w:pPr>
        <w:pStyle w:val="Normal"/>
        <w:ind w:left="-18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езаем кусочек капроновой ткани. Опускаем в Колу. Через 1 день изменился цвет ткани, но повреждений нет. И через 5 дней повреждений не замечено.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Мы приходим </w:t>
      </w:r>
      <w:r>
        <w:rPr>
          <w:b/>
          <w:sz w:val="28"/>
          <w:szCs w:val="28"/>
        </w:rPr>
        <w:t>к выводу</w:t>
      </w:r>
      <w:r>
        <w:rPr>
          <w:sz w:val="28"/>
          <w:szCs w:val="28"/>
        </w:rPr>
        <w:t xml:space="preserve"> , что Кока-Кола не растворяет изделия из синтетических тканей.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меет  ли Кока-Кола «переваривать» продукты?»</w:t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раствориться ли полностью в напитке кусочек колбасы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напиток «Кока-Кола» , стаканчик, кусочек  мясного продукт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кусочек мясного продукта</w:t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опыта мы погрузили в напиток кусочек сардельки. Кусочек колбасы не утонул, а плавал на поверхности жидкости.  Через 6  дней кусочек потемнел ,разбух и погрузился в жидкость. На сардельке образовался налёт, но сарделька не растворилась.</w:t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Мы приходим к </w:t>
      </w:r>
      <w:r>
        <w:rPr>
          <w:b/>
          <w:sz w:val="28"/>
          <w:szCs w:val="28"/>
        </w:rPr>
        <w:t>выводу</w:t>
      </w:r>
      <w:r>
        <w:rPr>
          <w:sz w:val="28"/>
          <w:szCs w:val="28"/>
        </w:rPr>
        <w:t xml:space="preserve"> , что Кока-Кола не растворяет сардельку, а значит и мясные изделия.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 xml:space="preserve">«Разговор о правильном питании» </w:t>
      </w:r>
    </w:p>
    <w:p>
      <w:pPr>
        <w:pStyle w:val="Normal"/>
        <w:numPr>
          <w:ilvl w:val="0"/>
          <w:numId w:val="2"/>
        </w:numPr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.серия «Школа России» // Л.П.Анастасова, П.В.Ижевский.-М.:Просвещение, 2010г.</w:t>
      </w:r>
    </w:p>
    <w:p>
      <w:pPr>
        <w:pStyle w:val="Normal"/>
        <w:numPr>
          <w:ilvl w:val="0"/>
          <w:numId w:val="2"/>
        </w:numPr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«Мир вокруг нас» Серия «Школа России» // А.А.Плешаков. –М.Просвещение, 2010г</w:t>
      </w:r>
    </w:p>
    <w:p>
      <w:pPr>
        <w:pStyle w:val="Normal"/>
        <w:numPr>
          <w:ilvl w:val="0"/>
          <w:numId w:val="2"/>
        </w:numPr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Интернет-ресурс</w:t>
      </w:r>
    </w:p>
    <w:p>
      <w:pPr>
        <w:pStyle w:val="Normal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38:00Z</dcterms:created>
  <dc:creator>Паша</dc:creator>
  <dc:description/>
  <cp:keywords/>
  <dc:language>en-US</dc:language>
  <cp:lastModifiedBy>СОШ №6</cp:lastModifiedBy>
  <dcterms:modified xsi:type="dcterms:W3CDTF">2013-03-25T05:36:00Z</dcterms:modified>
  <cp:revision>9</cp:revision>
  <dc:subject/>
  <dc:title>Городская научно-практическая конференция</dc:title>
</cp:coreProperties>
</file>