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8300" cy="7129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7129800"/>
                          <a:chOff x="0" y="0"/>
                          <a:chExt cx="9258480" cy="712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257760" cy="667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1160" y="4820400"/>
                            <a:ext cx="29664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927600"/>
                            <a:ext cx="8228880" cy="32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8"/>
                                  <w:rFonts w:ascii="DS Note" w:hAnsi="DS Note" w:eastAsia="Times New Roman" w:cs="DS Note"/>
                                  <w:color w:val="FFFFFF"/>
                                  <w:lang w:val="en-US" w:bidi="ar-SA"/>
                                </w:rPr>
                                <w:t xml:space="preserve">The House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szCs w:val="88"/>
                                  <w:rFonts w:ascii="DS Note" w:hAnsi="DS Note" w:eastAsia="Times New Roman" w:cs="DS Note"/>
                                  <w:color w:val="FFFFFF"/>
                                  <w:lang w:val="en-US" w:bidi="ar-SA"/>
                                </w:rPr>
                                <w:t xml:space="preserve">o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96"/>
                                  <w:b/>
                                  <w:kern w:val="2"/>
                                  <w:szCs w:val="96"/>
                                  <w:bCs/>
                                  <w:rFonts w:ascii="Script MT Bold" w:hAnsi="Script MT Bold" w:eastAsia="Times New Roman" w:cs="Arial"/>
                                  <w:color w:val="000000"/>
                                  <w:lang w:val="en-US" w:bidi="ar-SA"/>
                                </w:rPr>
                                <w:t>The Houses of Parlia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DS Note" w:hAnsi="DS Note" w:eastAsia="Times New Roman" w:cs="DS Note"/>
                                  <w:color w:val="FFFFFF"/>
                                  <w:lang w:val="en-US" w:bidi="ar-SA"/>
                                </w:rPr>
                                <w:t xml:space="preserve">Parliament 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9143280" cy="52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561.4pt" coordorigin="0,0" coordsize="14580,11228">
                <v:rect id="shape_0" stroked="f" o:allowincell="f" style="position:absolute;left:1;top:0;width:14578;height:10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86;top:7591;width:466;height:6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85;width:12958;height:5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4"/>
                            <w:szCs w:val="88"/>
                            <w:rFonts w:ascii="DS Note" w:hAnsi="DS Note" w:eastAsia="Times New Roman" w:cs="DS Note"/>
                            <w:color w:val="FFFFFF"/>
                            <w:lang w:val="en-US" w:bidi="ar-SA"/>
                          </w:rPr>
                          <w:t xml:space="preserve">The House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4"/>
                            <w:szCs w:val="88"/>
                            <w:rFonts w:ascii="DS Note" w:hAnsi="DS Note" w:eastAsia="Times New Roman" w:cs="DS Note"/>
                            <w:color w:val="FFFFFF"/>
                            <w:lang w:val="en-US" w:bidi="ar-SA"/>
                          </w:rPr>
                          <w:t xml:space="preserve">o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96"/>
                            <w:b/>
                            <w:kern w:val="2"/>
                            <w:szCs w:val="96"/>
                            <w:bCs/>
                            <w:rFonts w:ascii="Script MT Bold" w:hAnsi="Script MT Bold" w:eastAsia="Times New Roman" w:cs="Arial"/>
                            <w:color w:val="000000"/>
                            <w:lang w:val="en-US" w:bidi="ar-SA"/>
                          </w:rPr>
                          <w:t>The Houses of Parlia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DS Note" w:hAnsi="DS Note" w:eastAsia="Times New Roman" w:cs="DS Note"/>
                            <w:color w:val="FFFFFF"/>
                            <w:lang w:val="en-US" w:bidi="ar-SA"/>
                          </w:rPr>
                          <w:t xml:space="preserve">Parlia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14398;height:827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S Note">
    <w:charset w:val="00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7:00Z</dcterms:created>
  <dc:creator>User</dc:creator>
  <dc:description/>
  <cp:keywords/>
  <dc:language>en-US</dc:language>
  <cp:lastModifiedBy>User</cp:lastModifiedBy>
  <dcterms:modified xsi:type="dcterms:W3CDTF">2011-10-04T17:30:00Z</dcterms:modified>
  <cp:revision>1</cp:revision>
  <dc:subject/>
  <dc:title> </dc:title>
</cp:coreProperties>
</file>