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Как создавалась наша Книга Сказок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опыта работ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частливый учитель – мне повезло с моим 3 «Д». Это добрые, внимательные и удивительно творческие ребята. С ними интересно всё: и проводить уроки, и участвовать в различных конкурсах, и ездить на экскурсии, и даже писать кни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явилась наша Книга Сказок? Это итог долгой предварительной работы, начиная с первого клас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ясь со сказкой как с литературным жанром, мы обязательно вносили элементы творчества. Сначала это были простые иллюстрации и составление устных рассказов по серии картинок, позже мы стали разыгрывать эпизоды произведений с элементами костюмов. А сейчас, в третьем классе, нам нравится инсценировать сказки с самостоятельным изготовлением костюмов и декораций, весёлыми репетициями после уроков и долгожданными яркими выступл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бовали свои силы в сочинении стихов не только про сказочных героев, но и тех, какие мог бы сочинить сам персонаж. А потом, после таких вот «этюдов», наступило время для более серьёзной самостоятельной р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к созданию авторского произведения были такие эта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ы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структуры сказ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ль и изучение разных вариантов зачина и концов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подходящего варианта из предложен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ое сочинение зачина и концовки к данному текс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вида сказ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щательное продумывание основной мысли тек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количества героев, их роли в произведении (положительные, отрицательные, нейтральные и т.д.) и их краткая характерист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сюжета и краткая запись в виде пла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чинение присказки, концовки и названия сказ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пись и проверка чернови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ончательный вариант сказ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ллюстрирование по жел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флексии (индивидуальная, группова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книга – наша гордость. В ней двадцать девять разных сказок, разных сюжетов, разных характеров. Ребята с удовольствием показывают её своим друзьям, зачитывают отрывки вслух, берут книгу домой почитать родителям. И, самое главное, творчество приносит им удовольствие, ведь я так часто слышу: «Алла Евгеньевна, а когда мы ещё что–нибудь напишем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1:00Z</dcterms:created>
  <dc:creator>Алла</dc:creator>
  <dc:description/>
  <cp:keywords/>
  <dc:language>en-US</dc:language>
  <cp:lastModifiedBy>Алла</cp:lastModifiedBy>
  <dcterms:modified xsi:type="dcterms:W3CDTF">2013-03-19T13:44:00Z</dcterms:modified>
  <cp:revision>2</cp:revision>
  <dc:subject/>
  <dc:title>Как создавалась наша Книга Сказок</dc:title>
</cp:coreProperties>
</file>