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«Опытов» Монтеня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аннотация  –  как фрагмент к одному из классных часов цикла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О самовоспитании»)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Молчаливость и скромность – качества в обществе весьма ценные. Не надо оспаривать глупостей и вздорных выдумок, сказанных в твоём присутствии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Пусть избегает придавать себе заносчивый и надменный вид, пусть не стремится прослыть человеком, который бранит всё и пыжится выдумать что-то новое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Следует вступать в беседу или в спор только в том случае, если находишь, что противник достоин подобной борьбы. Надо тщательно выбирать доводы, отдавая предпочтения наиболее точным, а, следовательно, кратким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Но прежде всего надо учиться склоняться перед истиной и складывать перед нею оружие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усть совесть и добродетели ученика отражаются в его речи, пусть его руководителем будет разум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Признаться в ошибке, допущенной в рассуждении, даже если она никем не замечена, есть свидетельство ума и чистосердечия, а упорствовать в своих заблуждениях и отстаивать их – эти свойства присущи низменным душам, а умение додуматься и поправить себя, сознаться в своей ошибке в пылу спора – качества редкие, ценные  и свойственные философам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Ученику нужно присматриваться ко всему, нужно использовать всё и взять от каждого по его возможностям, ибо всё, решительно всё пригодится – даже чьи-либо глупости и недостатки содержат в себе нечто поучительное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Пусть он будет благородно любознательным, пусть осведомляется обо все без исключения, пусть осматривает все примечательное, что только ему встретится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Наша жизнь, говорит Пифагор, напоминает собой большое и многолюдное сборище на Олимпийских играх. Одни упражняют там свое тело, чтобы завоевать славу на состязаниях, другие тащат для продажи товар, чтобы извлечь прибыль. Но есть и такие, и они не из худших, которые хотят лишь посмотреть, каким образом и зачем  делается то-то и то-то, они хотят быть попросту зрителями, наблюдающими жизнь других, чтобы вернее судить о ней и соответственным образом устраивать свою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усть ученик поймет, что такое храбрость, воздержанность, справедливость, в чем различие между жадностью и честолюбием, рабством и подчинением, распущенностью и свободой; какие признаки позволяют распознавать истинное и устойчивое довольство; до каких пределов допустимо страшиться смерти, боли или бесчестия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Отличительный признак мудрости – это низменно радостное восприятие жизни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Торопитесь, ученики! Ведь учению могут быть отданы лишь первые пятнадцать – шестнадцать лет жизни, а остальное предназначено деятельности. Используйте же столь краткий срок, как следует: научитесь только необходимому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Вы (мы, люди) должны уметь делать все без исключения, но любить делать только хорошее!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Цицерон: «Скорее из жизни, нежели из книг, усвоили они эту науку правильно жить, высшую из всех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57:00Z</dcterms:created>
  <dc:creator>Admin</dc:creator>
  <dc:description/>
  <cp:keywords/>
  <dc:language>en-US</dc:language>
  <cp:lastModifiedBy>Admin</cp:lastModifiedBy>
  <dcterms:modified xsi:type="dcterms:W3CDTF">2013-03-09T11:38:00Z</dcterms:modified>
  <cp:revision>2</cp:revision>
  <dc:subject/>
  <dc:title/>
</cp:coreProperties>
</file>