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з опыта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ысшее, окончила филологический факультет Мордовского государственного университета им. Н.П. Ога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таж работы в должности воспитателя - 13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7 году аттестована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ую категор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своей трудовой деятельности – развитие речи дошкольников является основным направлением мое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родным языком относится к одному из самых важных приобретений ребенка и рассматривается как основа воспитания и обучения детей на протяжении дошкольного и школьного пери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самым тесным образом связано с развитием сознания, познанием окружающего мира, развитием личности в целом. Родной язык является средством овладения знаниями, изучения всех учебных дисциплин в школьном и последующем обра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отский Л.С. писал: «Не только интеллектуальное развитие ребенка, но и формирование характера, эмоций и личности в целом находится в непосредственной зависимости от реч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я выбрала основное направление в своей работе – развитие речи детей методами моделирования, ТРИЗ, через проектн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ечи детей в дошкольном детстве является процессом многоаспектным по своей структуре. Так этот процесс органически связан с познавательным развит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ноценное овладение родным языком, развитие языковых особенностей рассматривается как стержень полноценного формирования личности ребенка- дошкольника, который представляет больше возможности для решения многих задач умственного, эстетического и нравственного воспитания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аботу начала с изучения методической литературы. Познакомилась с результатами исследований психологов, педагогов, лингвистов, которые создали комплексный подход в решении задач речевого развития детей (Л.С. Выготский, А.Н. Леонтьев, С.Л. Рубинштейн, Д.Б. Эльконин, В.В. Виноградов, К.Д. Ушинский, О.С. Ушаков, Ф.А. Сохин, А.М. Страунинг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эффективное проведение занятий по развитию речи в форме игры, то есть как живой разговор воспитателя с детьми, сопровождаемый игровыми действиями. Они обогащают самостоятельную деятельность малышей, вызывают неподдельный интерес, а также побуждают и активизируют речь. С младшего возраста на своих занятиях использую как словесные, так и наглядные игровые приемы. Они возбуждают у детей интерес к деятельности, обогащают мотивацию к обучению речи, создают положительный фон процесса и тем самым повышают речевую активность детей и результативность заня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развитии речи детей сыграло использование моделей, схем .Я пришла к выводу, что дети лучше усваивают образное содержание сказки. Элементами модели были картинки, затем они менялись символами – заместителями. В качестве символов – заместителей на начальном этапе работы использовала геометрические фигуры, своей формой и цветом напоминающие замещаемый предмет. Например, зеленый треугольник – елочка, серый кружок – мышонок и т.п. Постепенно дети от  простого манипулирования элементами модели переходили к составлению пространственной динамической модели, которая непосредственно служит планом рассказа. Применяя модели, схемы на занятиях, я убеждалась, что у детей начинает развиваться наглядно-образное мышление, творческое воображение, память – все это способствует полноценному развитию речи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возрасте расширяется запас слов, активизируются слова, обозначающие качества и действия. Поэтому на занятиях продолжала использовать прием моделирования, предлагая детям составить модель сказки, в которой помимо образов героев можно изобразить их действия с помощью схем и граф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овала в работе с детьми разных групп элементы ТРИЗ, работа показала, что у детей обогащается круг представлений, растет словарный запас, развиваются творческие способности. ТРИЗ помогает преодолеть застенчивость, замкнутость, робость. Маленький человек учится отстаивать свою точку зрения, а попадая в трудные ситуации, самостоятельно находит оригинальные решения. Каждый день работы с детьми - поиск. На занятиях стараюсь не раскрывать истину, ребенок учится сам ее находить. Наводящими вопросами стараюсь подвести к тому, что он сам находит ответ. Каждое занятие с детьми - проблемы, поиски, цепочки вопросов: как? откуда? зачем? для чего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стремлюсь открывать перед детьми «тайну двойного» во всем: в каждом предмете, каждом веществе, явлении, событии. Например, солнце- это хорошо, потому что светит, греет, радует.  Но солнце – это и плохо, потому что сушит, жжет, испепеляет. Тем самым научить детей видеть пользу и вред, хорошее и плохое одновременно в одном объекте – это и есть основа ТРИ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на занятиях использую игры «Хорошо-плохо», «Польза-вред», «Наоборот», «Чем связаны», «Чем похожи», «Да - 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а я с самого простого. Например, играла в игру «Что в круге». Рисовала на доске кружочки (или любую геометрическую фигуру) и при этом перечисляла: «Это яблоко, это груша, это слива…» Дети помогают называть недостающее. Затем обводила эти кружочки большим кругом и спрашивала: «А где это все бывает? Тогда круг – это что?» Давала детям возможность высказаться. Круг – это сад, корзина, магазин, рынок. Потом можно сказать, что это не фрукты, а птицы, цветы и т.д. Большой просмотр  для фантазии.  Главная цель игры -  показать детям, что разные предметы можно обозначать одинаковыми геометрическими фигурами, но как интересно детям самим познавать и делать выв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едлагалось обозначать предметы не любой фигурой, а той которая формой напоминает их. Графическая аналогия подводит детей к понятию «свертывания» - умение выделять в образе самое главное, а в старшем дошкольном возрасте помогает развивать логическое мыш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со старшими дошкольниками использовала «метод фокальных объектов». Основная идея которого – расширение ассоциативных связей. Выбираем несколько объектов (2-3), у которых выявили специфические признаки, переносились на другой объект. Это такие игры, как «Путаница», «Отгадай секрет», «Давай поменяемс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интересный метод «эмпатия».  На таких занятиях ребенок отождествляет самого себя с кем либо, и как следствие – умение сопереживать этому объекту. Эти игры «Обиженные вещи», «О чем не написано в книг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а роль и художественной литературы на формирование личности ребенка. С этой целью мною был разработан долгосрочный художественно – речевой педагогический проект, посвященный творчеству К.И. Чуковского: «Наш друг Корне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воспитательное, познавательное и эстетическое значение произведений К.И. Чуковского, т. К. они расширяют знания ребенка об окружающем мире, воздействуют на личность малыша, развивает умение тонко чувствовать форму и ритм родного язы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роизведения К.Чуковского, дети понимают и чувствуют глубокое идейное содержание. Книги писателя пронизаны гуманизмом, верой в победу добра и справедливости, в торжество прав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редусматривает развитие у детей познавательной активности, творческих способностей, а также активное владение речью, умение высказывать свои мысли и творчески самовыража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моя работа построена на определенных правилах, которых я стараюсь придерживаться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темы, на которую нельзя беседовать с детьми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возможность ребенку ошибаться и ошибаться самим – искать вместе выход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ть с ребенком, а не только говорить самим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итательно – образовательной работе должно быть равновесие между серьезной работой и игрой.</w:t>
      </w:r>
    </w:p>
    <w:p>
      <w:pPr>
        <w:pStyle w:val="Style15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ботала в школе,  в детском саду и всегда отмечала, что речь – основа развития не только дошкольника, школьника, но и основа содержания взрослого человека. Но основы формируются в раннем детстве. Именно поэтому я работаю над данной проблемой и вижу результативность моих усилий в виде доказательности, рассудительности, более богатого словарного запаса, а самое главное – желание рассуждать и правильно говорить у своих воспитан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46:00Z</dcterms:created>
  <dc:creator>user</dc:creator>
  <dc:description/>
  <cp:keywords/>
  <dc:language>en-US</dc:language>
  <cp:lastModifiedBy>Сергей</cp:lastModifiedBy>
  <dcterms:modified xsi:type="dcterms:W3CDTF">2013-03-25T16:22:00Z</dcterms:modified>
  <cp:revision>5</cp:revision>
  <dc:subject/>
  <dc:title/>
</cp:coreProperties>
</file>