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2063"/>
      </w:tblGrid>
      <w:tr>
        <w:trPr>
          <w:trHeight w:val="310" w:hRule="atLeast"/>
        </w:trPr>
        <w:tc>
          <w:tcPr>
            <w:tcW w:w="83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СОДЕРЖАНИЕ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604" w:hRule="atLeast"/>
        </w:trPr>
        <w:tc>
          <w:tcPr>
            <w:tcW w:w="831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АСПОРТ ПРОГРАММЫ УЧЕБНОЙ ДИСЦИПЛИНЫ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>
          <w:trHeight w:val="898" w:hRule="atLeast"/>
        </w:trPr>
        <w:tc>
          <w:tcPr>
            <w:tcW w:w="8313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</w:t>
            </w:r>
          </w:p>
        </w:tc>
      </w:tr>
      <w:tr>
        <w:trPr>
          <w:trHeight w:val="730" w:hRule="atLeast"/>
        </w:trPr>
        <w:tc>
          <w:tcPr>
            <w:tcW w:w="831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условия реализации программы учебной дисциплины     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</w:tr>
      <w:tr>
        <w:trPr>
          <w:trHeight w:val="898" w:hRule="atLeast"/>
        </w:trPr>
        <w:tc>
          <w:tcPr>
            <w:tcW w:w="831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 документ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 профессии (профессиям) НПО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sz w:val="28"/>
          <w:szCs w:val="28"/>
        </w:rPr>
        <w:tab/>
        <w:tab/>
        <w:tab/>
      </w:r>
      <w:r>
        <w:rPr>
          <w:b/>
        </w:rPr>
        <w:t>034700           Документирование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ab/>
        <w:tab/>
        <w:tab/>
        <w:t xml:space="preserve">     </w:t>
      </w:r>
      <w:r>
        <w:rPr>
          <w:i/>
          <w:vertAlign w:val="superscript"/>
        </w:rPr>
        <w:t>код</w:t>
        <w:tab/>
        <w:t xml:space="preserve">                 наименование специальности(ей) / профессии(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ab/>
        <w:tab/>
        <w:t xml:space="preserve">              034700.01                            Секретар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код</w:t>
        <w:tab/>
        <w:t>наименование специальности(ей) / профессии(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vertAlign w:val="superscript"/>
        </w:rPr>
        <w:tab/>
        <w:tab/>
        <w:t xml:space="preserve"> </w:t>
      </w:r>
      <w:r>
        <w:rPr/>
        <w:t xml:space="preserve">               034700.02</w:t>
        <w:tab/>
        <w:t xml:space="preserve">            Архивариу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код</w:t>
        <w:tab/>
        <w:t>наименование специальности(ей) / профессии(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ab/>
        <w:tab/>
        <w:t xml:space="preserve">               034700.03                       Делопроизводи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код</w:t>
        <w:tab/>
        <w:t>наименование специальности(ей) / профессии(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ет использоваться для профессий: секретарь, архивариус, делопроиз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учебной дисциплины может быть использована в дополнительном профессиональном образовании, в курсовой подготовке незанятого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дисциплина входит в вариативную часть цикла ОП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атывать и оформлять нормативные документы кадровой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лужбы организации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лять и оформлять организационно - распорядительные документы и документы, сопровождающие трудовые  процессы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сти учет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 (понимать и уметь объяснить) об основных  задачах и функциях кадровой службы организации,  основных документах, регламентирующих управление персоналом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истемы документации, классификацию документов кадровой  службы организации, виды, назначение и состав кадров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53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адиторная самостоятельная работа (домашняя работа, подготовка сообщений по индивидуальным задания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атериала по учебным пособ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>2.2. Примерный тематический план и содержание учебной дисциплины</w:t>
      </w:r>
      <w:r>
        <w:rPr>
          <w:caps/>
        </w:rPr>
        <w:t xml:space="preserve"> </w:t>
      </w:r>
      <w:r>
        <w:rPr/>
        <w:t>___</w:t>
      </w:r>
      <w:r>
        <w:rPr>
          <w:u w:val="single"/>
        </w:rPr>
        <w:t>кадровое докуметоведение</w:t>
      </w:r>
      <w:r>
        <w:rPr/>
        <w:t>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384"/>
        <w:gridCol w:w="1319"/>
        <w:gridCol w:w="1290"/>
      </w:tblGrid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кадровой службы в документационном обеспечении управления  персонало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кадрового делопроизвод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определение процесса документационного обеспечения  управления персоналом организации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ль документов в управленческой деятель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0"/>
                <w:szCs w:val="20"/>
              </w:rPr>
              <w:t>Роль и задачи кадровой службы в системе управления персонал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ий состав и виды кадровых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адровых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порядок оформления трудовых правоотношений  (унифицированные системы первичной учетной документации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адровых документов (трудовой   договор, трудовая книжка и вкладыш к ней приказы о приеме, переводе,  увольнении, поощрении, график отпусков и др.)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Состав нормативно-методической базы кадрового делопроизводств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ые акты Российской Федерации в сфере информации и 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 2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у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ровых документов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учета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кадровых распорядительных документов в зависимости от сроков хран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кадровых распорядительных докумен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цированные системы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учета и хранения кадровой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ее хранение документов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Текущее хранение (документы, хранящиеся в подлинниках, копиях) и учет  документов принятых от работника и образованных в процессе трудовой 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ых 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ых д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учета и хранения кадровой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т и хранение трудовых книжек 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трудовых книжек, личных карточек по форме Т- 2, личных де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и хранение трудовых книжек, книга движения трудовых книжек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и хранение трудовых книже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документы управления персоналом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е и оформлению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рганизационные документы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документы (Устав, Правила  внутреннего трудового распорядка, Коллективный договор, Штатное расписание, Трудовой договор, Положения о подразделениях и  направлениях деятельности,  инструкции).</w:t>
            </w:r>
            <w:r>
              <w:rPr/>
              <w:t xml:space="preserve">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</w:t>
            </w:r>
            <w:r>
              <w:rPr/>
              <w:t>организационных документы  кадровой служб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работке и оформлению распорядителных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о-справочных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дительные  документы (кадровые приказы)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онно-справочные документы (докладные и объяснительные записки,  акты, справки, заявления). Протокол.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порядительных и  информационно-справочных докумен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комплексов кадровой документации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рмативная и нормативно-справочная документация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  «О трудовых книжках»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0"/>
                <w:szCs w:val="20"/>
              </w:rPr>
              <w:t>Инструкция о порядке ведения трудовых книжек на предприятиях,  в учреждениях и организациях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нормативные акты организации (обязательные и факультативны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Назначение, классификация, устройство и принцип действия средств автоматизации на производ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издаваемые субъектами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овая кадровая документация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 Структура и штатная численность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атное расписание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тпус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плановой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онно-справовая документация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</w:rPr>
              <w:t xml:space="preserve">Правила внутреннего трудового распорядка, положения о структурных подразделениях организации, об отделе (управлении, службе) персонала, должностные инструкции, ,  правила, методики по проведению собеседований, тестированию, аттестации, анкетированию претендентов на занятие должности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онно-справовочной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риказы о разграничении полномочий  между руководител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сональная документация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</w:tabs>
              <w:ind w:left="792" w:hanging="540"/>
              <w:rPr/>
            </w:pPr>
            <w:r>
              <w:rPr>
                <w:sz w:val="20"/>
                <w:szCs w:val="20"/>
              </w:rPr>
              <w:t>Комплекс персональных документов, на основании которых принимается  решение о приеме, переводе, увольнении работника:  документы, выданные гражданам соответствующими государственными  органами, организациями и юридически подтверждающие те сведения, которые  граждане сообщают о себе (паспорт, документ об образовании, военный билет,  листок нетрудоспособности, медицинская справка, повестка из военкомата)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</w:tabs>
              <w:ind w:left="792" w:hanging="540"/>
              <w:rPr>
                <w:sz w:val="20"/>
                <w:szCs w:val="20"/>
              </w:rPr>
            </w:pPr>
            <w:r>
              <w:rPr/>
              <w:t>Трудовая книжка: содержание разделов, порядок заполнения, ведения,  учета, хранения, вы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формление персональной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порядительная документация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риказов: простая и сложна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формления и  регистрации приказо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иказов с учетом разного срока хране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цированные формы приказов по личному состав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приказов до сведения работников под роспис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Оформление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рядительной документ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 кадровой документации федеральной инспекцией труда, профсоюзами, прокуратур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ирование кадровой деятельности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ок оформления, изменения, прекращения трудовых  отношений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работу, перевод на другую работу, уволь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рядок оформления, изменения, прекращения трудовых  отнош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оформ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ощрений и награждений</w:t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формления поощрений и награжд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рядок оформленияпоощрений и награжд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   Требования     к     минимальному     материально-техничес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</w:t>
      </w:r>
    </w:p>
    <w:p>
      <w:pPr>
        <w:pStyle w:val="Normal"/>
        <w:rPr/>
      </w:pPr>
      <w:r>
        <w:rPr>
          <w:sz w:val="28"/>
          <w:szCs w:val="28"/>
        </w:rPr>
        <w:t>Реализация программы дисциплины требует наличия учебного кабинета «Кадровое документовед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учебного кабинета по количеству обучающихся: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тол ученический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тул ученический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тол учительский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тул учительс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Компьютер с лицензионным программным обеспечением и мультимедиапроектор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елевизор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/>
      </w:pPr>
      <w:r>
        <w:rPr>
          <w:b/>
          <w:sz w:val="28"/>
          <w:szCs w:val="28"/>
        </w:rPr>
        <w:t>Перечень рекомендуемых учебных изданий, Интернет-ресурсы, дополнительн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Белов А.Н., Белов А.А. Делопроизводство и документооборот. Учебное  пособие. – М.: Издательство Эксмо, 2007. – 624 с. </w:t>
      </w:r>
    </w:p>
    <w:p>
      <w:pPr>
        <w:pStyle w:val="Normal"/>
        <w:rPr/>
      </w:pPr>
      <w:r>
        <w:rPr>
          <w:sz w:val="28"/>
          <w:szCs w:val="28"/>
        </w:rPr>
        <w:t xml:space="preserve">2. Васильев И.Н., Желинский Г.С. Организация делопроизводства и  персональный менеджмент: учебное пособие/ И.Н. Васильев, Г.С. Желинский - 2-е изд.-М.: 2009- 272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Управление персоналом организации: Учебник / Под ред. А.Я. Кибанова.- 3-е изд., доп. и перераб..  – М.: ИНФРА  – М,  2007.  – 638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ституция Р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bCs w:val="false"/>
        </w:rPr>
        <w:t>Дополнительные источники:</w:t>
      </w:r>
    </w:p>
    <w:p>
      <w:pPr>
        <w:pStyle w:val="Normal"/>
        <w:rPr/>
      </w:pPr>
      <w:r>
        <w:rPr>
          <w:sz w:val="28"/>
          <w:szCs w:val="28"/>
        </w:rPr>
        <w:t>1. Басаков М.И. Делопроизводство.  / М.И. Басаков. -  Изд. 7-е, испр. и доп. -  Ростов-на –Дону.: «Феникс», 2009. – 192 с.</w:t>
      </w:r>
    </w:p>
    <w:p>
      <w:pPr>
        <w:pStyle w:val="Normal"/>
        <w:rPr/>
      </w:pPr>
      <w:r>
        <w:rPr>
          <w:sz w:val="28"/>
          <w:szCs w:val="28"/>
        </w:rPr>
        <w:t xml:space="preserve">2. Делопроизводство: Образцы, документы. Организация и   технология работы. Более 120 документов. 3-е изд., перераб. и    доп. /Под редакцией кандидата экономических наук, доцента И.К.Корнеева,  - М.: Издательство Проспект, 2007. – 456 с. </w:t>
      </w:r>
    </w:p>
    <w:p>
      <w:pPr>
        <w:pStyle w:val="Normal"/>
        <w:rPr/>
      </w:pPr>
      <w:r>
        <w:rPr>
          <w:sz w:val="28"/>
          <w:szCs w:val="28"/>
        </w:rPr>
        <w:t xml:space="preserve">3. Рогожин М. Ю. Организация управления персоналом  предприятия  ]: Учеб.- практ. Пособие / М.Ю.Рогожин - М.: Изд-во РДЛ, 2008.- 224с.  </w:t>
      </w:r>
    </w:p>
    <w:p>
      <w:pPr>
        <w:pStyle w:val="Normal"/>
        <w:rPr/>
      </w:pPr>
      <w:r>
        <w:rPr>
          <w:sz w:val="28"/>
          <w:szCs w:val="28"/>
        </w:rPr>
        <w:t xml:space="preserve">4. Семенихин В.В. Кадровый документооботрот: практическое руководство / В.В. Семенихин. – М.: Эксмо, 2009. – 384 с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атывать и оформлять нормативные документы кадровой  службы организ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и оформлять организационно - распорядительные документы и документы, сопровождающие трудовые  процес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учет кад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ть представление  (понимать и уметь объяснить) об основных  задачах и функциях кадровой службы организации,  основных документах, регламентирующих управление персонал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р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документации, классификацию документов кадровой  службы организации, виды, назначение и состав кадровой докумен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р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64"/>
        </w:tabs>
        <w:ind w:left="116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1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8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26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TitleChar">
    <w:name w:val="Title Char"/>
    <w:basedOn w:val="Style9"/>
    <w:qFormat/>
    <w:rPr>
      <w:rFonts w:ascii="Calibri" w:hAnsi="Calibri" w:eastAsia="Calibri" w:cs="Calibri"/>
      <w:sz w:val="28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57:00Z</dcterms:created>
  <dc:creator>NT Computer</dc:creator>
  <dc:description/>
  <cp:keywords/>
  <dc:language>en-US</dc:language>
  <cp:lastModifiedBy>NT Computer</cp:lastModifiedBy>
  <dcterms:modified xsi:type="dcterms:W3CDTF">2012-11-09T13:35:00Z</dcterms:modified>
  <cp:revision>4</cp:revision>
  <dc:subject/>
  <dc:title>Департамент образования Ямало-Ненецкого автономного округа</dc:title>
</cp:coreProperties>
</file>