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к рабочей программ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предмету «Окружающий мир» 1  класс</w:t>
      </w:r>
    </w:p>
    <w:p>
      <w:pPr>
        <w:pStyle w:val="Normal"/>
        <w:spacing w:lineRule="auto" w:line="240" w:before="0" w:after="0"/>
        <w:ind w:left="7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истема «Перспекти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предмету «Окружающий мир» для 1  класса составлена в соответствии </w:t>
      </w:r>
      <w:r>
        <w:rPr>
          <w:rFonts w:cs="Times New Roman" w:ascii="Times New Roman" w:hAnsi="Times New Roman"/>
          <w:i/>
          <w:sz w:val="24"/>
          <w:szCs w:val="24"/>
        </w:rPr>
        <w:t xml:space="preserve">с </w:t>
      </w:r>
      <w:r>
        <w:rPr>
          <w:rFonts w:cs="Times New Roman" w:ascii="Times New Roman" w:hAnsi="Times New Roman"/>
          <w:b/>
          <w:i/>
          <w:sz w:val="24"/>
          <w:szCs w:val="24"/>
        </w:rPr>
        <w:t>нормативными документами: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 государственный образовательный стандарт начального общего образования по предмету «Окружающий мир» (Приказ МО и Н РФ №373 от 06.10.2009г.).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Cs/>
          <w:sz w:val="24"/>
          <w:szCs w:val="24"/>
        </w:rPr>
        <w:t>Пояснительная записка к завершенной предметной линии учебников «Окружающий мир» 1—4 классов. Авторы: А. А. Плешаков, М. Ю. Новицкая.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bookmarkStart w:id="1" w:name="_GoBack"/>
      <w:bookmarkEnd w:id="1"/>
      <w:r>
        <w:rPr>
          <w:rFonts w:cs="Times New Roman" w:ascii="Times New Roman" w:hAnsi="Times New Roman"/>
          <w:sz w:val="24"/>
          <w:szCs w:val="24"/>
        </w:rPr>
        <w:t>Образовательная программа «Окружающий мир»  1 класс (</w:t>
      </w:r>
      <w:r>
        <w:rPr>
          <w:rFonts w:cs="Times New Roman" w:ascii="Times New Roman" w:hAnsi="Times New Roman"/>
          <w:bCs/>
          <w:sz w:val="24"/>
          <w:szCs w:val="24"/>
        </w:rPr>
        <w:t>А. А. Плешаков, М. Ю. Новицкая</w:t>
      </w:r>
      <w:r>
        <w:rPr>
          <w:rFonts w:cs="Times New Roman" w:ascii="Times New Roman" w:hAnsi="Times New Roman"/>
          <w:sz w:val="24"/>
          <w:szCs w:val="24"/>
        </w:rPr>
        <w:t>), М.«Просвещение», 2011 г.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ый базисный учебный план ОУ Республики Татарстан.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образовательная программа начального общего образования МОУ гимназия № 75 с этнокультурным (русским) компонентом.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план начального общего образования на 2011-2012 учебный год МОУ гимназия № 75 с этнокультурным (русским) компонен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Окружающий мир» разработана в соответствии с психолого-педагогическими основами системы обучения, нацеленного на достижение оптимального общего развития школьни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ь данной программы состоит в том, что она создана с опорой на культурологические принципы, понятия, категории, которые являются основой для построения содержания образовательного компонента (предмета) «Окружающий мир», гармонично соединяя естественнонаучные сведения и опыт гуманитарных наук. Ведущей, с точки зрения организации содержания, является идея единства мира природы и мира культуры. С этой принципиальной позиции окружающий мир рассматривается как природно-культурное ЦЕЛОЕ, а человек — как часть природы, как создатель культуры и как её продукт, т. е. тоже природно-культурное ЦЕЛО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и программы</w:t>
      </w:r>
      <w:r>
        <w:rPr>
          <w:rFonts w:cs="Times New Roman" w:ascii="Times New Roman" w:hAnsi="Times New Roman"/>
          <w:sz w:val="24"/>
          <w:szCs w:val="24"/>
        </w:rPr>
        <w:t xml:space="preserve"> по предмету «Окружающий мир»  1  класс:</w:t>
      </w:r>
    </w:p>
    <w:p>
      <w:pPr>
        <w:pStyle w:val="Msolistparagraphbullet1gif"/>
        <w:numPr>
          <w:ilvl w:val="0"/>
          <w:numId w:val="6"/>
        </w:numPr>
        <w:spacing w:before="0" w:after="0"/>
        <w:rPr>
          <w:bCs/>
        </w:rPr>
      </w:pPr>
      <w:r>
        <w:rPr/>
        <w:t>Осознание целостности окружающего мира;</w:t>
      </w:r>
    </w:p>
    <w:p>
      <w:pPr>
        <w:pStyle w:val="Msolistparagraphbullet1gif"/>
        <w:numPr>
          <w:ilvl w:val="0"/>
          <w:numId w:val="6"/>
        </w:numPr>
        <w:spacing w:before="0" w:after="0"/>
        <w:rPr>
          <w:bCs/>
        </w:rPr>
      </w:pPr>
      <w:r>
        <w:rPr/>
        <w:t>Освоение основ экологической грамотности и доступных способов изучения природы;</w:t>
      </w:r>
    </w:p>
    <w:p>
      <w:pPr>
        <w:pStyle w:val="Msolistparagraphbullet1gif"/>
        <w:numPr>
          <w:ilvl w:val="0"/>
          <w:numId w:val="6"/>
        </w:numPr>
        <w:spacing w:before="0" w:after="0"/>
        <w:rPr>
          <w:bCs/>
        </w:rPr>
      </w:pPr>
      <w:r>
        <w:rPr/>
        <w:t>Понимание особой роли России в мировой истор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ч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ограммы</w:t>
      </w:r>
      <w:r>
        <w:rPr>
          <w:rFonts w:cs="Times New Roman" w:ascii="Times New Roman" w:hAnsi="Times New Roman"/>
          <w:sz w:val="24"/>
          <w:szCs w:val="24"/>
        </w:rPr>
        <w:t xml:space="preserve"> по предмету «Окружающий мир»  1  класс:</w:t>
      </w:r>
    </w:p>
    <w:p>
      <w:pPr>
        <w:pStyle w:val="Msolistparagraphbullet3gif"/>
        <w:numPr>
          <w:ilvl w:val="0"/>
          <w:numId w:val="1"/>
        </w:numPr>
        <w:spacing w:before="0" w:after="0"/>
        <w:rPr>
          <w:b/>
          <w:b/>
        </w:rPr>
      </w:pPr>
      <w:r>
        <w:rPr/>
        <w:t>заложить основу для мыслительного инструментария, необходимого для восприятия явления «Окружающий мир»;</w:t>
      </w:r>
    </w:p>
    <w:p>
      <w:pPr>
        <w:pStyle w:val="Msolistparagraphbullet3gif"/>
        <w:numPr>
          <w:ilvl w:val="0"/>
          <w:numId w:val="1"/>
        </w:numPr>
        <w:spacing w:before="0" w:after="0"/>
        <w:rPr>
          <w:b/>
          <w:b/>
        </w:rPr>
      </w:pPr>
      <w:r>
        <w:rPr/>
        <w:t>представить детям тир способа освоения явления «Мир»: любовь, понимание, знание;</w:t>
      </w:r>
    </w:p>
    <w:p>
      <w:pPr>
        <w:pStyle w:val="Msolistparagraphbullet3gif"/>
        <w:numPr>
          <w:ilvl w:val="0"/>
          <w:numId w:val="1"/>
        </w:numPr>
        <w:spacing w:before="0" w:after="0"/>
        <w:rPr>
          <w:b/>
          <w:b/>
        </w:rPr>
      </w:pPr>
      <w:r>
        <w:rPr/>
        <w:t>развивать эмоционально-эстетическую структуру восприятия детей, духовность и нравствен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 курса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о в виде разделов:</w:t>
      </w:r>
    </w:p>
    <w:p>
      <w:pPr>
        <w:pStyle w:val="Msolistparagraphbullet3gif"/>
        <w:numPr>
          <w:ilvl w:val="0"/>
          <w:numId w:val="8"/>
        </w:numPr>
        <w:spacing w:before="0" w:after="0"/>
        <w:rPr/>
      </w:pPr>
      <w:r>
        <w:rPr/>
        <w:t>«Человек и природа»</w:t>
      </w:r>
    </w:p>
    <w:p>
      <w:pPr>
        <w:pStyle w:val="Msolistparagraphbullet3gif"/>
        <w:numPr>
          <w:ilvl w:val="0"/>
          <w:numId w:val="8"/>
        </w:numPr>
        <w:spacing w:before="0" w:after="0"/>
        <w:rPr/>
      </w:pPr>
      <w:r>
        <w:rPr/>
        <w:t>«Человек и общество»</w:t>
      </w:r>
    </w:p>
    <w:p>
      <w:pPr>
        <w:pStyle w:val="Msolistparagraphbullet3gif"/>
        <w:numPr>
          <w:ilvl w:val="0"/>
          <w:numId w:val="8"/>
        </w:numPr>
        <w:spacing w:before="0" w:after="0"/>
        <w:rPr/>
      </w:pPr>
      <w:r>
        <w:rPr/>
        <w:t>«Правила безопасной жизн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матическое планирование уроков</w:t>
      </w:r>
      <w:r>
        <w:rPr>
          <w:rFonts w:cs="Times New Roman" w:ascii="Times New Roman" w:hAnsi="Times New Roman"/>
          <w:sz w:val="24"/>
          <w:szCs w:val="24"/>
        </w:rPr>
        <w:t xml:space="preserve"> «Окружающий мир» представлено в виде взаимосвязанных раздел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«Мы и наш мир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«Наш класс в школ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«Наш дом и семь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«Город и сел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Родная стра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«Человек и окружающий мир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ограмма</w:t>
      </w:r>
      <w:r>
        <w:rPr>
          <w:rFonts w:cs="Times New Roman" w:ascii="Times New Roman" w:hAnsi="Times New Roman"/>
          <w:sz w:val="24"/>
          <w:szCs w:val="24"/>
        </w:rPr>
        <w:t xml:space="preserve"> последовательно представляет </w:t>
      </w:r>
      <w:r>
        <w:rPr>
          <w:rFonts w:cs="Times New Roman" w:ascii="Times New Roman" w:hAnsi="Times New Roman"/>
          <w:b/>
          <w:i/>
          <w:sz w:val="24"/>
          <w:szCs w:val="24"/>
        </w:rPr>
        <w:t>три способа освоения</w:t>
      </w:r>
      <w:r>
        <w:rPr>
          <w:rFonts w:cs="Times New Roman" w:ascii="Times New Roman" w:hAnsi="Times New Roman"/>
          <w:sz w:val="24"/>
          <w:szCs w:val="24"/>
        </w:rPr>
        <w:t xml:space="preserve"> явления «Мир»: любовь, понимание, знание. Только соединение этих способов даст культурно-значимый результат в ходе обучения и воспитания детей.  В программе роль субъекта «Мы – это я и другие» предстаёт педагогически и социально необходимой.  В программе постепенно расширяется образ мира,  как целого в самых различных его обликах. Она намечает вектор для построения интегрированных программ во 2-4 классах с точки зрения целостного мировосприятия, что очень важно для духовно-нравственного развития и воспитания личности обучающихся. В программе предусматривается блок внеклассной и внешкольной работы, который определяет мероприятия экскурсионного характера, праздники и выставки детского твор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Цель экскурсионной рабо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создание условий для воспитания физически и нравственно здорового, социально адаптированного, самостоятельного гражданина Росс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ормы организации урока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фронтальная, групповая, работа в парах, индивидуальная раб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иды занятий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урок, практическое занятие, экскурсия, презентац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:</w:t>
      </w:r>
      <w:r>
        <w:rPr>
          <w:rFonts w:cs="Times New Roman" w:ascii="Times New Roman" w:hAnsi="Times New Roman"/>
          <w:sz w:val="24"/>
          <w:szCs w:val="24"/>
        </w:rPr>
        <w:t xml:space="preserve"> проверочная рабо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есто учебного предмета</w:t>
      </w:r>
      <w:r>
        <w:rPr>
          <w:rFonts w:cs="Times New Roman" w:ascii="Times New Roman" w:hAnsi="Times New Roman"/>
          <w:sz w:val="24"/>
          <w:szCs w:val="24"/>
        </w:rPr>
        <w:t xml:space="preserve"> «Окружающий мир» в авторской программе и по учебному плану МОУ гимназия № 75 с этнокультурным (русским) компонентом  (см. таблицу №1). </w:t>
      </w:r>
      <w:r>
        <w:rPr>
          <w:rFonts w:cs="Times New Roman" w:ascii="Times New Roman" w:hAnsi="Times New Roman"/>
          <w:i/>
          <w:sz w:val="24"/>
          <w:szCs w:val="24"/>
        </w:rPr>
        <w:t>Программа  курса</w:t>
      </w:r>
      <w:r>
        <w:rPr>
          <w:rFonts w:cs="Times New Roman" w:ascii="Times New Roman" w:hAnsi="Times New Roman"/>
          <w:sz w:val="24"/>
          <w:szCs w:val="24"/>
        </w:rPr>
        <w:t xml:space="preserve"> «Окружающий мир» (а</w:t>
      </w:r>
      <w:r>
        <w:rPr>
          <w:rFonts w:cs="Times New Roman" w:ascii="Times New Roman" w:hAnsi="Times New Roman"/>
          <w:bCs/>
          <w:sz w:val="24"/>
          <w:szCs w:val="24"/>
        </w:rPr>
        <w:t>вторы: А. А. Плешаков, М. Ю. Новицкая)</w:t>
      </w:r>
      <w:r>
        <w:rPr>
          <w:rFonts w:cs="Times New Roman" w:ascii="Times New Roman" w:hAnsi="Times New Roman"/>
          <w:sz w:val="24"/>
          <w:szCs w:val="24"/>
        </w:rPr>
        <w:t xml:space="preserve"> в  1 классе </w:t>
      </w:r>
      <w:r>
        <w:rPr>
          <w:rFonts w:cs="Times New Roman" w:ascii="Times New Roman" w:hAnsi="Times New Roman"/>
          <w:i/>
          <w:sz w:val="24"/>
          <w:szCs w:val="24"/>
        </w:rPr>
        <w:t>составляет</w:t>
      </w:r>
      <w:r>
        <w:rPr>
          <w:rFonts w:cs="Times New Roman" w:ascii="Times New Roman" w:hAnsi="Times New Roman"/>
          <w:sz w:val="24"/>
          <w:szCs w:val="24"/>
        </w:rPr>
        <w:t xml:space="preserve"> 66 часов (2 часа в неделю). Количество часов в учебном плане МОУ гимназия № 75 с этнокультурным (русским) компонентом составляет 66 часов (2 часа в неделю)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ционально-региональный компонент</w:t>
      </w:r>
      <w:r>
        <w:rPr>
          <w:rFonts w:cs="Times New Roman" w:ascii="Times New Roman" w:hAnsi="Times New Roman"/>
          <w:sz w:val="24"/>
          <w:szCs w:val="24"/>
        </w:rPr>
        <w:t xml:space="preserve"> по предмету «Окружающий мир»   1 класс реализуется  на основе сочетания, сравнения далёкого и близкого, конкретизирует это далёкое воображаемое, приближая его к опыту детей, способствует более глубокому ознакомлению с традициями народов родного края, социально-экономическими, национально-экономическими, национально-этническими, природно - климатическими, культурно-историческими особенностями Республики Татарстан путем включения уроков на темы: «Казань - столица Республики Татарстан», «Экскурсия в историко-архитектурный заповедник Республики Татарстана»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2"/>
          <w:sz w:val="24"/>
          <w:szCs w:val="24"/>
        </w:rPr>
        <w:t>Этнокультурный  (русский)  компонент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уется с помощью включения на уроках тем: «Книга – наставник и друг. История книгопечатания на Руси», «Красивые камни в нашем доме. Изделия из малахита умельцев России», а также вопросы для обсуждения «Облик российских городов и сел, значение и происхождение их наз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держание предмета </w:t>
      </w:r>
      <w:r>
        <w:rPr>
          <w:rFonts w:cs="Times New Roman" w:ascii="Times New Roman" w:hAnsi="Times New Roman"/>
          <w:b/>
          <w:i/>
          <w:sz w:val="24"/>
          <w:szCs w:val="24"/>
        </w:rPr>
        <w:t>введены элементы основ безопасности жизнедеятельности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роках осуществляются </w:t>
      </w:r>
      <w:r>
        <w:rPr>
          <w:rFonts w:cs="Times New Roman" w:ascii="Times New Roman" w:hAnsi="Times New Roman"/>
          <w:b/>
          <w:i/>
          <w:sz w:val="24"/>
          <w:szCs w:val="24"/>
        </w:rPr>
        <w:t>межпредметные связи</w:t>
      </w:r>
      <w:r>
        <w:rPr>
          <w:rFonts w:cs="Times New Roman" w:ascii="Times New Roman" w:hAnsi="Times New Roman"/>
          <w:sz w:val="24"/>
          <w:szCs w:val="24"/>
        </w:rPr>
        <w:t xml:space="preserve"> с предметами: математика, русский язык, литературное чтение, изобразительное искусство, технология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№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3250" w:type="pct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4135"/>
        <w:gridCol w:w="2017"/>
        <w:gridCol w:w="2013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№ 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разде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л-во ча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 авторск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-во часов в плане гимназии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и наш мир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ов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 класс в школ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час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часов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 дом и семья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час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асов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и село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час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часов</w:t>
            </w:r>
          </w:p>
        </w:tc>
      </w:tr>
      <w:tr>
        <w:trPr>
          <w:trHeight w:val="38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дная страна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ас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ов</w:t>
            </w:r>
          </w:p>
        </w:tc>
      </w:tr>
      <w:tr>
        <w:trPr>
          <w:trHeight w:val="40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ловек и окружающий мир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асов</w:t>
            </w:r>
          </w:p>
        </w:tc>
      </w:tr>
      <w:tr>
        <w:trPr>
          <w:trHeight w:val="24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 учебного времен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ас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ТОГО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6 час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6 час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ланируемые результаты освоения обучающимися предмета «Окружающий мир» в 1 классе (см. таблицу №2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№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первого класса научатся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 «Человек и природа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объекты живой и неживой природы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 проводить примеры дикорастущих и культурных растений, диких и домашних животных, предметов старинного и современного обихода и природных материалов, из которых они изготовлены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суточный и годовой ритм в жизни природы с ритмом жизни человека (от детства до старости).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 «Человек и общество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свой домашний адрес и адрес школ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безопасности при переходе улиц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поведения при посещении музеев, библиотек, театров и других учреждений культуры; правила поведения во время экскурсий по городу и за городом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м взаимоотношений людей в семье, в классе, в школ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 приводить примеры произведений рукотворной и нерукотворной культур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из жизни своей семьи как хранительницы культуры определённого народа России (колыбельные песни, сказки, национальные блюда, семейные традиции и т.п.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красоте и достопримечательностях своего села, города; называть имена знаменитых земляков, вспомнив их профессии и роль в жизни людей.</w:t>
            </w:r>
          </w:p>
        </w:tc>
      </w:tr>
      <w:tr>
        <w:trPr>
          <w:trHeight w:val="2407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 «Правила безопасной жизни»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безопасный маршрут от дома до школы;</w:t>
            </w:r>
          </w:p>
          <w:p>
            <w:pPr>
              <w:pStyle w:val="Style22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 правилам безопасности при обращении с водой, газом, электричеством в быту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м  правилам обращения с домашней утварью и бытовыми электроприборами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правила безопасного поведения на улице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п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авила поведения в ботаническом саду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равила поведения  посетителей зоопарк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Характеристика результатов формирования УУ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разных этапах обучения по УМК «Перспектива» (см. таблицу №3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№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24"/>
        <w:gridCol w:w="3524"/>
        <w:gridCol w:w="3524"/>
        <w:gridCol w:w="309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 УУД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Ценить и принимать следующие базовые ценности: «добро», «терпение», «родина», «природа», «семья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важать  свою семью, своих родственников, прививать любовь к родител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своить роль ученика; формирование интереса (мотивации) к уче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ценивать жизненные ситуации и поступки героев художественных текстов с точки зрения общечеловеческих норм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овывать свое рабочее место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пределять цель выполнения заданий на уроке, во внеурочной деятельности, в жизненных ситуациях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спользовать в своей деятельности простейшие приборы: линейку, треугольник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иентироваться в учебнике: определять умения, которые будут сформированы на основе изучения данного разде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вечать на простые вопросы учителя, находить нужную информацию в учебни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равнить предметы, объекты: находить общее и различ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руппировать предметы, объекты на основе существенных призна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робно пересказывать прочитанное или прослушанное; определять тему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аствовать в диалоге на уроке и в жизненных ситуац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твечать на вопросы учителя, товарищей по класс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лушать и понимать речь други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Участвовать в работе в па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Примерное планирование уроков  окружающего мира </w:t>
      </w:r>
      <w:r>
        <w:rPr/>
        <w:t>в 1 классе</w:t>
      </w:r>
    </w:p>
    <w:tbl>
      <w:tblPr>
        <w:tblW w:w="14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567"/>
        <w:gridCol w:w="1506"/>
        <w:gridCol w:w="3543"/>
        <w:gridCol w:w="3970"/>
        <w:gridCol w:w="930"/>
        <w:gridCol w:w="62"/>
        <w:gridCol w:w="992"/>
      </w:tblGrid>
      <w:tr>
        <w:trPr>
          <w:trHeight w:val="9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ы содержания стандарта 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уровню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и обучающихс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проведения</w:t>
            </w:r>
          </w:p>
        </w:tc>
      </w:tr>
      <w:tr>
        <w:trPr>
          <w:trHeight w:val="45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</w:t>
            </w:r>
          </w:p>
        </w:tc>
      </w:tr>
      <w:tr>
        <w:trPr>
          <w:trHeight w:val="388" w:hRule="atLeast"/>
          <w:cantSplit w:val="true"/>
        </w:trPr>
        <w:tc>
          <w:tcPr>
            <w:tcW w:w="14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: «Мы и наш мир» - (10 часов)</w:t>
            </w:r>
          </w:p>
        </w:tc>
      </w:tr>
      <w:tr>
        <w:trPr>
          <w:trHeight w:val="3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и наш ми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зопасный маршрут от дома до шк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, наблюд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й комплект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, рабочие тетради, тетрадь по ОБЖ) – наш помощник в дороге к открытию окружающего мира. Правила поведения пешехода на дороге из дома в школу и обратно. Безопасный маршрут от дома до школ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ий адрес и адрес школы. Распорядок дня.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нструкции и системе навигации учебника, рабочей тетради, тетради по ОБЖ для 1 класс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поведения пешехода на дороге из дома в школу и обратн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делировать и изображ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ый маршрут от дома до школ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бочей тетради домашний адрес и адрес школ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рядок дн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ем время ухода в школу и возвращения домо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- это все, что нас окружает, но не создано руками человек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ожения о том, что можно отнести к природ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ы, созданные человеко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ы природных объектов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вая и живая природа. 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, звезды, воздух, вода, камни – неживая природа. Растения, грибы, животные – живая природа. Особое место человека в мире живой природы. Связи между неживой и живой природой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живой и неживой природ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объектов неживой и живой природ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наруж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и между неживой и живой природо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Путешествие в мир красок и звуков родной природ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</w:rPr>
              <w:t xml:space="preserve">Оцени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эмоционально -  эстетическое впечатление от восприятия природы. </w:t>
            </w: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</w:rPr>
              <w:t>Освоить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основ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й поисково - исследовательской деятельност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445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культуры. Предметы культуры, созданные из природных материалов, и произведения культуры, которые созданы человеком с помощью голоса и речи, движений тела, музыкальных инструментов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способы хранения и передачи произведений культуры в памяти. Современные способы фиксации произведений культуры на различных носителях. Старинные и современные предметы и произведения культуры народов своего края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екты природы и предметы культур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ый материал, из которого сделаны предметы культур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ы и явления культуры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ла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на мысленной шкале «раньше – теперь, давно — недавно»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о-эстетическое впечатление от восприятия старинных и современных предметов и произведений культуры народов своего кра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 и находи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личительные черты в старинных и современных предметах и произведениях культуры народов своего кра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а в творчестве человека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иродных материалов, из которых делают объекты культуры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культуры, сделанные из природных материалов. Образы живой и неживой природы, воспроизведенные в произведениях культуры, в том числе – народов своего края. Рукотворная игрушка из природных материалов.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стемат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природных материалов, из которых сделаны объекты культур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знавать и устно 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ы живой и неживой природы в произведениях культуры, в том числе – народов своего края.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ему изготовления игрушки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згот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ушку по сх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– люд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и красота внешнего облика людей разного возраста, этнической принадлежности. Наиболее яркие особенности традиционного костюма, музыкально-поэтического творчества народов России, в том числе – своего края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ходящие слова для определения привлекательных черт в облике челове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моционально-эстетические впечатления от восприятия традиционного костюма, музыкально-поэтического творчества народов России, в том числе – своего кра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являть и перечисл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особенност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ы общаемся с миром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красоты и своеобразия окружающего мира человеком с помощью пяти чувств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органов чувств в восприятии особенностей и красоты окружающего мира. Признаки, отличающие человека от других живых существ (человеческая речь, память, мышление). Произведения отечественных художников и А.С. Пушкина как отражение красоты окружающего мир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 и 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ы чувст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ходящие слова для передачи ощущений, воспринятых собственными органами чувст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щущения от восприятия окружающего мира персонажами картин отечественных художник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ство художников в передаче особенностей и красоты окружающего мир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, отличающие человека от других живых сущест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ные картины и стихотвор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впечатления от их восприятия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ими словами самое главное в картинах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ую речь, ее четкость, правильность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– творцы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, наблюд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е дела на общую пользу и радость всех: подготовка подарков детям из детского сада, детского дома, своим товарищам в классе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овместной работ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сота человеческого труд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ость творчества и общения друг с другом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ми словами красоту человеческого труда, радость творчества и общения друг с друго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икс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омощи фотосъемки важнейшие моменты совместной работы, результаты труд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 поведение во время совместной работ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темы «Мы и наш мир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онтроль зна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11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становить </w:t>
            </w:r>
            <w:r>
              <w:rPr>
                <w:rFonts w:cs="Times New Roman" w:ascii="Times New Roman" w:hAnsi="Times New Roman"/>
              </w:rPr>
              <w:t>степень усвоения учащимися темы «Мы и наш мир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4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: «Наш класс в школе» -  (13 часов)</w:t>
            </w:r>
          </w:p>
        </w:tc>
      </w:tr>
      <w:tr>
        <w:trPr>
          <w:trHeight w:val="25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 класс в школ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природы и предметы культуры в классной комнате. Классная комната и письменные принадлежности в старину, в том числе – народов своего кр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личать, определять и 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природы и предметы культур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ременную и старинную классную комнат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инные и современные школьные принадлежност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туацию обучения в старинной школе, в том числе – школе недавнего ХХ век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580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– дружный класс.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 классе — это я, мои одноклассники, наш учитель. Отношения в классе между одноклассниками, между учащимися и учителем. Школа — содружество детей и взрослых; мир, согласие, дружба, взаимопомощь в классе и школе. Внимание к сверстникам, одноклассникам, плохо владеющим русским языком, помощь им в ориентации в учебной среде и окружающей обстанов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ые и индивидуальные способы работы на предыдущих урока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м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ркие подробности сотрудничества, взаимопомощи, взаимного понима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дум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елать подписи к фотографиям из жизни класса (с 1 сентября до предыдущего урока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 фотографии, определять и описывать изменения в отношениях друг к другу за месяц учебы в школ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 со словами «мы», «я», «дружный класс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ившиеся отношения в классе, выявлять положительные, предлагать изменения негативных ситуац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ильную помощь одноклассникам, плохо владеющим русским языком, в учебной и внеклассной деятельност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— наставник и дру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великой миссии учителя в культуре народов России и мира. Образ учителя в искусстве и жизни (Н.П. Богданов-Бельский. «Устный счет»: русский педагог С.А. Рачинский; учитель по рассказам родителей учащихся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ми словами образ учителя в картине. Обсуждать рассказ учителя о персонаже картин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овицы к репродукции картины и к рассказу в учебнике «Учитель – что родитель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 родителей о своих учителя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облик по фотографиям из семейного альбом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(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в класс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ые растения, их роль в классе, школе. Разнообразие комнатных растений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целях выращивания комнатных раст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натные растения класса с помощью атласа-определител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фотографии, рисунке и в натуральном виде знакомые комнатные растения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хожие по внешнему виду комнатные растения, находить отличительные призна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исовать и фотограф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натные растения своего класс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ые знания и умения при исследовании разнообразия комнатных растений школьного зимнего сад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(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хаживать за комнатными раст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, необходимые комнатным растениям для жизни. Способы и средства ухода за комнатными растениями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люстрации учебника и выявлять условия, необходимые для жизни комнатных раст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известных способах ухода за комнатными растения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а ухода за комнатными растениями. 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ы их использования (в ходе практической работы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(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растет у шк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ья, кустарники, травянистые растения (травы). Наиболее распространенные представители этих групп растений, встречающиеся возле школы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 и 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тографию и схему, с их помощью высказывать предположения об отличительных признаках групп растений (деревьев, кустарников и трав), осуществлять самопроверк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иродном окружении школы деревья, кустарники, травянистые растения, определять их с помощью атласа-определител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тения по изученным признака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схемы дерево, кустарник, травянистое растение. Оценивать эмоционально-эстетическое впечатление от восприятия природы, выделять в природном окружении школы наиболее красивое растение (по субъективным впечатлениям), рисовать или фотографировать ег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(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за стеклянным бере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вариум и его роль в классе, школе. Условия, необходимые для жизни обитателей аквариума. Способы и средства ухода за аквариумом. Разнообразие обитателей аквариума (растения, рыбы, улики)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целях создания аквариум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я, необходимые для жизни обитателей аквариум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пособах и средствах ухода за аквариумом, осваивать приемы ухода (в ходе практической работы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имере аквариума связь неживой и живой природы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(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у нас еще жив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й уголок школы и его обитатели (птицы, зверьки). Условия, необходимые для жизни обитателей живого уголка, уход за ними. Ответственность человека за жизнь и благополучие обитателей живого уголк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целях создания живых уголков в школах. Выявлять условия, необходимые для жизни обитателей живого угол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высказывания «Мы в ответе за тех, кого приручили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рисунках известных обитателей живого уголка, осуществлять самопроверк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вотных живого уголка с помощью атласа-определител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жизнью живого уголка, фиксировать наблюдения в виде рисунков или фотографироват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известных способах и средствах ухода за обитателями живого уголка, осваивать приемы ухода (в ходе практической работы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м для животных живого уголк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(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животны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, наблюд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животных: насекомые, рыбы, птицы, звери, их существенные признаки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знавать и 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вотных на рисунках учебни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е название для животных каждой групп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существенные признаки, осуществлять самопроверк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животных разных групп (самостоятельно и с помощью атласа-определителя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вотных по изученным признака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животных разных групп по своим наблюдения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(1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у – врем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жность организации труда в классе; необходимость порядка в работе, выполнения правил поведения в классе и школе во время уроков. Проведение дидактической игры, моделирующей безуспешный и успешный ход работы игровых персонажей.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первой части пословицы «Делу – время, потехе – час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у школьному распорядку занят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б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я о знакомых уже правилах организации урока и общения на уроке со сверстниками и учителе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исункам в учебнике подходящие пословиц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смыс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туацию безуспешной работы, корректировать ее ход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успешности работы на уроках русского языка, математики, технологии, физкультур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– наставник и друг. История книгопечатания на Руси.</w:t>
            </w:r>
          </w:p>
          <w:p>
            <w:pPr>
              <w:pStyle w:val="CM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ое знакомство с историей книгопечатания, с внешним образом старинных книг, с фрагментами их содержания. Роль и место книги в жизни человека и человечеств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работ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с помощью самодельных литер из поролона или картофел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тавку из любимых книг, презентовать одноклассникам любимую книг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гад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адки о книга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ые правила обращения с книга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ел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й коллаж «Любимые герои наших книг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4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ехе – 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гры — наше культурное богатство; роль игры в сохранении здоровья. Детские игрушки и детский фольклор – школа развития и общ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ового поведения — залог успешной совместной игры, способ дружеского общения друг с другом, метод физического, умственного, эстетического и этического развития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сужд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вторую часть пословицы «Делу время, потехе час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ость соблюдения правил игрового повед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развивающих игр, в том числе – игр народов своего кра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игре и контролировать свое поведение в игровых ситуация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игр, в которые играли старшие члены семь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тавку старинных игрушек своего края игрушками своими, родителей, бабушек и дедушек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располагать игрушки как предметы культуры на мысленной шкале «раньше — теперь, давно — недавно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темы: «Наш класс в школе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онтроль зна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11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становить </w:t>
            </w:r>
            <w:r>
              <w:rPr>
                <w:rFonts w:cs="Times New Roman" w:ascii="Times New Roman" w:hAnsi="Times New Roman"/>
              </w:rPr>
              <w:t xml:space="preserve">степень усвоения учащимися темы «Наш класс в школ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4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: «Наш дом и семья» - (15 часов)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в семь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 ближайшего родства, в том числе – на языках народов своего края (мать, отец, дедушка, бабушка, дочь, сын, сестра, брат, внук, внучка). «Волшебные слова семейного счастья» (любовь, уважение, симпатия, дружба, нежность и др.)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порой на собственный опы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мины родст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их помощью свои отношения с каждым из членов семь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счи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терминов родства в применении к себе со стороны родны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ключевых слов эмоциональные отношения между членами семь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числ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«волшебные слова семейного счастья», в том числе – в языках народов своего кра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этих слов свои отношения в семье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 – часть моего народа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а родословного древа.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 и поговорки о семье и ее членах, в том числе – из творчества народов своего края. Ласкательные формы терминов родства в семейном обиходе (например, мамуля, папуля, бабуля, дедуля, дочушка, сыночек и др.). Старинные семейные традиции народов своего края, предметы быта, народные сказки, былины, предания в семье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образцу схему родословного древа семь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пословиц и поговорок о семье, в том числе – из творчества народов своего кра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скательные формы терминов родства, в том числе – в языках народов своего кра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 любой форме) колыбельную песню своего народ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 и 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сковые слова в тексте колыбельно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ллюстр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инные предметы быта на языке своего народ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на героев любимых в семье народных сказок, былин, преда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овицы, передающие смысл данного произвед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в дом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, наблюд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и животные в нашем доме, их разнообразие и значение в нашей жизни. Наше отношение к домашним растениям и животным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сунки в учебник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соту и уют изображенных комнат, объяснять причины различ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редметах природы в своем дом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роль в своей жизни, в жизни семьи, оценивать свое отношение к ни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фотографиях растения и животных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 из них, которые  есть в дом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в наш дом приходят вода, газ, электричество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равила безопасности при обращении с водой, газом, электричеством в бы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воды, газа, электричества в нашем доме. Путь воды  в дом из подземных и поверхностных источников. Добыча и доставка в наш дом газа. Производство электричества на электростанциях и его путь в дом.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в доме, газа, электричест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исимость жизни человека от неживой природ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сунки учебника и рабочей тетрад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слеж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ним и объяснять путь воды, газа и электричества в наш до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тенциальную опасность воды, газа, электричест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фотографиях электроприбор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мерах безопасности при их использовани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вые камни в нашем доме. Изделия из малахита умельцев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ни - часть неживой природы. Разнообразие и красота камней и изделий из них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о-эстетическое впечатление от восприятия образцов камне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я красивых камней по атлас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значении красивых камней и изделий из них в нашем дом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делия и природные камни, из которых они изготовлены, осуществить самопроверку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ые растения у нас до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комнатных растений. Комнатные растения в нашем доме, их названия, особенности внешнего вида. Помощь взрослым в уходе за комнатными растениями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атласу названия комнатных растений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растения на иллюстрации и в натуральном вид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ные растения по характерным признака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проверк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своих действиях по уходу за комнатными растениям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йдем в са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, наблюд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растений сада. Садовые деревья, кустарники, травянистые растения. Фрукты и ягоды нашего сада. Овощи нашего огорода. Как мы помогаем взрослым работать в саду или в огороде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растения сада на иллюстрации, </w:t>
            </w: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их (деревья, кустарники, травы), осуществлять самопроверку. </w:t>
            </w: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</w:rPr>
              <w:t>Узнавать и называть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по иллюстрации и в натуральном виде фрукты, ягоды, овощи. </w:t>
            </w: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</w:rPr>
              <w:t>Рисовать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фрукты и овощи своего сада, огород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и фрукты на нашем стол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и фрукты - кладовая витаминов. Разнообразие овощей и фруктов. Фрукты из жарких стран на нашем столе и у себя на родине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вощи и фрукт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е отношение к различным овощам и фруктам, выделять среди них любимые, объяснять, что в них особенно нравится (вкус, запах, цвет). </w:t>
            </w: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плоды из жарких стран с растениями, на которых они созревают у себя на родине. </w:t>
            </w: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полезные свойства овощей и фрукт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хлеб и кашу, про чай и коф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продукты питания и растения, которые нас кормят. Народная традиция особого отношения к хлебу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слушивать и обсуждать расска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И. Даля, рассказывать символический смысл панно, представленного в учебнике, делать вывод о народной традиции особого отношения к хлеб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ткуда берутся хлеб, каши, чай, коф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тения и получаемые их них продукты питания. Практическая работ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упы, кофейные зерна, чай по фотография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орастущие и культурные рас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дикорастущие растения, культурные растения. Как появились культурные растения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стру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понятий «дикорастущие» растения, «культурные» раст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и предложения с приведенным в учебнике эталоно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рая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ллюстрации учебника, объяснять, как появились культурные раст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дикорастущих  и культурных растений на основе собственных наблюд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тения по известному признаку с использованием символических обозначени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ака в нашем дом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оявления рядом с человеком домашней собаки. Породы собак. Способы и средства ухода за собакой. Наши взаимоотношения с собаками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рая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материалы учебника, рассказывать об истории появления собаки рядом с человеко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тавку собак по фотографиям в учебнике и собственным впечатления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оды собак с помощью атласа, узнавать на рисунках изученные пород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пород собак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 ухода за собакой и характеризовать их назначе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воей собаке, о взаимоотношениях с ней, об уходе за собако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взрослыми: написать рассказ о своей собак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рис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сфотографировать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ка в нашем дом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оявления рядом с человеком домашней кошки. Породы кошек. Способы и средства ухода за кошкой. Наши взаимоотношения с кошками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рая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материалы учебника, рассказывать об истории появления кошки рядом с человеко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ко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учебнику с породами кошек, узнавать на рисунках изученные пород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воей кошке и уходе за не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взрослыми: написать рассказ о своей кошк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рис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сфотографировать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и домашние животны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дикие животные, домашние животные.  Как появились домашние животные; их роль в нашей жизни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б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щиеся представления о диких и домашних животных, объяснять, каких животных называют дикими, а каких - домашними, как появились домашние животны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вотных по известному признаку. Приводить примеры домашних животных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целях их выращива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слеж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сторию» продуктов питания и вещей, полученных благодаря домашним животны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наком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разворотом «Моя коллекция» в учебнике: сравнивать реальных животных и их изображения в виде фигурок, игрушек, обсуждать, почему люди собирают подобные коллекци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воей коллекци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46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утра до вечера.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авила обращения с домашней утварью и бытовыми электроприборами, безопасное поведение на улиц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ый распорядок семейных дел в течение дня. Домашние обязанности. Способы самоконтроля за соблюдением распорядка дня ради достижения личного и общего блага в семье. 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чная гигиена, правильное питание, правила обращения с домашней утварью и бытовыми электроприборами, безопасное поведение на улице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устойчивом распорядке дел в течение дн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е место в круге домашних обязанностей. С помощью условных знак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ем домашнего труда каждого члена семь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пособы самоконтроля за соблюдением домашнего распорядка дн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ицы о семье, о необходимости бережного отношения к времен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здорового образа жизн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щения с домашней утварью и бытовыми электроприбор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способа проявления личной ответственности перед самим собой и своим близки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темы: «Наш дом и семья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онтроль зна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11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становить </w:t>
            </w:r>
            <w:r>
              <w:rPr>
                <w:rFonts w:cs="Times New Roman" w:ascii="Times New Roman" w:hAnsi="Times New Roman"/>
              </w:rPr>
              <w:t xml:space="preserve">степень усвоения учащимися темы «Наш дом и семья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4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: «Город и село»  - (12 часов)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ы в городе, селе.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, наблюд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-путешествие в прошлое старинных российских городов (сел), знакомство с их жителями. Старинные и современные занятия и дела горожан и сельских жителей. Жители сел — хранители непосредственной связи человека с природой, землей-кормилицей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слов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емляки, горожан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м сравнения однокоренных с ними сл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слов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дносельчанин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ть его со словом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емляк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в этих словах общее и особенно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инные и современные городские (сельские) занятия и дела, необходимые для поддержания порядка, удобства, красоты жизни людей в городе (сел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. 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е и различно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я жителей определенных городов (сел) от названия города (села), в том числе – от названия родного или близлежащего города (села)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любимого города и родного с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российских городов и сел, значение и происхождение их названий. Связь названий с особенностями окружающей природы, с памятью о соотечественниках. Ландшафт и достопримечательности городов и сел, их архитектурные доминанты. Экскурсия по родному (ближайшему) городу (селу), знакомство с особенностями ландшафта, значением и происхождением названия, с его архитектурной доминантой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я городов (сел), связанные с особенностями окружающей природы либо с памятью о знаменитых соотечественника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ик города (села), называть его достопримечательности, соотносить их с особенностями природы и деятельностью люде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кс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фотосъемки красивые ландшафты города (села) для выставки в классе.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в город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представлена природа в городе (сквер, бульвар, парк, зоопарк, памятник природы и др.). Природа в городе – источник красоты, здоровья, хорошего настроения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 xml:space="preserve">фотографии в учебнике. </w:t>
            </w:r>
            <w:r>
              <w:rPr>
                <w:rFonts w:cs="Times New Roman" w:ascii="Times New Roman" w:hAnsi="Times New Roman"/>
                <w:i/>
              </w:rPr>
              <w:t>Обсуждать,</w:t>
            </w:r>
            <w:r>
              <w:rPr>
                <w:rFonts w:cs="Times New Roman" w:ascii="Times New Roman" w:hAnsi="Times New Roman"/>
              </w:rPr>
              <w:t xml:space="preserve"> для чего нужна природа в городе. </w:t>
            </w: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природе своего города. </w:t>
            </w:r>
            <w:r>
              <w:rPr>
                <w:rFonts w:cs="Times New Roman" w:ascii="Times New Roman" w:hAnsi="Times New Roman"/>
                <w:i/>
              </w:rPr>
              <w:t>Проектное задание: составить</w:t>
            </w:r>
            <w:r>
              <w:rPr>
                <w:rFonts w:cs="Times New Roman" w:ascii="Times New Roman" w:hAnsi="Times New Roman"/>
              </w:rPr>
              <w:t xml:space="preserve"> подборку фотографий или выполнить рисунок на тему «Природа в городе», оформить их на страницах  рабочей тетрад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растет в го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, наблюд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Деревья и кустарники в зеленых насаждениях города. Лиственные и хвойные деревья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Знакомиться </w:t>
            </w:r>
            <w:r>
              <w:rPr>
                <w:rFonts w:cs="Times New Roman" w:ascii="Times New Roman" w:hAnsi="Times New Roman"/>
              </w:rPr>
              <w:t xml:space="preserve">по материалам учебника с разнообразием растений в городе, </w:t>
            </w:r>
            <w:r>
              <w:rPr>
                <w:rFonts w:cs="Times New Roman" w:ascii="Times New Roman" w:hAnsi="Times New Roman"/>
                <w:i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</w:rPr>
              <w:t xml:space="preserve">растения по известным признакам. </w:t>
            </w:r>
            <w:r>
              <w:rPr>
                <w:rFonts w:cs="Times New Roman" w:ascii="Times New Roman" w:hAnsi="Times New Roman"/>
                <w:i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лиственные и хвойные деревья, </w:t>
            </w:r>
            <w:r>
              <w:rPr>
                <w:rFonts w:cs="Times New Roman" w:ascii="Times New Roman" w:hAnsi="Times New Roman"/>
                <w:i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их по существенным признакам, фиксировать результаты сравнения в виде зарисовки в рабочей тетради. </w:t>
            </w:r>
            <w:r>
              <w:rPr>
                <w:rFonts w:cs="Times New Roman" w:ascii="Times New Roman" w:hAnsi="Times New Roman"/>
                <w:i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примеры деревьев и кустарников своего города. </w:t>
            </w:r>
            <w:r>
              <w:rPr>
                <w:rFonts w:cs="Times New Roman" w:ascii="Times New Roman" w:hAnsi="Times New Roman"/>
                <w:i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деревья и кустарники  своего города по атласу. </w:t>
            </w:r>
            <w:r>
              <w:rPr>
                <w:rFonts w:cs="Times New Roman" w:ascii="Times New Roman" w:hAnsi="Times New Roman"/>
                <w:i/>
              </w:rPr>
              <w:t>Узнавать</w:t>
            </w:r>
            <w:r>
              <w:rPr>
                <w:rFonts w:cs="Times New Roman" w:ascii="Times New Roman" w:hAnsi="Times New Roman"/>
              </w:rPr>
              <w:t xml:space="preserve"> знакомые деревья и кустарники по фрагмента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есные цвет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оль цветников в жизни города. Разнообразие растений цветника. Цветники нашего город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Обсуждать </w:t>
            </w:r>
            <w:r>
              <w:rPr>
                <w:rFonts w:cs="Times New Roman" w:ascii="Times New Roman" w:hAnsi="Times New Roman"/>
              </w:rPr>
              <w:t xml:space="preserve">роль цветников в городе.  </w:t>
            </w:r>
            <w:r>
              <w:rPr>
                <w:rFonts w:cs="Times New Roman" w:ascii="Times New Roman" w:hAnsi="Times New Roman"/>
                <w:i/>
              </w:rPr>
              <w:t>Знакомиться</w:t>
            </w:r>
            <w:r>
              <w:rPr>
                <w:rFonts w:cs="Times New Roman" w:ascii="Times New Roman" w:hAnsi="Times New Roman"/>
              </w:rPr>
              <w:t xml:space="preserve"> по материалам учебника с растениями цветника. </w:t>
            </w:r>
            <w:r>
              <w:rPr>
                <w:rFonts w:cs="Times New Roman" w:ascii="Times New Roman" w:hAnsi="Times New Roman"/>
                <w:i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растения цветника с помощью атласа. </w:t>
            </w:r>
            <w:r>
              <w:rPr>
                <w:rFonts w:cs="Times New Roman" w:ascii="Times New Roman" w:hAnsi="Times New Roman"/>
                <w:i/>
              </w:rPr>
              <w:t>Организовать</w:t>
            </w:r>
            <w:r>
              <w:rPr>
                <w:rFonts w:cs="Times New Roman" w:ascii="Times New Roman" w:hAnsi="Times New Roman"/>
              </w:rPr>
              <w:t xml:space="preserve"> соревнование «Кто запомнит больше растений цветника».  </w:t>
            </w:r>
            <w:r>
              <w:rPr>
                <w:rFonts w:cs="Times New Roman" w:ascii="Times New Roman" w:hAnsi="Times New Roman"/>
                <w:i/>
              </w:rPr>
              <w:t>Узнавать</w:t>
            </w:r>
            <w:r>
              <w:rPr>
                <w:rFonts w:cs="Times New Roman" w:ascii="Times New Roman" w:hAnsi="Times New Roman"/>
              </w:rPr>
              <w:t xml:space="preserve"> известные растения цветника на рисунке и в натуральном виде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отаническом саду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1"/>
                <w:sz w:val="24"/>
                <w:szCs w:val="24"/>
              </w:rPr>
              <w:t>Правила поведения в ботаническом са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, наблюд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Ботанический сад – живой музей для всех, кто интересуется растениями. Разнообразие растений ботанического сада.  Правила поведения в ботаническом саду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накомиться</w:t>
            </w:r>
            <w:r>
              <w:rPr>
                <w:rFonts w:cs="Times New Roman" w:ascii="Times New Roman" w:hAnsi="Times New Roman"/>
              </w:rPr>
              <w:t xml:space="preserve"> по материалам учебника с разнообразием растений ботанического сада. </w:t>
            </w: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личных впечатлениях от посещения ботанического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ада. </w:t>
            </w:r>
            <w:r>
              <w:rPr>
                <w:rFonts w:cs="Times New Roman" w:ascii="Times New Roman" w:hAnsi="Times New Roman"/>
                <w:i/>
              </w:rPr>
              <w:t xml:space="preserve">Узнавать </w:t>
            </w:r>
            <w:r>
              <w:rPr>
                <w:rFonts w:cs="Times New Roman" w:ascii="Times New Roman" w:hAnsi="Times New Roman"/>
              </w:rPr>
              <w:t xml:space="preserve">на рисунке известные растения ботанического сада. </w:t>
            </w:r>
            <w:r>
              <w:rPr>
                <w:rFonts w:cs="Times New Roman" w:ascii="Times New Roman" w:hAnsi="Times New Roman"/>
                <w:i/>
              </w:rPr>
              <w:t>Фиксировать</w:t>
            </w:r>
            <w:r>
              <w:rPr>
                <w:rFonts w:cs="Times New Roman" w:ascii="Times New Roman" w:hAnsi="Times New Roman"/>
              </w:rPr>
              <w:t xml:space="preserve"> свои наблюдения в ботаническом саду в форме рисунков или фотографи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живет в пар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азнообразие животных парка. Роль животных парка в нашей жизни. Как мы можем помочь обитателям парк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иллюстрации учебника, </w:t>
            </w: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животных, обитающих в парке, </w:t>
            </w:r>
            <w:r>
              <w:rPr>
                <w:rFonts w:cs="Times New Roman" w:ascii="Times New Roman" w:hAnsi="Times New Roman"/>
                <w:i/>
              </w:rPr>
              <w:t>классифицироват</w:t>
            </w:r>
            <w:r>
              <w:rPr>
                <w:rFonts w:cs="Times New Roman" w:ascii="Times New Roman" w:hAnsi="Times New Roman"/>
              </w:rPr>
              <w:t xml:space="preserve">ь их по известным признакам (насекомые, птицы, звери), </w:t>
            </w:r>
            <w:r>
              <w:rPr>
                <w:rFonts w:cs="Times New Roman" w:ascii="Times New Roman" w:hAnsi="Times New Roman"/>
                <w:i/>
              </w:rPr>
              <w:t xml:space="preserve">осуществлять </w:t>
            </w:r>
            <w:r>
              <w:rPr>
                <w:rFonts w:cs="Times New Roman" w:ascii="Times New Roman" w:hAnsi="Times New Roman"/>
              </w:rPr>
              <w:t xml:space="preserve">самопроверку. </w:t>
            </w: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собственных встречах с животными в парке, обсуждать роль животных парка в жизни людей.  </w:t>
            </w:r>
            <w:r>
              <w:rPr>
                <w:rFonts w:cs="Times New Roman" w:ascii="Times New Roman" w:hAnsi="Times New Roman"/>
                <w:i/>
              </w:rPr>
              <w:t xml:space="preserve">Предлагать </w:t>
            </w:r>
            <w:r>
              <w:rPr>
                <w:rFonts w:cs="Times New Roman" w:ascii="Times New Roman" w:hAnsi="Times New Roman"/>
              </w:rPr>
              <w:t>способы помощи животным парка (устройство кормушек и др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оопарке.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1"/>
                <w:sz w:val="24"/>
                <w:szCs w:val="24"/>
              </w:rPr>
              <w:t>Правила поведения для посетителей зоопа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Зоопарк – живой музей для всех, кто любит животных, интересуется их жизнью. Разнообразие животных зоопарка. Правила поведения для посетителей зоопарк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>иллюстрации учебника</w:t>
            </w:r>
            <w:r>
              <w:rPr>
                <w:rFonts w:cs="Times New Roman" w:ascii="Times New Roman" w:hAnsi="Times New Roman"/>
                <w:i/>
              </w:rPr>
              <w:t xml:space="preserve">, называть </w:t>
            </w:r>
            <w:r>
              <w:rPr>
                <w:rFonts w:cs="Times New Roman" w:ascii="Times New Roman" w:hAnsi="Times New Roman"/>
              </w:rPr>
              <w:t xml:space="preserve">животных зоопарка, </w:t>
            </w:r>
            <w:r>
              <w:rPr>
                <w:rFonts w:cs="Times New Roman" w:ascii="Times New Roman" w:hAnsi="Times New Roman"/>
                <w:i/>
              </w:rPr>
              <w:t>классифицировать</w:t>
            </w:r>
            <w:r>
              <w:rPr>
                <w:rFonts w:cs="Times New Roman" w:ascii="Times New Roman" w:hAnsi="Times New Roman"/>
              </w:rPr>
              <w:t xml:space="preserve"> их по известным признакам (обитают в нашей стране – живут в других уголках Земли). </w:t>
            </w: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собственных встречах с животными в зоопарке, </w:t>
            </w:r>
            <w:r>
              <w:rPr>
                <w:rFonts w:cs="Times New Roman" w:ascii="Times New Roman" w:hAnsi="Times New Roman"/>
                <w:i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свое впечатление от этих встреч, обсуждать цели создания зоопарков, </w:t>
            </w: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зоопарке своего города. </w:t>
            </w:r>
            <w:r>
              <w:rPr>
                <w:rFonts w:cs="Times New Roman" w:ascii="Times New Roman" w:hAnsi="Times New Roman"/>
                <w:i/>
              </w:rPr>
              <w:t>Предлагать  и обосновывать</w:t>
            </w:r>
            <w:r>
              <w:rPr>
                <w:rFonts w:cs="Times New Roman" w:ascii="Times New Roman" w:hAnsi="Times New Roman"/>
              </w:rPr>
              <w:t xml:space="preserve"> правила поведения в зоопарк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йдем в музей!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, наблюд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музеев и библиотек в нашей жизни. Музейные экспозиции. Читальные залы и хранилища книг в библиотеках. Правила поведения в музеях и библиотеках. Дидактические игры «Мы — в музее, ты - экскурсовод»; «Я – читатель» и др.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опорой на собственный опыт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рганизов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аочную экскурсию в музей; по материалам учебника проводить экскурсию в качестве экскурсовода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нешний облик предметов, представленных в «экспозиции» для мальчиков и для девочек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характерные черты предметов в экспозициях и высказывать мотивированное суждение об их особенностях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нтролировать и 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ведение «посетителей» в «музее». Сообща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авила поведения в музее и библиотеке. В школьной библиотеке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давать вопрос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библиотекарю о способах выбора и получения книг; ориентироваться в читальном зале со свободным доступом к книжным полка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ы помним наших земляков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, презент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нятия памятные места, памятник, реликв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я улиц, площадей — наша общая память о прошлом. 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уалы и знаки памяти: возложение венков, цветов, салют, минута молчания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таринных и современных жителях своего города (села) как о своих земляках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 памятном посещении площадей, улиц, памятников, посвященных прославленным землякам и согражданам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езент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й фрагмент выставки «Мы помним!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рофессии важ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в городе и селе: общее и различное. 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жность труда хлебороб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любие как общественно значимая ценность. Личная ответственность человека за результаты своего труда и профессиональное мастерство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бобщать</w:t>
            </w:r>
            <w:r>
              <w:rPr>
                <w:rFonts w:cs="Times New Roman" w:ascii="Times New Roman" w:hAnsi="Times New Roman"/>
                <w:bCs/>
              </w:rPr>
              <w:t xml:space="preserve"> известные по предыдущим урокам сведения о профессиях. 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bCs/>
              </w:rPr>
              <w:t xml:space="preserve">зависимость между качествами человека и профессией земледельца. По рисункам </w:t>
            </w:r>
            <w:r>
              <w:rPr>
                <w:rFonts w:cs="Times New Roman" w:ascii="Times New Roman" w:hAnsi="Times New Roman"/>
                <w:bCs/>
                <w:i/>
              </w:rPr>
              <w:t>описывать</w:t>
            </w:r>
            <w:r>
              <w:rPr>
                <w:rFonts w:cs="Times New Roman" w:ascii="Times New Roman" w:hAnsi="Times New Roman"/>
                <w:bCs/>
              </w:rPr>
              <w:t xml:space="preserve"> способы и наблюдать этапы выращивания хлеба в старину. </w:t>
            </w:r>
            <w:r>
              <w:rPr>
                <w:rFonts w:cs="Times New Roman" w:ascii="Times New Roman" w:hAnsi="Times New Roman"/>
                <w:bCs/>
                <w:i/>
              </w:rPr>
              <w:t>Называть</w:t>
            </w:r>
            <w:r>
              <w:rPr>
                <w:rFonts w:cs="Times New Roman" w:ascii="Times New Roman" w:hAnsi="Times New Roman"/>
                <w:bCs/>
              </w:rPr>
              <w:t xml:space="preserve"> любимые виды выпечки. </w:t>
            </w:r>
            <w:r>
              <w:rPr>
                <w:rFonts w:cs="Times New Roman" w:ascii="Times New Roman" w:hAnsi="Times New Roman"/>
                <w:bCs/>
                <w:i/>
              </w:rPr>
              <w:t>Перечислять</w:t>
            </w:r>
            <w:r>
              <w:rPr>
                <w:rFonts w:cs="Times New Roman" w:ascii="Times New Roman" w:hAnsi="Times New Roman"/>
                <w:bCs/>
              </w:rPr>
              <w:t xml:space="preserve"> известные профессии и соотносить их особенности с необходимыми для них качествами характера. 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Моделировать </w:t>
            </w:r>
            <w:r>
              <w:rPr>
                <w:rFonts w:cs="Times New Roman" w:ascii="Times New Roman" w:hAnsi="Times New Roman"/>
                <w:bCs/>
              </w:rPr>
              <w:t xml:space="preserve">ситуацию «интервью»: «выбрать» будущую профессию и соотнести с оценкой своего характера, способностей, интересов. </w:t>
            </w:r>
            <w:r>
              <w:rPr>
                <w:rFonts w:cs="Times New Roman" w:ascii="Times New Roman" w:hAnsi="Times New Roman"/>
                <w:bCs/>
                <w:i/>
              </w:rPr>
              <w:t>Формулировать</w:t>
            </w:r>
            <w:r>
              <w:rPr>
                <w:rFonts w:cs="Times New Roman" w:ascii="Times New Roman" w:hAnsi="Times New Roman"/>
                <w:bCs/>
              </w:rPr>
              <w:t xml:space="preserve"> вопросы родителям об особенностях их професси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темы: «Город и село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онтроль зна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11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становить </w:t>
            </w:r>
            <w:r>
              <w:rPr>
                <w:rFonts w:cs="Times New Roman" w:ascii="Times New Roman" w:hAnsi="Times New Roman"/>
              </w:rPr>
              <w:t xml:space="preserve">степень усвоения учащимися темы «Город и сел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4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: «Родная страна»  - (10 часов)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— наша Родин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ловицы о Родине. Россия на глобусе и на карте мира. Символы России: флаг, герб, гимн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ила поведения при исполнении Гимна родной страны, при подъеме государственного флага Росс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лая родин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дной дом, родные люди, друзья, земляки; родная речь, музыка; знакомые с раннего детства пейзажи – признаки малой родины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а своего края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словицы о родине, родной стороне. Исследовать понят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малая родина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еречислить признаки родной земли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карте края обозначение своего города (села, области, района). На карте Росси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аходить и по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й край в соотношении с уже известными по учебнику городами России. В сети интернет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ассматр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нимок своего местожительства из космоса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помощью глобуса ситуацию полета космонавта над Землей и его возвращение из космоса: находить место России на Земном шаре; встреча на космодроме, звучание Гимна России, изображение герба, флага России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лючевые слова и оценивать чувства космонавта при звучании Гимна Родин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сква — столица Росси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сква на карте России. Присловья о Москве: златоглавая,  краснозвонная, хлебосольна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имволическое значение образа «хлеб-соль» в отечественной культур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б Москвы и его символическое значение: образ всадника; главные цвета — белый, красный, синий, золото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очное путешествие в центр города: 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топримечательности Москвы в прошлом и настоящем.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Показы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положение Москвы на карте России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словья о Москве и соотносить их с изображением Красной площади и зданий Московского кремля на старинных литографиях и современных фотографиях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х внешний облик, соотносить по силуэтам, находить изменения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лючевые слова для выражения впечатления от прослушивания записи колокольного звона и боя часов на Спасской башне кремля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имволический смысл Московского герба. Называть его главные цвета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х символический смысл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ь - столица Республики Татарста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ань на карте России. История Казанского Кремля. 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рб Казани и его символическое значение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очное путешествие в центр города: 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опримечательности Казани в прошлом и настоящем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Показывать </w:t>
            </w:r>
            <w:r>
              <w:rPr>
                <w:rFonts w:cs="Times New Roman" w:ascii="Times New Roman" w:hAnsi="Times New Roman"/>
                <w:bCs/>
              </w:rPr>
              <w:t xml:space="preserve">расположение Казани на карте России. 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Обсуждать  </w:t>
            </w:r>
            <w:r>
              <w:rPr>
                <w:rFonts w:cs="Times New Roman" w:ascii="Times New Roman" w:hAnsi="Times New Roman"/>
                <w:bCs/>
              </w:rPr>
              <w:t xml:space="preserve">историю Казани и Казанского Кремля.  </w:t>
            </w:r>
            <w:r>
              <w:rPr>
                <w:rFonts w:cs="Times New Roman" w:ascii="Times New Roman" w:hAnsi="Times New Roman"/>
                <w:bCs/>
                <w:i/>
              </w:rPr>
              <w:t>Сравнивать</w:t>
            </w:r>
            <w:r>
              <w:rPr>
                <w:rFonts w:cs="Times New Roman" w:ascii="Times New Roman" w:hAnsi="Times New Roman"/>
                <w:bCs/>
              </w:rPr>
              <w:t xml:space="preserve">  по старинным и современным фотографиям внешний облик памятников культуры Казани, находить изменения. </w:t>
            </w:r>
            <w:r>
              <w:rPr>
                <w:rFonts w:cs="Times New Roman" w:ascii="Times New Roman" w:hAnsi="Times New Roman"/>
                <w:bCs/>
                <w:i/>
              </w:rPr>
              <w:t>Определять</w:t>
            </w:r>
            <w:r>
              <w:rPr>
                <w:rFonts w:cs="Times New Roman" w:ascii="Times New Roman" w:hAnsi="Times New Roman"/>
                <w:bCs/>
              </w:rPr>
              <w:t xml:space="preserve"> символический смысл Казанского герба. Называть его главные цвета. </w:t>
            </w:r>
            <w:r>
              <w:rPr>
                <w:rFonts w:cs="Times New Roman" w:ascii="Times New Roman" w:hAnsi="Times New Roman"/>
                <w:bCs/>
                <w:i/>
              </w:rPr>
              <w:t>Определять</w:t>
            </w:r>
            <w:r>
              <w:rPr>
                <w:rFonts w:cs="Times New Roman" w:ascii="Times New Roman" w:hAnsi="Times New Roman"/>
                <w:bCs/>
              </w:rPr>
              <w:t xml:space="preserve"> их символический смыс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69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ы – семья народов Росс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оеобразие культуры разных народов России. Старинные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юмы и обычаи разных народов. Куклы народов России: о чем они рассказывают? Б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юда традиционной кухни народов России и мира: общее и особенное. Оленья упряжка - традиционное транспортное средство народов Север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ловицы народов России: чему они учат? (Все народы ценят трудолюбие, любовь к детям, уважение к старшим, честность, верность дружбе и данному слову, чувство долга.)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бобщ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же изученный за год этнографический материал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радиционные костюмы разных народов по рисункам в учебнике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х отдельные характерные детали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блюда традиционной кухни народов России и мира: удмуртские пельмени, украинские вареники, дунганские манты, бурятские позы, татарские чебуреки и т.п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х рецепты, находить общее и различное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язь оленьей упряжки с природными условиями Севера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лушать и срав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лясовую музыку разных народов России, находить общее и различное, подбирать ключевые слова для выражения впечатления от нее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ее и различное в игрушках разных народов России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словицы разных народов России о качествах человека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ку рукотворных игрушек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азнообразие и красота природы России. Природа родной страны – основа нашей жизни, великое богатство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Совершать</w:t>
            </w:r>
            <w:r>
              <w:rPr>
                <w:rFonts w:cs="Times New Roman" w:ascii="Times New Roman" w:hAnsi="Times New Roman"/>
              </w:rPr>
              <w:t xml:space="preserve"> воображаемое путешествие по родной стране, опираясь на материалы учебника. </w:t>
            </w:r>
            <w:r>
              <w:rPr>
                <w:rFonts w:cs="Times New Roman" w:ascii="Times New Roman" w:hAnsi="Times New Roman"/>
                <w:i/>
              </w:rPr>
              <w:t>Отображать</w:t>
            </w:r>
            <w:r>
              <w:rPr>
                <w:rFonts w:cs="Times New Roman" w:ascii="Times New Roman" w:hAnsi="Times New Roman"/>
              </w:rPr>
              <w:t xml:space="preserve"> полученные представления в форме свободного рисунка на фоне контурной карты России. </w:t>
            </w: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своих личных впечатлениях от посещения тех или иных уголков страны. </w:t>
            </w:r>
            <w:r>
              <w:rPr>
                <w:rFonts w:cs="Times New Roman" w:ascii="Times New Roman" w:hAnsi="Times New Roman"/>
                <w:i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 xml:space="preserve">природу разных районов России с природой своего края. </w:t>
            </w:r>
            <w:r>
              <w:rPr>
                <w:rFonts w:cs="Times New Roman" w:ascii="Times New Roman" w:hAnsi="Times New Roman"/>
                <w:i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о взрослыми: написать, в каких местах России уже удалось побывать, а в каких хотелось бы побывать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трицательное воздействие человека на природу и его последствия. Меры по охране природы. Как мы можем помочь природе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рисунок-схему, рассказывать с его помощью об отрицательном воздействии человека на природу. </w:t>
            </w:r>
            <w:r>
              <w:rPr>
                <w:rFonts w:cs="Times New Roman" w:ascii="Times New Roman" w:hAnsi="Times New Roman"/>
                <w:i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причинно-следственные связи между поведением людей и состоянием природы. </w:t>
            </w:r>
            <w:r>
              <w:rPr>
                <w:rFonts w:cs="Times New Roman" w:ascii="Times New Roman" w:hAnsi="Times New Roman"/>
                <w:i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поступки человека по отношению к природе, рассказывать о них по своим наблюдениям. </w:t>
            </w:r>
            <w:r>
              <w:rPr>
                <w:rFonts w:cs="Times New Roman" w:ascii="Times New Roman" w:hAnsi="Times New Roman"/>
                <w:i/>
              </w:rPr>
              <w:t>Обсуждать</w:t>
            </w:r>
            <w:r>
              <w:rPr>
                <w:rFonts w:cs="Times New Roman" w:ascii="Times New Roman" w:hAnsi="Times New Roman"/>
              </w:rPr>
              <w:t xml:space="preserve"> меры охраны природы и возможности своего участия в этой деятельности. </w:t>
            </w:r>
            <w:r>
              <w:rPr>
                <w:rFonts w:cs="Times New Roman" w:ascii="Times New Roman" w:hAnsi="Times New Roman"/>
                <w:i/>
              </w:rPr>
              <w:t xml:space="preserve">Выражать </w:t>
            </w:r>
            <w:r>
              <w:rPr>
                <w:rFonts w:cs="Times New Roman" w:ascii="Times New Roman" w:hAnsi="Times New Roman"/>
              </w:rPr>
              <w:t>свое отношение к деятельности по охране природ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книга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Что такое Красная книга. Красная книга России. Растения и животные из Красной книги России, причины сокращения их численности и меры охраны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Объяснять</w:t>
            </w:r>
            <w:r>
              <w:rPr>
                <w:rFonts w:cs="Times New Roman" w:ascii="Times New Roman" w:hAnsi="Times New Roman"/>
                <w:color w:val="000000"/>
              </w:rPr>
              <w:t xml:space="preserve">, что такое Красная книга. </w:t>
            </w:r>
            <w:r>
              <w:rPr>
                <w:rFonts w:cs="Times New Roman" w:ascii="Times New Roman" w:hAnsi="Times New Roman"/>
                <w:i/>
                <w:color w:val="000000"/>
              </w:rPr>
              <w:t>Знакомиться</w:t>
            </w:r>
            <w:r>
              <w:rPr>
                <w:rFonts w:cs="Times New Roman" w:ascii="Times New Roman" w:hAnsi="Times New Roman"/>
                <w:color w:val="000000"/>
              </w:rPr>
              <w:t xml:space="preserve"> по материалам учебника с растениями и животными, занесенными в Красную книгу России. </w:t>
            </w:r>
            <w:r>
              <w:rPr>
                <w:rFonts w:cs="Times New Roman" w:ascii="Times New Roman" w:hAnsi="Times New Roman"/>
                <w:i/>
                <w:color w:val="000000"/>
              </w:rPr>
              <w:t>Обсужд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ичины сокращения численности и меры охраны растений и животных из Красной Книги России. </w:t>
            </w:r>
            <w:r>
              <w:rPr>
                <w:rFonts w:cs="Times New Roman" w:ascii="Times New Roman" w:hAnsi="Times New Roman"/>
                <w:i/>
                <w:color w:val="000000"/>
              </w:rPr>
              <w:t>Выраж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е отношение к редким растениям и животным. </w:t>
            </w:r>
            <w:r>
              <w:rPr>
                <w:rFonts w:cs="Times New Roman" w:ascii="Times New Roman" w:hAnsi="Times New Roman"/>
                <w:i/>
                <w:color w:val="000000"/>
              </w:rPr>
              <w:t>Характеризо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отдельных представителей Красной книги на основании полученной информации</w:t>
            </w:r>
            <w:r>
              <w:rPr>
                <w:rFonts w:cs="Times New Roman" w:ascii="Times New Roman" w:hAnsi="Times New Roman"/>
                <w:i/>
                <w:color w:val="000000"/>
              </w:rPr>
              <w:t>. Узна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изученных представителей Красной книги на рисунке, соотносить изображения и названия. </w:t>
            </w:r>
            <w:r>
              <w:rPr>
                <w:rFonts w:cs="Times New Roman" w:ascii="Times New Roman" w:hAnsi="Times New Roman"/>
                <w:i/>
                <w:color w:val="000000"/>
              </w:rPr>
              <w:t>Работ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о взрослыми: находить информацию о других растениях и животных, занесенных в Красную книгу России, рисовать и подбирать фотографи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ведные тропин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Заповедники – особо охраняемые природные территории. Приокско - террасный заповедник – один из знаменитых заповедников России. Заповедники родного края. Старинные народные правила охраны природы, ставшие законами современных заповедников. Правила поведения в заповеднике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овершать </w:t>
            </w:r>
            <w:r>
              <w:rPr>
                <w:rFonts w:cs="Times New Roman" w:ascii="Times New Roman" w:hAnsi="Times New Roman"/>
              </w:rPr>
              <w:t>воображаемую экскурсию в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</w:rPr>
              <w:t xml:space="preserve">Приокско - террасный заповедник, знакомиться с ним по материалам учебника. </w:t>
            </w:r>
            <w:r>
              <w:rPr>
                <w:rFonts w:cs="Times New Roman" w:ascii="Times New Roman" w:hAnsi="Times New Roman"/>
                <w:i/>
                <w:spacing w:val="-11"/>
              </w:rPr>
              <w:t>Обсуждать,</w:t>
            </w:r>
            <w:r>
              <w:rPr>
                <w:rFonts w:cs="Times New Roman" w:ascii="Times New Roman" w:hAnsi="Times New Roman"/>
                <w:spacing w:val="-11"/>
              </w:rPr>
              <w:t xml:space="preserve"> какими качествами должны обладать люди, работающие в заповедниках. </w:t>
            </w:r>
            <w:r>
              <w:rPr>
                <w:rFonts w:cs="Times New Roman" w:ascii="Times New Roman" w:hAnsi="Times New Roman"/>
                <w:i/>
                <w:spacing w:val="-11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pacing w:val="-11"/>
              </w:rPr>
              <w:t xml:space="preserve">о заповеднике родного края, выражать свое отношение к нему. </w:t>
            </w:r>
            <w:r>
              <w:rPr>
                <w:rFonts w:cs="Times New Roman" w:ascii="Times New Roman" w:hAnsi="Times New Roman"/>
                <w:i/>
                <w:spacing w:val="-11"/>
              </w:rPr>
              <w:t>Осмысливать</w:t>
            </w:r>
            <w:r>
              <w:rPr>
                <w:rFonts w:cs="Times New Roman" w:ascii="Times New Roman" w:hAnsi="Times New Roman"/>
                <w:spacing w:val="-11"/>
              </w:rPr>
              <w:t xml:space="preserve"> старинные народные правила охраны природы, объяснять, почему они стали законами современных заповедников. </w:t>
            </w:r>
            <w:r>
              <w:rPr>
                <w:rFonts w:cs="Times New Roman" w:ascii="Times New Roman" w:hAnsi="Times New Roman"/>
                <w:i/>
                <w:spacing w:val="-11"/>
              </w:rPr>
              <w:t>Анализировать</w:t>
            </w:r>
            <w:r>
              <w:rPr>
                <w:rFonts w:cs="Times New Roman" w:ascii="Times New Roman" w:hAnsi="Times New Roman"/>
                <w:spacing w:val="-11"/>
              </w:rPr>
              <w:t xml:space="preserve"> иллюстрации рабочей тетради, оценивать показанное на них поведение людей, формулировать правила поведения в заповедниках. </w:t>
            </w:r>
            <w:r>
              <w:rPr>
                <w:rFonts w:cs="Times New Roman" w:ascii="Times New Roman" w:hAnsi="Times New Roman"/>
                <w:i/>
                <w:spacing w:val="-11"/>
              </w:rPr>
              <w:t>Работать</w:t>
            </w:r>
            <w:r>
              <w:rPr>
                <w:rFonts w:cs="Times New Roman" w:ascii="Times New Roman" w:hAnsi="Times New Roman"/>
                <w:spacing w:val="-11"/>
              </w:rPr>
              <w:t xml:space="preserve"> со взрослыми: найти дополнительную информацию о заповеднике родного края, </w:t>
            </w:r>
            <w:r>
              <w:rPr>
                <w:rFonts w:cs="Times New Roman" w:ascii="Times New Roman" w:hAnsi="Times New Roman"/>
                <w:i/>
                <w:spacing w:val="-11"/>
              </w:rPr>
              <w:t>написать</w:t>
            </w:r>
            <w:r>
              <w:rPr>
                <w:rFonts w:cs="Times New Roman" w:ascii="Times New Roman" w:hAnsi="Times New Roman"/>
                <w:spacing w:val="-11"/>
              </w:rPr>
              <w:t xml:space="preserve"> рассказ о не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историко-архитекту-рный заповедник Республики Татарста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Экскурс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11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pacing w:val="-10"/>
              </w:rPr>
              <w:t xml:space="preserve">Оценить </w:t>
            </w:r>
            <w:r>
              <w:rPr>
                <w:rFonts w:cs="Times New Roman" w:ascii="Times New Roman" w:hAnsi="Times New Roman"/>
                <w:spacing w:val="-10"/>
              </w:rPr>
              <w:t xml:space="preserve">эмоционально -  эстетическое впечатление от восприятия природы. </w:t>
            </w:r>
            <w:r>
              <w:rPr>
                <w:rFonts w:cs="Times New Roman" w:ascii="Times New Roman" w:hAnsi="Times New Roman"/>
                <w:i/>
                <w:spacing w:val="-10"/>
              </w:rPr>
              <w:t>Освоить</w:t>
            </w:r>
            <w:r>
              <w:rPr>
                <w:rFonts w:cs="Times New Roman" w:ascii="Times New Roman" w:hAnsi="Times New Roman"/>
                <w:spacing w:val="-10"/>
              </w:rPr>
              <w:t xml:space="preserve"> основы </w:t>
            </w:r>
            <w:r>
              <w:rPr>
                <w:rFonts w:cs="Times New Roman" w:ascii="Times New Roman" w:hAnsi="Times New Roman"/>
              </w:rPr>
              <w:t>самостоятельной поисково - исследовательской деятельност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темы: «Родная страна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онтроль зна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11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становить </w:t>
            </w:r>
            <w:r>
              <w:rPr>
                <w:rFonts w:cs="Times New Roman" w:ascii="Times New Roman" w:hAnsi="Times New Roman"/>
              </w:rPr>
              <w:t>степень усвоения учащимися темы «Родная страна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4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: «Человек и окружающий мир» - (6 часов)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Взгляни на человека!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Человек – это целый мир. Внешний облик человека. Внутренний мир человека. </w:t>
            </w:r>
            <w:r>
              <w:rPr>
                <w:rFonts w:cs="Times New Roman" w:ascii="Times New Roman" w:hAnsi="Times New Roman"/>
                <w:color w:val="000000"/>
              </w:rPr>
              <w:t xml:space="preserve">Влияние внутреннего на внешнее, внешнего на внутреннее.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дидактической игре с использованием характерных масок; различать понятия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внешний облик – внутренний мир челове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выражению лица, позе, жестам людей (на старинных и современных фотографиях) их настроение, желания, мысли, интересы в соответствии с возрастом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лючевые слова для определения внутреннего мира человека, его душевного состояния (строгий, мечтательный, веселый, грустный и т.п.)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лючевые слова для определения характера сверстников (застенчивый, озорной, смешливый, внимательный, непоседливый и т.п.)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отражению лица в зеркале свое внутреннее состояние, устно описывать себя в 3-м лице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сему свой чере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, наблюд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тм в человеческой жизни: детство, молодость, зрелые годы, старость. Изменение внешнего облика и внутреннего мира человека в разные периоды его жизни, отражение этих изменений в изобразительном искусстве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Рассматри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учебнике портреты мужчин и женщин разного возраста. Приблизительно определять возраст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озрастные признаки внешности человека (выражение лица, жесты, поза и др.) с признаками, характерными для природы весной (утром), летом (в полдень), осенью (вечером), зимой (в ночные сумерки)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У каждого времени – свой плод.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опоставление ритма человеческой жизни с ритмом жизни природы (детство — молодость — зрелость — старость/утро — день — вечер/весна — лето — осень — зима) в творчестве разных народов мира.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лючевые слова, общие для возрастного этапа жизни (детство, молодость, зрелость, старость) и определенных периодов в сутках и временах года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ворчестве народов своего края пословицы об отце и матери, о достоинствах мужчин и женщин разного возраста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иод суток и время года соответственно своему возрасту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обща соста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стный рассказ о жизни мужчины и женщины от детства до старости, условившись, что на портретах изображен один человек (мужчина или женщина) на разных возрастных этапа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– часть мир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ждый из нас — целое и часть мира. Влияние каждого из нас на мир вокруг. Мир — это красота и добро в жизни природы и человек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Выражать </w:t>
            </w:r>
            <w:r>
              <w:rPr>
                <w:rFonts w:cs="Times New Roman" w:ascii="Times New Roman" w:hAnsi="Times New Roman"/>
                <w:bCs/>
              </w:rPr>
              <w:t xml:space="preserve">личное восприятие окружающего мира и свое настроение в эмоциональном слове, в музыкальных звуках, в красках соответствующих цветов. </w:t>
            </w:r>
            <w:r>
              <w:rPr>
                <w:rFonts w:cs="Times New Roman" w:ascii="Times New Roman" w:hAnsi="Times New Roman"/>
                <w:bCs/>
                <w:i/>
              </w:rPr>
              <w:t>Определя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тепень соответствия своего внешнего облика и поведения национально-культурной норме (идеалу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темы: «Человек и окружающий мир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онтроль зна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11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становить </w:t>
            </w:r>
            <w:r>
              <w:rPr>
                <w:rFonts w:cs="Times New Roman" w:ascii="Times New Roman" w:hAnsi="Times New Roman"/>
              </w:rPr>
              <w:t xml:space="preserve">степень усвоения учащимися темы «Человек и окружающий мир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«Мои достижения» по курсу «Окружающий мир» (1 клас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резент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11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становить </w:t>
            </w:r>
            <w:r>
              <w:rPr>
                <w:rFonts w:cs="Times New Roman" w:ascii="Times New Roman" w:hAnsi="Times New Roman"/>
              </w:rPr>
              <w:t>степень усвоения учащимися курса «Окружающий мир» (1 класс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териально-техническое обеспечение преподавания предмета «Окружающий мир» 1 класс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ционно – методическое обеспечение: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о предмету «Окружающий мир» для четырёхлетней начальной школы. Образовательная система «Перспектива». Сборник программ (М.: Просвещение,  2011).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.А.Плешаков, М.Ю.Новицкая.  «Окружающий мир». Учебник для учащихся 1 класса общеобразовательных учреждений  (2 части) – М.: Просвещение, 2011 г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.А.Плешаков, М.Ю.Новицкая.  «Окружающий мир». Рабочая тетрадь  для учащихся 1 класса общеобразовательных учреждений  (2 части) – М.: Просвещение , 2011 г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идактический материал и наглядность </w:t>
      </w:r>
      <w:r>
        <w:rPr>
          <w:rFonts w:cs="Times New Roman" w:ascii="Times New Roman" w:hAnsi="Times New Roman"/>
          <w:sz w:val="24"/>
          <w:szCs w:val="24"/>
        </w:rPr>
        <w:t>(приложение к учебнику)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бочее место</w:t>
      </w:r>
      <w:r>
        <w:rPr>
          <w:rFonts w:cs="Times New Roman" w:ascii="Times New Roman" w:hAnsi="Times New Roman"/>
          <w:sz w:val="24"/>
          <w:szCs w:val="24"/>
        </w:rPr>
        <w:t xml:space="preserve"> учителя и учеников: учебный кабинет, соответствующий СанП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MGNE C+ School Book C San Pin">
    <w:altName w:val="School Book CSan Pin"/>
    <w:charset w:val="cc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bullet1gif">
    <w:name w:val="msolistparagraph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bullet3gif">
    <w:name w:val="msolistparagraph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MGNE C+ School Book C San Pin;School Book CSan Pin" w:hAnsi="GMGNE C+ School Book C San Pin;School Book CSan Pin" w:eastAsia="Times New Roman" w:cs="GMGNE C+ School Book C San Pin;School Book CSan Pin"/>
      <w:color w:val="000000"/>
      <w:sz w:val="24"/>
      <w:szCs w:val="24"/>
      <w:lang w:val="ru-RU" w:bidi="ar-SA" w:eastAsia="zh-CN"/>
    </w:rPr>
  </w:style>
  <w:style w:type="paragraph" w:styleId="CM14">
    <w:name w:val="CM14"/>
    <w:basedOn w:val="Default"/>
    <w:next w:val="Default"/>
    <w:qFormat/>
    <w:pPr>
      <w:spacing w:before="0" w:after="235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4:40:00Z</dcterms:created>
  <dc:creator>ирина</dc:creator>
  <dc:description/>
  <cp:keywords/>
  <dc:language>en-US</dc:language>
  <cp:lastModifiedBy>ирина</cp:lastModifiedBy>
  <dcterms:modified xsi:type="dcterms:W3CDTF">2011-09-16T17:23:00Z</dcterms:modified>
  <cp:revision>19</cp:revision>
  <dc:subject/>
  <dc:title/>
</cp:coreProperties>
</file>