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-детский сад № 50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Воронцова Ирина Витальев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.Екатерин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  непосредственно образовательной деятельности  комплексно-тематическ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ДД во второй младшей группе «Неваляшки»</w:t>
      </w:r>
    </w:p>
    <w:p>
      <w:pPr>
        <w:pStyle w:val="Normal"/>
        <w:spacing w:lineRule="auto" w:line="240"/>
        <w:rPr>
          <w:rFonts w:ascii="Times New Roman" w:hAnsi="Times New Roman" w:cs="Calibri"/>
          <w:b/>
          <w:b/>
          <w:sz w:val="24"/>
          <w:szCs w:val="24"/>
          <w:u w:val="single"/>
        </w:rPr>
      </w:pPr>
      <w:r>
        <w:rPr>
          <w:rFonts w:cs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 «Красный, желтый, зеленый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ять знания детей о работе светофора, знания правил перехода улиц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 Увеличивать объемы зрительных, слуховых, моторных восприятий. Увеличивать поле зрения, скорость обозрения. Работать над усвоением знаний, умений, навыков при по</w:t>
        <w:softHyphen/>
        <w:t>мощи произвольного сознательного запоминания. Формировать полноту восприятия словесного материала.  Развивать словесно-логическую, образную, зрительную память, развивать ориентировку в пространстве, умение действовать по сигналу; Развивать быструю переключаемость вним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монстрационный материа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кет светофор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 «Пешеходный перехо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ылка, письмо, круги диаметром 15см красного, желтого, зеленого цветов. Корзина с апельсинами (гостинцы для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аточный материа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акеты рулей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готовки для аппликаций, кле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Организационная ча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ребята! Ребята, сегодня к нам пришли много гостей. Давайте поздороваемся с ними. Ребята вы уже научились играть с машинами, водить их. Шоферы и взрослые и дети должны знать правила дорожного движения, чтобы на дорогах не было аварий. Давайте сейчас покажем нашим гостям, как мы хорошо знаем правила дорожного  движ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тгадайте-ка загадку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Что за зебра без копыт:</w:t>
        <w:br/>
        <w:t>Не под нею пыль летит,</w:t>
        <w:br/>
        <w:t>А над нею вьюга пыли</w:t>
        <w:br/>
        <w:t>И летят автомобили.      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(ПЕШЕХОДНЫЙ ПЕРЕХОД)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Н. Само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ребята. Расскажите мне, для чего нужен этот зна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:</w:t>
      </w:r>
      <w:r>
        <w:rPr>
          <w:rFonts w:cs="Times New Roman" w:ascii="Times New Roman" w:hAnsi="Times New Roman"/>
          <w:sz w:val="24"/>
          <w:szCs w:val="24"/>
        </w:rPr>
        <w:br/>
        <w:t>Знает маленький народ</w:t>
        <w:br/>
        <w:t>Пешеходный переход-</w:t>
        <w:br/>
        <w:t>Знак в полоску белую,</w:t>
        <w:br/>
        <w:t>Здесь шагаю смело я!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А. Назаров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ук в двер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 та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чтальон</w:t>
      </w:r>
      <w:r>
        <w:rPr>
          <w:rFonts w:cs="Times New Roman" w:ascii="Times New Roman" w:hAnsi="Times New Roman"/>
          <w:sz w:val="24"/>
          <w:szCs w:val="24"/>
        </w:rPr>
        <w:t>:- Это я - Почтальон Печкин. Вам посылку прине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Спасибо тебе, почтальон Печкин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осмотрим, от кого же это посыл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ру посылку и под ленточкой нахожу конверт с адресом детского сада и названием группы, читаю детям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лю посылку Вам друз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сего три глаз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е о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глазом подмигн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ам делать подскажу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от кого же это посыл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ветофо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 ребята. Это посылка от светоф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стаю из коробки светофо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для чего нужен светофор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смотрит за движением машин на дорогах, за людьми, чтобы на дорогах не было авар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, ребя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ук в дверь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Ребята, к нам еще гости пожаловали. Кто же эт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ходит лис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Ах, я рыжая Ли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лутовка, я хит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 я не бою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хочу, там появлю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дети. А что вы тут делает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Лиса… Ребята, давайте расскажем Лисе, чем мы занимаемся. Правильно…мы знакомимся с правилами дорожных движений. Лиса, а ты знаешь правила дорожных движений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Конечно, зна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Скажи, вот это что тако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Светофо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А для чего нужен светофор. Расскажи на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А что рассказать. Похож на елочку, горят разноцветные огоньки, вокруг него можно хоровод води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правильно ли говорит Лис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Нет. Конечно, нет. Лиса, послушай, наши дети знают стихи про светофор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Совершенствование знаний, умений, навы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читают стихи про светофор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ёш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ебята идут в детский с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ебята очень спеша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ь у вас терпенья нет,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те – красный св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уть закры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свет на пут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ьтесь в путь ид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зеленый вперед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еперь перехо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>Вот, Лиса, наши дети какие умные. Они знают правил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вои лесные друзья знают правила дорожного движ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Практическая ча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 давайте , поможем лесным друзьям узнать что такое светофор. Сделаем для них светофоры из бумаги и подарим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делают светофор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Спасибо, реб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Закреп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ейчас, ребята, поиграем в игру «Красный, желтый, зеленый».Вы будете шоферами. Когда я подниму красный кружочек – значит, дороги нет, вы держите рули в одной руке внизу. А когда говорю желтый свет – приготовиться, вы держите руль двумя руками и готовьтесь на путь. Когда говорю зеленый свет – можно ехать, путь открыть, вы двигаетесь под му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гру повторяем несколько раз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равилась тебе, Лиса, наша иг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Да. Спасибо, ребята, вы меня многому научили. Я теперь своих друзей научу. Я вам от лесных друзей принесла гостинцы, угощай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тебе, Лиса. Еще приходи к нам со своими друзьями. До сви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учение детей дошкольного возраста правилам безопасного поведения на дорогах. Казань, 200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школьникам о правилах дорожного движения. Москва «Просвещение», 197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школьное воспитание. 1997 год.</w:t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18:00Z</dcterms:created>
  <dc:creator>SamLab.ws</dc:creator>
  <dc:description/>
  <cp:keywords/>
  <dc:language>en-US</dc:language>
  <cp:lastModifiedBy>Воронцова Ирина</cp:lastModifiedBy>
  <cp:lastPrinted>2013-03-19T14:36:00Z</cp:lastPrinted>
  <dcterms:modified xsi:type="dcterms:W3CDTF">2013-03-24T16:54:00Z</dcterms:modified>
  <cp:revision>6</cp:revision>
  <dc:subject/>
  <dc:title/>
</cp:coreProperties>
</file>