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ы ИКТ - компетентности учащегос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компонента в начальной школ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бращение с устройствами ИКТ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ключение устройств ИКТ к электрической сети, использование аккумуляторов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ключение и выключение устройств ИКТ. Вход в операционную систему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е действия с экранными объектам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вод информации на бумагу и в трехмерную материальную среду (печать). Обращение с расходными материалами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567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требований техники безопасности, гигиены, эргономики и ресурсосбережения при работе с устройствами ИКТ, в частности, учитывающие специфику работы со светящимся экраном, в том числе – отражающим, и с несветящимся отражающим экран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Фиксация, запись изображений и звуков, их обработ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pacing w:lineRule="auto" w:line="360" w:before="0" w:after="0"/>
              <w:ind w:left="284" w:firstLine="7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ифровая фотография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67" w:leader="none"/>
              </w:tabs>
              <w:suppressAutoHyphens w:val="true"/>
              <w:spacing w:lineRule="auto" w:line="360" w:before="0" w:after="0"/>
              <w:ind w:left="284" w:firstLine="7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мультипликации как последовательности фотоизображений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Создание письменных текс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ind w:left="0" w:firstLine="42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ое экранное редактирование тек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ind w:left="0" w:firstLine="42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уктурирование русского и иностранного текста средствами текстового редактора (номера страниц, колонтитулы, абзацы, ссылки, заголовки, оглавление, шрифтовые выделен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  <w:tab w:val="left" w:pos="1080" w:leader="none"/>
              </w:tabs>
              <w:suppressAutoHyphens w:val="true"/>
              <w:spacing w:lineRule="auto" w:line="360" w:before="0" w:after="0"/>
              <w:ind w:left="0" w:firstLine="42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ьзование средств орфографического и синтаксического контроля русского текста и текста на иностранном языке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Создание графических объект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ind w:left="0" w:firstLine="42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геометрических объек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ind w:left="0" w:firstLine="42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графических произведений с проведением рукой произвольных ли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360" w:before="0" w:after="0"/>
              <w:ind w:left="0" w:firstLine="42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мультипликации в соответствии с задачами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Создание музыкальных и звуковых объекто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ind w:left="1068" w:hanging="6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ьзование клавишных и кинестетических синтезатор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Коммуникация и социальное взаимодействие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ind w:left="709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тупление с аудио-видео поддержкой, включая дистанционную аудитор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ind w:left="709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обсуждении (видео-аудио, текст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ind w:left="709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чный дневник (блог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ind w:left="709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у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ind w:left="709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ровое взаимодейств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ind w:left="709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атральное взаимодействие;</w:t>
            </w:r>
          </w:p>
        </w:tc>
      </w:tr>
      <w:tr>
        <w:trPr>
          <w:trHeight w:val="219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оиск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709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емы поиска информации в Интернет, поисковые сервисы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709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обенности поиска информации в информационной среде учреждения и в образовательном пространстве.</w:t>
            </w:r>
          </w:p>
        </w:tc>
      </w:tr>
      <w:tr>
        <w:trPr>
          <w:trHeight w:val="3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рганизация хранения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709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исание сообщений. Книги и библиотечные каталоги, использование каталогов для поиска необходимых книг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709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иск в базе данных</w:t>
            </w:r>
          </w:p>
        </w:tc>
      </w:tr>
      <w:tr>
        <w:trPr>
          <w:trHeight w:val="5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Моделирование и проектирование. Управление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360" w:before="0" w:after="0"/>
              <w:ind w:left="709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лирование с использованием виртуальных конструктор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360" w:before="0" w:after="0"/>
              <w:ind w:left="709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делирование с использованием средств программиров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360" w:before="0" w:after="0"/>
              <w:ind w:left="709" w:hanging="28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воей индивидуальной и групповой деятельности, организация своего времени с использованием ИКТ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70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4"/>
        </w:tabs>
        <w:ind w:left="10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5:00Z</dcterms:created>
  <dc:creator>Учитель</dc:creator>
  <dc:description/>
  <cp:keywords/>
  <dc:language>en-US</dc:language>
  <cp:lastModifiedBy>Учитель</cp:lastModifiedBy>
  <dcterms:modified xsi:type="dcterms:W3CDTF">2013-03-25T04:35:00Z</dcterms:modified>
  <cp:revision>2</cp:revision>
  <dc:subject/>
  <dc:title/>
</cp:coreProperties>
</file>