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Костенкова Ольга Валерь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ема: Знаменитые художественные музеи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закрепить представления о знаменитых музеях Ро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 на примере Третьяковской галереи, Эрмитажа, ГР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закрепить представление о возникновении художественных музеев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закрепить представление о коллекциях художественных музеев России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закрепить навыки музейного поведения. (Зритель в музее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Ход уро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 Сегодня мы снова отправляемся в увлекательный мир музе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Что такое музей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т греч «муссейон» - жилище, место пребывания муз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узей – это учреждение, которое собирает, показывает, хранит, изучает, восстанавливает произведения искусства и другие предметы, представляющие художественный, научный и исторический интерес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ие виды музеев вы знаете?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Исторические ( Кунсткамера)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Технические (Артиллерии, Военно-морской)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Музей естественных наук ( Зоологический)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Художествен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Сегодня мы с вами подведем итог, обобщим знания, вспомним все, что знаем о самых знаменитых художественных музеях Ро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оссия – огромная страна, большое количество художественных музеев и чтобы вспомнить действительно самые известные. нам надо определиться, о музеях каких городов мы будем говорить. Отгадайте загад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Давайте флажками отметим города на карте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НА ДОСКЕ   МОСКВА      САНКТ_ПЕТЕРБУРГ</w:t>
      </w:r>
    </w:p>
    <w:p>
      <w:pPr>
        <w:pStyle w:val="Normal"/>
        <w:rPr/>
      </w:pPr>
      <w:r>
        <w:rPr>
          <w:sz w:val="28"/>
          <w:szCs w:val="28"/>
        </w:rPr>
        <w:t>- С каким знаменитым художественным музеем Москвы вы познакомились на наших урока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Третьяковская галерея.  -  НА ДОС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Какие художественные музеи Петербурга нам знакомы не только благодаря страницам учебника, в эти музеи мы неоднократно ходили на экскур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осударственный Эрмитаж,  ГРМ. -                                 НА ДОС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вспомните точное месторасположение?    Инженерная. Дворцовая набережная)</w:t>
      </w:r>
    </w:p>
    <w:p>
      <w:pPr>
        <w:pStyle w:val="Normal"/>
        <w:rPr/>
      </w:pPr>
      <w:r>
        <w:rPr>
          <w:sz w:val="28"/>
          <w:szCs w:val="28"/>
        </w:rPr>
        <w:t>- Что объединяет эти три музея? (художественный, государственный, исторический памятник культуры)</w:t>
      </w:r>
    </w:p>
    <w:p>
      <w:pPr>
        <w:pStyle w:val="Normal"/>
        <w:rPr/>
      </w:pPr>
      <w:r>
        <w:rPr>
          <w:sz w:val="28"/>
          <w:szCs w:val="28"/>
        </w:rPr>
        <w:t>- А что значит  государственны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гос-во охраняет, заботится, опекает..) принадлеж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нешний облик зданий музеев одинаковый? Давайте определим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то фасад какого здания?                                  НА ДОСКУ  ДЕ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Все три музея являются архитектурно-музейными комплексами. </w:t>
      </w:r>
    </w:p>
    <w:p>
      <w:pPr>
        <w:pStyle w:val="Normal"/>
        <w:rPr/>
      </w:pPr>
      <w:r>
        <w:rPr>
          <w:sz w:val="28"/>
          <w:szCs w:val="28"/>
        </w:rPr>
        <w:t xml:space="preserve">- Что это значит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ключает несколько зданий, территор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ак, ГРМ включает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ихайловский дворец  - главное здание ( уже на доске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Михайловский замок (Инженерный замок)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з предложенных вариантов фасадов выберите соответствующи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ДЕТИ – на ДОСКУ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Строгановский дворец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Мраморный дворец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Летний дворец Петра 1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Летний сад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Михайловский сад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рмитаж включает:                                карточки уже с фасад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имний дворец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лый Эрмитаж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рый Эрмитаж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рмитажный театр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вый Эрмитаж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ы с вами подробно не говорили о музейном комплексе Третьяков галереи. Вы узнаете о нем в старших классах. Если вас уже сейчас заинтересует эта информация, где ее можно получ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книги, Интернет, библиотека гимназ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- Какой музей старш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ля этого нам надо вспомнить истории  этих музе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едлагаю вам работу в группах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ретьяковская галере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рмитаж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Р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труктаж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каждой группы на столе лист с опорными словами. Ваша задача вспомнить год, когда был официально открыт музей, основателя, архитектора главного здания, интересные факты из истории возникнов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же на отдельном листке при помощи клея  соотнести репродукцию картины с её назва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жалуйста, распределите всю работу так, чтобы каждый ученик участвовал в обсуждении и  имел возможность показать свои зн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 началом работы, давайте вспомним правила работы в групп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 тем, как слушать группы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се внимательно слушают и если вам  ответ покажется полным, и вы увидите слаженную работу группы, мы сможем поблагодарить ребят, знакомым нам со страниц тетради СМАЙЛИКОМ-солныш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 рассказывают о музеях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ле Третья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вы думаете, почему Павел Михайлович подарил свою коллекцию городу. ( величие, благородство русского человека, наро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конце ребята из групп расскажут, какие шедевры можно увидеть в этих музеях                                                                              НА ДОСКЕ ВИДЕО РЯ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стно называют картины, художника – работу на листе прикрепляют к доске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Третьяковка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врасов «Грачи прилетели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ишкин « Сосновый бор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рмитаж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ембрандт « Возвращение блудного сына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Леон да Винчи « Мадонна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РМ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рюллов «Последний день Помпеи »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Айвазовский « девятый  ва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Вы показали слаженную работу, умение слушать и слышать, смотреть и вид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- Чтобы поговорить о том, какие коллекции представлены в художественных музеях, давайте вспомним, что такое коллекц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лекция ( от латинского «собирание») – собирание предметов или произведений искусства, объединенных общей темой или иде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ие коллекции худ музеев вы знаете?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рафик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Живопись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кульптур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екоративно-прикладное искусство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родное искус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ТОЛЕ У ДОСКИ ВЫСТАВЛЯЮ ТАБЛИЧКИ С НАЗВАНИЯМИ и коробо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В большом конверте находятся карточки с изображением экспонатов худ музе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ерите одну карточку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пиши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ите, к какой коллекции относится изображенный экспон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группам, положите карточку в соответствующую коробоч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Результат ваших знаний очень важен – это основа для покорения бескрайних просторов Мира музея. После урока я смогу проверить, на сколько вы были вниматель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Вы знаете, что всё , что находится в музее, сам музей – это историческая ценность и мы, приходя  на экскурсию, должны знать и четко соблюдать правила поведения, ведь от каждого из нас зависит сохранность экспона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вспомним правила музейного по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… конверте находятся карточки . достаньте, возьмите по од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индивидуальная работа. Слушайт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надо внимательно прочитать каждый пункт и галочкой отметить только верные формулировки правил музейного по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онтальный опр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в других общественных местах эти правила могут пригодить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очку с правильными ответами мы  вклеим в рабочую тетрадь .И перед каждой экскурсией будем возвращаться к ней снова и с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Ит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годня мы провели огромную работу. Я вам очень благодарна за урок .Собрали воедино большое количество информации о художественных музеях.</w:t>
      </w:r>
    </w:p>
    <w:p>
      <w:pPr>
        <w:pStyle w:val="Normal"/>
        <w:rPr/>
      </w:pPr>
      <w:r>
        <w:rPr>
          <w:sz w:val="28"/>
          <w:szCs w:val="28"/>
        </w:rPr>
        <w:t xml:space="preserve">- После этого урока ,в какой  из музеев вам  захотелось сходить на экскурс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шедевры хочется посмотреть воочию ( своими глазами) на экспозиции???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с кем бы вы хотели поделиться знания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бы рассказ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лед уроках мы будем путешествовать по знаменитым музеям мира, посетим Лондон, Париж. ( отметить флажком на карте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6:09:00Z</dcterms:created>
  <dc:creator>Спец</dc:creator>
  <dc:description/>
  <cp:keywords/>
  <dc:language>en-US</dc:language>
  <cp:lastModifiedBy>HP</cp:lastModifiedBy>
  <cp:lastPrinted>2009-04-20T23:21:00Z</cp:lastPrinted>
  <dcterms:modified xsi:type="dcterms:W3CDTF">2013-03-25T07:45:00Z</dcterms:modified>
  <cp:revision>11</cp:revision>
  <dc:subject/>
  <dc:title/>
</cp:coreProperties>
</file>