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ной  контрольный  диктант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уровен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а пригорке  росла  одинокая  берёза. Осенний  ветер  больно  её  хлес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шли на пригорок  ребята. Они  выкопали  ямы, посадили яблони. А чтобы  защитить  яблоньки от ветра, посадили рябину, берёзу, ёл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сто  школьники  приходили  в молодой  сад. То  побелят стволы известью, то зажгут дымные  кост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росли большие деревья. Зацвели молоденькие яблони. Люди любовались садом. Осенью из сада  шёл  аромат  ябл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ОВА  ДЛЯ СПРАВОК</w:t>
      </w:r>
      <w:r>
        <w:rPr>
          <w:rFonts w:cs="Times New Roman" w:ascii="Times New Roman" w:hAnsi="Times New Roman"/>
          <w:sz w:val="28"/>
          <w:szCs w:val="28"/>
        </w:rPr>
        <w:t>: росла, аромат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уровен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й  са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  нас  в стране  есть чудесный  сад. В этом  саду  на черёмухе  висят  крупные  вишни. На рябине  зреют  сладкие     ягоды, а на  яблоньках  растут  груши. Эти чудесные  деревья  вырастил  наш  русский  учёный  Мичурин. Студенты   и опытные  садоводы  учились у Мичурина. Теперь всюду в нашей  стране выращивают чудесные  сады. Осенью и летом  собирают  богатый  урожай  ягод и фрук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ОВА  ДЛЯ СПРАВОК:</w:t>
      </w:r>
      <w:r>
        <w:rPr>
          <w:rFonts w:cs="Times New Roman" w:ascii="Times New Roman" w:hAnsi="Times New Roman"/>
          <w:sz w:val="28"/>
          <w:szCs w:val="28"/>
        </w:rPr>
        <w:t xml:space="preserve"> черёмуха, собир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 фонетический  разбор  сло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. –берёз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ряби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ите  предложение  по членам и выпишите словосочетания  с вопроса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 – первое предлож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второе  предложе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ите  по  составу  слов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 –яблонь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школьни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20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 по теме «Однородные  члены  предложения»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лотой  дожд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умит в лесу  золотой  дождь. Все  лето  листочки  подставляли  солнцу  свои  ладошки, щёчки, спинки. Они  пропитались  солнцем и стали  золотистым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ят, скачут, плывут  листья. Позолотили они  дорожки и тропинки. Ёлочки  жёлтыми и бордовыми листочками украсились. Грибы  под листиками  спряталис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шла  осень. Зашумел в лесу  золотой  дождь. Полетели  листочки  иволгами по ветру, запрыгали  белками по  сучкам. Понеслись  куницами  по земле. Весело и быстро  кружит  ветер  яркое и пёстрое  лесное  золо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 предложение с однородными  второстепенными  членами  предложения и разберите  его по частям  речи и членам  предлож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 из  предложения  два  словосочетания  с вопрос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 фонетический разбор 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3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 по теме  «Предложени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й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йчик  родился  летом, у него  сразу  были  открыты  глаза. Шёрстка  у зайчика  была  серая и пушистая. Зайчиха  приказала  зайчонку  лежать  тихо и никуда не бегать, а сама  ушла  за кормом. Малыша  кормила  родная мать и другие  зайчихи. Скоро  зайчик  окреп, вырос, начал есть  сочную  траву и бегать  по лесу. Он познакомился с птицами и лесными  зверьками. В густой  траве и кустах  зайчик  прятался с птицами и лесными зверьками.  Так зайчишка  жил и не тужил, а затем  наступила ос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 Г. Скребицком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амматические  за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ложное  предложение и разберите  его  по частям  речи и членам  предлож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 из текста  три  слова с безударными  гласными, проверяемыми  ударением, припишите три родственных  сл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е  фонетический  разбор  слов  </w:t>
      </w:r>
      <w:r>
        <w:rPr>
          <w:rFonts w:cs="Times New Roman" w:ascii="Times New Roman" w:hAnsi="Times New Roman"/>
          <w:i/>
          <w:sz w:val="28"/>
          <w:szCs w:val="28"/>
        </w:rPr>
        <w:t>глаз, мать.</w:t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61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 по теме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описание падежных окончаний  имён  существительных»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ш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тарой пихте  рядом с избушкой  живёт коршун  Яшк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 Яшки я ловлю мелкую рыбу. Наловлю целую банку и высыпаю в траву. Коршун слетает с верхушки  пихты, радостно и пронзительно кри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жды я один остался в избушке. Сидел на поваленной  берёзе и рисовал. Рядом стояло  ведро с хариусом для ухи. Яшка вдруг слетел с дерева, уселся на край  ведра и стал  клевать хари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Ю.Кова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ой г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 двор засыпало  снегом. Мы ходим от двери до  ворот по узкой  тропинке. Ночью стояла удивительная  тишина. В комнате было тепло. Свет лампы мягко  падал на книгу. В тетради были  новые  стихи. Вдруг я уловил осторожный стук в окно. Было поздно. Кто мог стучать? Я подхожу к окну. Ночное небо  прояснилось. Сугробы искрились в голубом свете луны. За замёрзшим  стеклом я заметил  синичку. Вот так ночной го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з книги «Сборник  упражнений по русскому  язык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Г.Н. Сычё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из текста  два словосочетания с именем существительным, поставьте  вопрос  от главного  слова к зависимому, определите  падеж  имени  существительног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ите как часть  речи слов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 -  по тропинке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в тетрад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предложение  разберите  по частям  речи и членам 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67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й диктант  по теме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мя  существительное»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мой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 деревне  мороз  запушил  деревья  снежком. Огромный пруд зима затянула гладким льдом.  Ребята  размели  каток. Коньки  у всех  готовы. Ловко и легко скользят  ребятишки  по льду. На Коле и Вите  спортивные костюмы. У бегунов  блестят  от счастья  глазки. Старшие  ребята  разъехались  в разные  стороны. Малыши  катаются  цепью. По льду  бегает  за ребятами  Шарик и всем  мешает.  Весело и радостно  звучат  детские  голос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 предложение  разберите  по член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и второе  предложения по вариантам разберите по частям  реч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три имени  существительных в единственном  числе, укажите  склонение, падеж, род. Запишите их во множественном  числе  родительного, дательного и предложного  падежей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69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 списывание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текст. В первом предложении  подчеркните все  знакомые  орфограммы. Во втором  предложении укажите  склонение имён  существительных. В последнем  предложении  поставьте знак  ударения над каждым словом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й друг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 нас есть чудесный зелёный друг – лес. Он защищает реки, пруды и озёра от горячих  лучей  солнца и высыхания. Народ выращивает леса там, где  наши  обширные  поля  надо спасать  от ветра и песка. Мы сажаем  лес  там, где овраги  жадно гложут  края  пашен. Зелёный друг – лес  своими  могучими  корнями  укрепит  почву, остановит  овраги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сничества  выращивают  молодые  деревца в специальных  питомниках. Рассаду сажают  ранней  весной или поздней  осенью. В питомнике  часто  работают  студенты лесотехнического  институт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  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ите  текст  на предложения. Вставьте  пропущенные  буквы, над именами  существительными  укажите  склонение и падеж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 город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  этом   мест…   ран…ше  была  др…мучая  тайга  т…перь здесь вырос  гор..д    ш…рокие  проспекты  залиты асфальт…м в  город…  много  зел…ни  на  перекрёс…ках  улиц  разбиты  скверы  всюду  цв…точные  клумбы в центр…  площ…ди  б…ёт  фонтан  в город…  есть  б…блиотеки  музеи  театры на б…регу  реки  построена  красивая  пристан… к  пристан… п…дходят   пар…ходы  много  таких  гор..дов  п…строили  люди в к…нце  прошлого  век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А. Пасхин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текст. В первом предложении  подчеркните все  знакомые  орфограммы. Во втором  предложении укажите  склонение имён  существительных. В последнем  предложении  поставьте знак  ударения над каждым словом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й друг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 нас есть чудесный зелёный друг – лес. Он защищает реки, пруды и озёра от горячих  лучей  солнца и высыхания. Народ выращивает леса там, где  наши  обширные  поля  надо спасать  от ветра и песка. Мы сажаем  лес  там, где овраги  жадно гложут  края  пашен. Зелёный друг – лес  своими  могучими  корнями  укрепит  почву, остановит  овраги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сничества  выращивают  молодые  деревца в специальных  питомниках. Рассаду сажают  ранней  весной или поздней  осенью. В питомнике  часто  работают  студенты лесотехнического  институт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текст. В первом предложении  подчеркните все  знакомые  орфограммы. Во втором  предложении укажите  склонение имён  существительных. В последнем  предложении  поставьте знак  ударения над каждым словом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текст. В первом предложении  подчеркните все  знакомые  орфограммы. Во втором  предложении укажите  склонение имён  существительных. В последнем  предложении  поставьте знак  ударения над каждым словом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й друг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 нас есть чудесный зелёный друг – лес. Он защищает реки, пруды и озёра от горячих  лучей  солнца и высыхания. Народ выращивает леса там, где  наши  обширные  поля  надо спасать  от ветра и песка. Мы сажаем  лес  там, где овраги  жадно гложут  края  пашен. Зелёный друг – лес  своими  могучими  корнями  укрепит  почву, остановит  овраги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сничества  выращивают  молодые  деревца в специальных  питомниках. Рассаду сажают  ранней  весной или поздней  осенью. В питомнике  часто  работают  студенты лесотехнического  институт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 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текст. В первом предложении  подчеркните все  знакомые  орфограммы. Во втором  предложении укажите  склонение имён  существительных. В последнем  предложении  поставьте знак  ударения над каждым словом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  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ите  текст  на предложения. Вставьте  пропущенные  буквы, над именами  существительными  укажите  склонение и падеж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 город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  этом   мест…   ран…ше  была  др…мучая  тайга  т…перь здесь вырос  гор..д    ш…рокие  проспекты  залиты асфальт…м в  город…  много  зел…ни  на  перекрёс…ках  улиц  разбиты  скверы  всюду  цв…точные  клумбы в центр…  площ…ди  б…ёт  фонтан  в город…  есть  б…блиотеки  музеи  театры на б…регу  реки  построена  красивая  пристан… к  пристан… п…дходят   пар…ходы  много  таких  гор..дов  п…строили  люди в к…нце  прошлого  век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А. Пасхиной)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  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ите  текст  на предложения. Вставьте  пропущенные  буквы, над именами  существительными  укажите  склонение и падеж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 город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  этом   мест…   ран…ше  была  др…мучая  тайга  т…перь здесь вырос  гор..д    ш…рокие  проспекты  залиты асфальт…м в  город…  много  зел…ни  на  перекрёс…ках  улиц  разбиты  скверы  всюду  цв…точные  клумбы в центр…  площ…ди  б…ёт  фонтан  в город…  есть  б…блиотеки  музеи  театры на б…регу  реки  построена  красивая  пристан… к  пристан… п…дходят   пар…ходы  много  таких  гор..дов  п…строили  люди в к…нце  прошлого  век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А. Пасхиной)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  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ите  текст  на предложения. Вставьте  пропущенные  буквы, над именами  существительными  укажите  склонение и падеж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 город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  этом   мест…   ран…ше  была  др…мучая  тайга  т…перь здесь вырос  гор..д    ш…рокие  проспекты  залиты асфальт…м в  город…  много  зел…ни  на  перекрёс…ках  улиц  разбиты  скверы  всюду  цв…точные  клумбы в центр…  площ…ди  б…ёт  фонтан  в город…  есть  б…блиотеки  музеи  театры на б…регу  реки  построена  красивая  пристан… к  пристан… п…дходят   пар…ходы  много  таких  гор..дов  п…строили  люди в к…нце  прошлого  век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А. Пасхиной)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  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делите  текст  на предложения. Вставьте  пропущенные  буквы, над именами  существительными  укажите  склонение и падеж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 город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  этом   мест…   ран…ше  была  др…мучая  тайга  т…перь здесь вырос  гор..д    ш…рокие  проспекты  залиты асфальт…м в  город…  много  зел…ни  на  перекрёс…ках  улиц  разбиты  скверы  всюду  цв…точные  клумбы в центр…  площ…ди  б…ёт  фонтан  в город…  есть  б…блиотеки  музеи  театры на б…регу  реки  построена  красивая  пристан… к  пристан… п…дходят   пар…ходы  много  таких  гор..дов  п…строили  люди в к…нце  прошлого  век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А. Пасхиной)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88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 диктант  по теме «Имя  прилагательное»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ел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инка  у дятла  чёрная, крылья пёстрые, на головке  шапочка  с красным  кантиком. Лапки  у него  большие, когти  цепкие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упила  холодная и голодная зима. Нашёл  дятел  в лесу  корявое  дерево  с трещинкой на стволе и начал  сосновые  и еловые  шишки  таскать. Засунет  шишку в трещинку, выбирает  из неё  семечки. Некоторые  семечки  он роняет  на землю. Пройдут  годы, около  зимней  столовой  вырастут  молодые  деревья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регите, ребята, лесных  птиц!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Д. Горлову)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2 уровень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школ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ня с Алёнкой  пошли  в новую  школу. Светлое  поле  лежало по сторонам  деревенской  дороги. В поле  было уже  пусто. Хлеб  убран, жёлтая  стерня  слабо  блестела  на солнце. А за  полем стоял  нарядный  сентябрьский  лес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рога спустилась в зелёный овражек. А когда поднялась на горку, стало видно новую просторную  школу. Вот она  стоит  на зелёной  луговине и блестит  на солнце  большими  и  чистыми  окнами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Л. Воронковой)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йдите  в тексте  одно  предложение   с однородными   членами  и разберите  по членам  предложения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 предложении  укажите  род и падеж  имён  прилагательных  и  имён  существительных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овосочетания  поставьте  в родительный, дательный и предложный  падеж  единственного  числа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99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й  диктант  по темам  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стоимение», «Имя  прилагательное»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слушайте  текст, а затем его озаглавьте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нварским  утром в город приехал  новый  житель  и поселился на окраине. Это был сухонький, маленький  старичок. Его никто не знал. Он не занимался  ремеслом. Рассказать  о его  жизни  было нечего.</w:t>
      </w:r>
    </w:p>
    <w:p>
      <w:pPr>
        <w:pStyle w:val="Normal"/>
        <w:tabs>
          <w:tab w:val="clear" w:pos="708"/>
          <w:tab w:val="left" w:pos="1237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ной  незнакомец  разбил перед домиком  клумбы, посадил  редкие  сорта  цветов. Очень  хорошо  было у него  летом! К нему начали  ходить  ребята. Он рассказывал  им интересные  истории, показывал  старинные  монеты. Их он  собирал  давно. Скоро  дети  и старик  стали  неразлучными  друзь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три  словосочетания  с личными  местоимениями. Укажите  падеж  и начальную  форм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ите по членам  предлож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было у него  летом! Он рассказывал им интересные  истории, показывал  старинные  монеты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 вариан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ским  утром  в город  приехал  новый  житель  и поселился  на окраине. К  нему  начали  ходить  ребят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ишите  три  словосочетания  с именами  прилагательными, укажите, в каких  падежах  они  стоя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115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 списывание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раки  зимуют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реш..л  посм..треть: где  же  раки  з..муют?  Ударили  первые  м…розы, и на оз..ре  образовалась  тонкая  к..рочк..ка  льд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з..я  пом..гают  мне  надеть гидрок..стюм и разб..вают  лёд  у  бер..га. Под  в..дой  сумрач..но и хол..дно. Плыву в глуб..ну. Начинается  глубокая  яма, и на её дне  пухлый  слой ила,  на котором  видны  буг..р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друг  буг..рки  начинают  шевелит..ся и выт..гивают..ся  длинные  усы, показывают..ся  бусинки  глаз.  Раки  л..жат  смирными р..дами, ут..пают в иле  по самые  гл..за. Стоило  сл..гка  задеть  раков, как  они  вскакивают  из своей  п..остели и сп…сают..ся  бе..ством. Но  только  я отплываю в стор..ну, и раки  снова  возвращают..ся  на дно  ям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не все  з..муют в иле.  Некоторые с..дят  под  створками  раковин, под  ут..нувшими  суч..ями, а в  ржавом  в..дре  устраивалась  целая  компания.  Консервные  банки представляли  собой  рачьи   особня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Ю. Астафьеву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 текст. Вставьте   пропущенные  букв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спряжение  глаголов. Любые три  глагола разберите  по составу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род, тип склонения, падеж  имён  существительных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лагательных  выделите  окончания, обозначьте  падеж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 предложение  разберите  по членам. Из последнего  предложения  выпишите  словосочетания с вопро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раки  зимуют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реш..л  посм..треть: где  же  раки  з..муют?  Ударили  первые  м…розы, и на оз..ре  образовалась  тонкая  к..рочк..ка  льд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з..я  пом..гают  мне  надеть гидрок..стюм и разб..вают  лёд  у  бер..га. Под  в..дой  сумрач..но и хол..дно. Плыву в глуб..ну. Начинается  глубокая  яма, и на её дне  пухлый  слой ила,  на котором  видны  буг..р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друг  буг..рки  начинают  шевелит..ся и выт..гивают..ся  длинные  усы, показывают..ся  бусинки  глаз.  Раки  л..жат  смирными р..дами, ут..пают в иле  по самые  гл..за. Стоило  сл..гка  задеть  раков, как  они  вскакивают  из своей  п..остели и сп…сают..ся  бе..ством. Но  только  я отплываю в стор..ну, и раки  снова  возвращают..ся  на дно  ям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не все  з..муют в иле.  Некоторые с..дят  под  створками  раковин, под  ут..нувшими  суч..ями, а в  ржавом  в..дре  устраивалась  целая  компания.  Консервные  банки представляли  собой  рачьи   особня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Ю. Астафьеву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 текст. Вставьте   пропущенные  букв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спряжение  глаголов. Любые три  глагола разберите  по соста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род, тип склонения, падеж  имён  существительны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лагательных  выделите  окончания, обозначьте  падеж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 предложение  разберите  по членам. Из последнего  предложения  выпишите  словосочетания с вопросами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раки  зимуют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реш..л  посм..треть: где  же  раки  з..муют?  Ударили  первые  м…розы, и на оз..ре  образовалась  тонкая  к..рочк..ка  льд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руз..я  пом..гают  мне  надеть гидрок..стюм и разб..вают  лёд  у  бер..га. Под  в..дой  сумрач..но и хол..дно. Плыву в глуб..ну. Начинается  глубокая  яма, и на её дне  пухлый  слой ила,  на котором  видны  буг..р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друг  буг..рки  начинают  шевелит..ся и выт..гивают..ся  длинные  усы, показывают..ся  бусинки  глаз.  Раки  л..жат  смирными р..дами, ут..пают в иле  по самые  гл..за. Стоило  сл..гка  задеть  раков, как  они  вскакивают  из своей  п..остели и сп…сают..ся  бе..ством. Но  только  я отплываю в стор..ну, и раки  снова  возвращают..ся  на дно  ям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не все  з..муют в иле.  Некоторые с..дят  под  створками  раковин, под  ут..нувшими  суч..ями, а в  ржавом  в..дре  устраивалась  целая  компания.  Консервные  банки представляли  собой  рачьи   особня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Ю. Астафьеву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те  текст. Вставьте   пропущенные  букв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спряжение  глаголов. Любые три  глагола разберите  по состав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род, тип склонения, падеж  имён  существительных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лагательных  выделите  окончания, обозначьте  падеж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 предложение  разберите  по членам. Из последнего  предложения  выпишите  словосочетания с вопро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1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 диктант  по теме  «Глаго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 ж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 всякого  лесного  жителя  ты  сможешь  увидеть.  Очень  редко   мы  видим, как  промелькнёт  рыжий  хвост  на лугу. Семейство  лосей  степенно  шествует  к водопою. Озорной  бельчонок  прыгает  с ветки на ветку  в па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 только  зимой  мы видим  следы  кабанов, зайцев, хорьков и сов. Следопыты находят  следы  полёвки. Попадаются  поваленные  деревья  у реки. Это  работают  деловитые  боб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гери  по следам  узнают, какие  животные  зимой  обитают  в их  лесах. Весной  в половодье  зверям  бывает  нужна  помощь  человека. Помнишь  историю  деда  Мазая и зайцев? И сейчас  лесники, охотники, егери  спасают  зверушек  в половод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рный 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юга  прилетаем  на самолёте в далёкий  северный  порт  Мурманск. Скоро  настанет  вечер и  стемнеет. Летом  на Крайнем  Севере  темноты  не бывает.  Солнце  днём и ночью  ходит  по небу  к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мой  солнце  совсем  не встаёт  из-за  горизонта. Только звёзды  горят  на чёрном  небе. Иногда  полыхает  полярное си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удно  человек  привыкает  к ночному  солнцу. По ночам  очень  много  людей  гуляет  по улицам.  Многие  сидят  на скамейках. Читают  газеты. Рассматривают  витрины  магазинов. И даже  дети  находятся  ночью  на улицах  и греются  на солны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спряжение  глаголов  в текст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ите  первое  предложение  по частям  речи и членам  предложе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те  три  словосочетания  с безударными  гласными, проверяемыми  уда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13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й  диктант по тем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описание  личных  окончаний  глаголо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а – корми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лизка  река  Волга  всем  россиянам. На  Волге  в давние  времена  русские  люди  вставали  на борьбу  со своими  врагами. Под  Сталинградом  разбили  фаш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ывают  Волгу  рекой – красавицей и рекой-кормилицей. Знаешь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Волге  я Ярославле и Тольятти  машины  выпускают. Вниз по реке  плывут  пароходы, проносятся  суда  на подводных крыль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амоходных  баржах  везут  вниз  по Волге  легковые и грузовые  машины, пшеницу, нефть, сборные  дома, станки и ры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городили  Волгу  большие  плотины. Волга  даёт  электрический  ток нашей ст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 С.Баруздин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 в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вершинами  леса  скрылось  солнце. Дышит  и оживает  земля. Пахнет  весенними  почками. Показалась из земли  зелёная  стрелка  молодой  травы. Заливаются  звонкой  трелью  соловьи в густых  деревьях. На  вершине  старого  дуба  воркует  голубь. Глухо  турлычат  в  прозрачных  весенних  лужах  лягушки. Пролетают  над лесом  дикие  у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ашно  ухнул  и захохотал филин. Ниже  спускается  весенняя  прохладная  н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 Е. Серов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за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пишите  из текста  пять  глаголов, разберите их по составу,  рядом запишите  их  в неопределённой 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ведите  морфологический  разбор  глаголов  </w:t>
      </w:r>
      <w:r>
        <w:rPr>
          <w:rFonts w:cs="Times New Roman" w:ascii="Times New Roman" w:hAnsi="Times New Roman"/>
          <w:i/>
          <w:sz w:val="28"/>
          <w:szCs w:val="28"/>
        </w:rPr>
        <w:t>дышит, пах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леднее  предложение  текста  диктанта  разберите  по частям  речи,  членам  предложения, выпишите  словосочетания  с вопро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15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 списы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рующе  прекрасна  русская  осень. Но  почему  мы  называем  осень   грустной? Так  ли это? Оглянись  вокруг. Ведь  лес  нынче  прекрасней, чем  летом. Недавно  ещё  шумел  он зелёной  листвой и был  весь  пушистый. Но однотонный-одна  зелень  кругом. А  теперь  посмотри: вот  дерево  вытянуло  корявые  свои  руки  вслед  за солнцем, словно  хочет  задержать  его. А вокруг  пламенно-красивые  осины, светло-жёлтые  берёзки, бурый  палый лист. А берёзка  и сейчас  нарядна и не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ив  лес в золотом  уборе! А память  уносит  сердце к ушедшим дням  знойного  л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  русских ле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 привыкли  к своей  русской  берёзе и не замечаем  порой, как она  хороша. А те, кто  видит  её  впервые, глаз  не могут  отвести. Покоряют  всех  белоснежный  ствол  в чёрных  рябинках – будто серебро  с чернью, гибкие  ветки, ажурная  крона  с треугольными  листьями. Берёза  распускается  раньше других  деревьев. Она  любит  свет  и очень быстро  растёт. Недаром  берёзки  первыми  появляются  на вырубках и полян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ябину  и черёмуху  с другими  деревьями не спутаешь! Весной  привлекают они ароматными  цветами, осенью - ягодами, лакомствами  для пернат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рующе  прекрасна  русская  осень. Но  почему  мы  называем  осень   грустной? Так  ли это? Оглянись  вокруг. Ведь  лес  нынче  прекрасней, чем  летом. Недавно  ещё  шумел  он зелёной  листвой и был  весь  пушистый. Но однотонный-одна  зелень  кругом. А  теперь  посмотри: вот  дерево  вытянуло  корявые  свои  руки  вслед  за солнцем, словно  хочет  задержать  его. А вокруг  пламенно-красивые  осины, светло-жёлтые  берёзки, бурый  палый лист. А берёзка  и сейчас  нарядна и не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ив  лес в золотом  уборе! А память  уносит  сердце к ушедшим дням  знойного  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рующе  прекрасна  русская  осень. Но  почему  мы  называем  осень   грустной? Так  ли это? Оглянись  вокруг. Ведь  лес  нынче  прекрасней, чем  летом. Недавно  ещё  шумел  он зелёной  листвой и был  весь  пушистый. Но однотонный-одна  зелень  кругом. А  теперь  посмотри: вот  дерево  вытянуло  корявые  свои  руки  вслед  за солнцем, словно  хочет  задержать  его. А вокруг  пламенно-красивые  осины, светло-жёлтые  берёзки, бурый  палый лист. А берёзка  и сейчас  нарядна и не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ив  лес в золотом  уборе! А память  уносит  сердце к ушедшим дням  знойного  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рующе  прекрасна  русская  осень. Но  почему  мы  называем  осень   грустной? Так  ли это? Оглянись  вокруг. Ведь  лес  нынче  прекрасней, чем  летом. Недавно  ещё  шумел  он зелёной  листвой и был  весь  пушистый. Но однотонный-одна  зелень  кругом. А  теперь  посмотри: вот  дерево  вытянуло  корявые  свои  руки  вслед  за солнцем, словно  хочет  задержать  его. А вокруг  пламенно-красивые  осины, светло-жёлтые  берёзки, бурый  палый лист. А берёзка  и сейчас  нарядна и не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ив  лес в золотом  уборе! А память  уносит  сердце к ушедшим дням  знойного  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рующе  прекрасна  русская  осень. Но  почему  мы  называем  осень   грустной? Так  ли это? Оглянись  вокруг. Ведь  лес  нынче  прекрасней, чем  летом. Недавно  ещё  шумел  он зелёной  листвой и был  весь  пушистый. Но однотонный-одна  зелень  кругом. А  теперь  посмотри: вот  дерево  вытянуло  корявые  свои  руки  вслед  за солнцем, словно  хочет  задержать  его. А вокруг  пламенно-красивые  осины, светло-жёлтые  берёзки, бурый  палый лист. А берёзка  и сейчас  нарядна и не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ив  лес в золотом  уборе! А память  уносит  сердце к ушедшим дням  знойного  л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  русских ле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 привыкли  к своей  русской  берёзе и не замечаем  порой, как она  хороша. А те, кто  видит  её  впервые, глаз  не могут  отвести. Покоряют  всех  белоснежный  ствол  в чёрных  рябинках – будто серебро  с чернью, гибкие  ветки, ажурная  крона  с треугольными  листьями. Берёза  распускается  раньше других  деревьев. Она  любит  свет  и очень быстро  растёт. Недаром  берёзки  первыми  появляются  на вырубках и полян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ябину  и черёмуху  с другими  деревьями не спутаешь! Весной  привлекают они ароматными  цветами, осенью - ягодами, лакомствами  для пернат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  русских ле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 привыкли  к своей  русской  берёзе и не замечаем  порой, как она  хороша. А те, кто  видит  её  впервые, глаз  не могут  отвести. Покоряют  всех  белоснежный  ствол  в чёрных  рябинках – будто серебро  с чернью, гибкие  ветки, ажурная  крона  с треугольными  листьями. Берёза  распускается  раньше других  деревьев. Она  любит  свет  и очень быстро  растёт. Недаром  берёзки  первыми  появляются  на вырубках и полян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ябину  и черёмуху  с другими  деревьями не спутаешь! Весной  привлекают они ароматными  цветами, осенью - ягодами, лакомствами  для пернат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  русских ле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 привыкли  к своей  русской  берёзе и не замечаем  порой, как она  хороша. А те, кто  видит  её  впервые, глаз  не могут  отвести. Покоряют  всех  белоснежный  ствол  в чёрных  рябинках – будто серебро  с чернью, гибкие  ветки, ажурная  крона  с треугольными  листьями. Берёза  распускается  раньше других  деревьев. Она  любит  свет  и очень быстро  растёт. Недаром  берёзки  первыми  появляются  на вырубках и полян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ябину  и черёмуху  с другими  деревьями не спутаешь! Весной  привлекают они ароматными  цветами, осенью - ягодами, лакомствами  для пернат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  русских ле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 привыкли  к своей  русской  берёзе и не замечаем  порой, как она  хороша. А те, кто  видит  её  впервые, глаз  не могут  отвести. Покоряют  всех  белоснежный  ствол  в чёрных  рябинках – будто серебро  с чернью, гибкие  ветки, ажурная  крона  с треугольными  листьями. Берёза  распускается  раньше других  деревьев. Она  любит  свет  и очень быстро  растёт. Недаром  берёзки  первыми  появляются  на вырубках и полян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ябину  и черёмуху  с другими  деревьями не спутаешь! Весной  привлекают они ароматными  цветами, осенью - ягодами, лакомствами  для пернат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16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 контрольный  дикт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окопчике  спал мальчик. Стиснув  на груди  руки, поджав  босые  ноги, мальчик  лежал  в зелёной  вонючей  луже и тяжело  бредил  во сне. Его голова  была  откинута  назад. Лицо  было покрыто  царапинами, синяками. От яркого  света  фонарика  мальчик  проснулся, вскочил. Его  глаза  дико  блеснули. Он  выхватил  из-под  себя  гвоздь. Егоров  перехватил  горячую  руку  мальчика  и закрыл  ладонью  ему  рот. Мальчик  заметил, что рядом с ним  русские. Радостная  улыбка  вспыхнула  на лице, и он  сказал  только  одно  слово – «наши» - и потерял  сознание.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лова  для  справок:  </w:t>
      </w:r>
      <w:r>
        <w:rPr>
          <w:rFonts w:cs="Times New Roman" w:ascii="Times New Roman" w:hAnsi="Times New Roman"/>
          <w:i/>
          <w:sz w:val="28"/>
          <w:szCs w:val="28"/>
        </w:rPr>
        <w:t>фонарик, из-под</w:t>
      </w:r>
      <w:r>
        <w:rPr>
          <w:rFonts w:cs="Times New Roman" w:ascii="Times New Roman" w:hAnsi="Times New Roman"/>
          <w:sz w:val="28"/>
          <w:szCs w:val="28"/>
        </w:rPr>
        <w:t>. (В последнем  предложении  объяснить  постановку  знаков  : тире и кавыче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 уров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ое  золо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ы знаешь, что такое  золото? Эт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рагоценный </w:t>
      </w:r>
      <w:r>
        <w:rPr>
          <w:rFonts w:cs="Times New Roman" w:ascii="Times New Roman" w:hAnsi="Times New Roman"/>
          <w:sz w:val="28"/>
          <w:szCs w:val="28"/>
        </w:rPr>
        <w:t xml:space="preserve"> металл  жёлтого  цвета. А  слыхал  ты  про  чёрное  золото? Чёрным  золотом  называют  неф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з нефти  остановились бы на  дорогах  автомобили, в полях – тракторы, не плавали  бы  красивые  корабли, не ездили бы тепловозы, не  летали  бы быстрокрылые  самолёты. Машины, корабли  и тепловозы  движутся,  работают  благодаря  нефти. Много  полезных  вещей  даёт  людям  неф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 нужны  целые  моря  нефти.  Пройдут  годы, и мы  будем  добывать  чёрного  золота  во  много  раз  больше, чем  сейчас. А  учёные  смогут  из неё  изобрести  много  нужных  и  полезных   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 за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йдите  в тексте  предложение  с  однородными  членами  предложения  и разберите  его  по частям  речи и членам 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пишите 2-3  словосочетания  имени  существительного с прилагательным, определите  падеж, склонение  имён  существит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полните  фонетический  или  морфологический  разбор  слова (по выбору  учен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ишите 3-4  слова  и разберите  по сост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– повеств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шли мы с Витей  однажды  в лес.  Были  у нас  с собой  соль, яички и хлеб. На опушке  набрали  рыж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лесной лужайке  мы вырыли ямку. Туда  положили  яйца  и засыпали  землё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этом  месте  мы развели  теплинку. Так  у нас  зовётся  маленький  костё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ыжики  мы надевали  на  прутики и посыпали  солью. Грибки  шипели  на огне  и быстро  пек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асили  мы теплинку. А  яички  под  ней  упеклись  на  славу. Ох и вкусен  же  был  наш  обе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берите  родственные   слова  к слову  </w:t>
      </w:r>
      <w:r>
        <w:rPr>
          <w:rFonts w:cs="Times New Roman" w:ascii="Times New Roman" w:hAnsi="Times New Roman"/>
          <w:i/>
          <w:sz w:val="28"/>
          <w:szCs w:val="28"/>
        </w:rPr>
        <w:t>теп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шли мы с Витей  однажды  в лес.  Были  у нас  с собой  соль, яички и хлеб. На опушке  набрали  рыж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лесной лужайке  мы вырыли ямку. Туда  положили  яйца  и засыпали  землё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этом  месте  мы развели  теплинку. Так  у нас  зовётся  маленький  костё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ыжики  мы надевали  на  прутики и посыпали  солью. Грибки  шипели  на огне  и быстро  пек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асили  мы теплинку. А  яички  под  ней  упеклись  на  славу. Ох и вкусен  же  был  наш  обе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берите  родственные   слова  к слову  </w:t>
      </w:r>
      <w:r>
        <w:rPr>
          <w:rFonts w:cs="Times New Roman" w:ascii="Times New Roman" w:hAnsi="Times New Roman"/>
          <w:i/>
          <w:sz w:val="28"/>
          <w:szCs w:val="28"/>
        </w:rPr>
        <w:t>теп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шли мы с Витей  однажды  в лес.  Были  у нас  с собой  соль, яички и хлеб. На опушке  набрали  рыж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лесной лужайке  мы вырыли ямку. Туда  положили  яйца  и засыпали  землё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этом  месте  мы развели  теплинку. Так  у нас  зовётся  маленький  костё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ыжики  мы надевали  на  прутики и посыпали  солью. Грибки  шипели  на огне  и быстро  пек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асили  мы теплинку. А  яички  под  ней  упеклись  на  славу. Ох и вкусен  же  был  наш  обе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берите  родственные   слова  к слову  </w:t>
      </w:r>
      <w:r>
        <w:rPr>
          <w:rFonts w:cs="Times New Roman" w:ascii="Times New Roman" w:hAnsi="Times New Roman"/>
          <w:i/>
          <w:sz w:val="28"/>
          <w:szCs w:val="28"/>
        </w:rPr>
        <w:t>теп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шли мы с Витей  однажды  в лес.  Были  у нас  с собой  соль, яички и хлеб. На опушке  набрали  рыж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лесной лужайке  мы вырыли ямку. Туда  положили  яйца  и засыпали  землё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этом  месте  мы развели  теплинку. Так  у нас  зовётся  маленький  костё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ыжики  мы надевали  на  прутики и посыпали  солью. Грибки  шипели  на огне  и быстро  пек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асили  мы теплинку. А  яички  под  ней  упеклись  на  славу. Ох и вкусен  же  был  наш  обе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берите  родственные   слова  к слову  </w:t>
      </w:r>
      <w:r>
        <w:rPr>
          <w:rFonts w:cs="Times New Roman" w:ascii="Times New Roman" w:hAnsi="Times New Roman"/>
          <w:i/>
          <w:sz w:val="28"/>
          <w:szCs w:val="28"/>
        </w:rPr>
        <w:t>теп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шли мы с Витей  однажды  в лес.  Были  у нас  с собой  соль, яички и хлеб. На опушке  набрали  рыж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лесной лужайке  мы вырыли ямку. Туда  положили  яйца  и засыпали  землё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этом  месте  мы развели  теплинку. Так  у нас  зовётся  маленький  костё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ыжики  мы надевали  на  прутики и посыпали  солью. Грибки  шипели  на огне  и быстро  пек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асили  мы теплинку. А  яички  под  ней  упеклись  на  славу. Ох и вкусен  же  был  наш  обе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берите  родственные   слова  к слову  </w:t>
      </w:r>
      <w:r>
        <w:rPr>
          <w:rFonts w:cs="Times New Roman" w:ascii="Times New Roman" w:hAnsi="Times New Roman"/>
          <w:i/>
          <w:sz w:val="28"/>
          <w:szCs w:val="28"/>
        </w:rPr>
        <w:t>теп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 по коллективно  составленному  пла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ыследили  охотники  медведицу  с  медвежонком. Медведицу  убили, а медвежонка  принесли  в  с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зяин  налил в  блюдечко  молоко. Ходит  малыш  кругом, скулит, а не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отник  намочил  молоком  палец и дал  лизнуть  медвежонку. Малыш  стал  сосать  палец  и заодно  тянул  молоч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чью  всех  разбудил  плач. Это мишка  озяб  и заплакал. Положил  его охотник  с собой, укрыл  полушубком. Малыш  забрал  палец  охотника  в рот  и засосал, как  с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Г. Скребицком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ледили  охотники  медведицу  с  медвежонком. Медведицу  убили, а медвежонка  принесли  в  с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зяин  налил в  блюдечко  молоко. Ходит  малыш  кругом, скулит, а не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отник  намочил  молоком  палец и дал  лизнуть  медвежонку. Малыш  стал  сосать  палец  и заодно  тянул  молоч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чью  всех  разбудил  плач. Это мишка  озяб  и заплакал. Положил  его охотник  с собой, укрыл  полушубком. Малыш  забрал  палец  охотника  в рот  и засосал, как  с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Г. Скребицкому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ледили  охотники  медведицу  с  медвежонком. Медведицу  убили, а медвежонка  принесли  в  с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зяин  налил в  блюдечко  молоко. Ходит  малыш  кругом, скулит, а не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отник  намочил  молоком  палец и дал  лизнуть  медвежонку. Малыш  стал  сосать  палец  и заодно  тянул  молоч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чью  всех  разбудил  плач. Это мишка  озяб  и заплакал. Положил  его охотник  с собой, укрыл  полушубком. Малыш  забрал  палец  охотника  в рот  и засосал, как  с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Г. Скребицкому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ледили  охотники  медведицу  с  медвежонком. Медведицу  убили, а медвежонка  принесли  в  с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зяин  налил в  блюдечко  молоко. Ходит  малыш  кругом, скулит, а не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отник  намочил  молоком  палец и дал  лизнуть  медвежонку. Малыш  стал  сосать  палец  и заодно  тянул  молоч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чью  всех  разбудил  плач. Это мишка  озяб  и заплакал. Положил  его охотник  с собой, укрыл  полушубком. Малыш  забрал  палец  охотника  в рот  и засосал, как  с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Г. Скребицкому).</w:t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следили  охотники  медведицу  с  медвежонком. Медведицу  убили, а медвежонка  принесли  в  с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зяин  налил в  блюдечко  молоко. Ходит  малыш  кругом, скулит, а не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отник  намочил  молоком  палец и дал  лизнуть  медвежонку. Малыш  стал  сосать  палец  и заодно  тянул  молоч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чью  всех  разбудил  плач. Это мишка  озяб  и заплакал. Положил  его охотник  с собой, укрыл  полушубком. Малыш  забрал  палец  охотника  в рот  и засосал, как  с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Г. Скребицкому).</w:t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47.</w:t>
      </w:r>
    </w:p>
    <w:p>
      <w:pPr>
        <w:pStyle w:val="Normal"/>
        <w:tabs>
          <w:tab w:val="clear" w:pos="708"/>
          <w:tab w:val="left" w:pos="84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84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и   зм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д  змеи  очень  опасен  для  всех  животных. Но некоторые  звери  смело  вступают  с ними  в 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  ловко  расправляется  со змеёй  ёж. Он  подставляет  змее  свои  колючки. Когда  змея  устанет   от  прыжков, ёж  вонзает  зубы в тело  зме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лавились  победами  над змеями  мангусты. Это  маленькие зверьки. У мангуста  жёсткая  шерсть и толстая  ко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борьбе с очковой змеёй  зверьку  помогают  прыжки. Он  прыгает  очень  высоко  и в любом  направлении.  Прыжок- и зубки  мангуста вонзаются в шею  змеи. Мангуст  побе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Н. Коростылёв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и   зм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д  змеи  очень  опасен  для  всех  животных. Но некоторые  звери  смело  вступают  с ними  в 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  ловко  расправляется  со змеёй  ёж. Он  подставляет  змее  свои  колючки. Когда  змея  устанет   от  прыжков, ёж  вонзает  зубы в тело  зме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лавились  победами  над змеями  мангусты. Это  маленькие зверьки. У мангуста  жёсткая  шерсть и толстая  ко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борьбе с очковой змеёй  зверьку  помогают  прыжки. Он  прыгает  очень  высоко  и в любом  направлении.  Прыжок- и зубки  мангуста вонзаются в шею  змеи. Мангуст  побе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Н. Коростылёву).</w:t>
      </w:r>
    </w:p>
    <w:p>
      <w:pPr>
        <w:pStyle w:val="Normal"/>
        <w:tabs>
          <w:tab w:val="clear" w:pos="708"/>
          <w:tab w:val="left" w:pos="8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и   зм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д  змеи  очень  опасен  для  всех  животных. Но некоторые  звери  смело  вступают  с ними  в 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  ловко  расправляется  со змеёй  ёж. Он  подставляет  змее  свои  колючки. Когда  змея  устанет   от  прыжков, ёж  вонзает  зубы в тело  зме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лавились  победами  над змеями  мангусты. Это  маленькие зверьки. У мангуста  жёсткая  шерсть и толстая  ко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борьбе с очковой змеёй  зверьку  помогают  прыжки. Он  прыгает  очень  высоко  и в любом  направлении.  Прыжок- и зубки  мангуста вонзаются в шею  змеи. Мангуст  побе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Н. Коростылёву).</w:t>
      </w:r>
    </w:p>
    <w:p>
      <w:pPr>
        <w:pStyle w:val="Normal"/>
        <w:tabs>
          <w:tab w:val="clear" w:pos="708"/>
          <w:tab w:val="left" w:pos="84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и   зм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д  змеи  очень  опасен  для  всех  животных. Но некоторые  звери  смело  вступают  с ними  в 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  ловко  расправляется  со змеёй  ёж. Он  подставляет  змее  свои  колючки. Когда  змея  устанет   от  прыжков, ёж  вонзает  зубы в тело  зме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лавились  победами  над змеями  мангусты. Это  маленькие зверьки. У мангуста  жёсткая  шерсть и толстая  ко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борьбе с очковой змеёй  зверьку  помогают  прыжки. Он  прыгает  очень  высоко  и в любом  направлении.  Прыжок- и зубки  мангуста вонзаются в шею  змеи. Мангуст  побе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Н. Коростылёву).</w:t>
      </w:r>
    </w:p>
    <w:p>
      <w:pPr>
        <w:pStyle w:val="Normal"/>
        <w:tabs>
          <w:tab w:val="clear" w:pos="708"/>
          <w:tab w:val="left" w:pos="84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и   зм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д  змеи  очень  опасен  для  всех  животных. Но некоторые  звери  смело  вступают  с ними  в 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обенно  ловко  расправляется  со змеёй  ёж. Он  подставляет  змее  свои  колючки. Когда  змея  устанет   от  прыжков, ёж  вонзает  зубы в тело  зме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лавились  победами  над змеями  мангусты. Это  маленькие зверьки. У мангуста  жёсткая  шерсть и толстая  ко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борьбе с очковой змеёй  зверьку  помогают  прыжки. Он  прыгает  очень  высоко  и в любом  направлении.  Прыжок- и зубки  мангуста вонзаются в шею  змеи. Мангуст  побед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Н. Коростылёву).</w:t>
      </w:r>
    </w:p>
    <w:p>
      <w:pPr>
        <w:pStyle w:val="Normal"/>
        <w:tabs>
          <w:tab w:val="clear" w:pos="708"/>
          <w:tab w:val="left" w:pos="84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65.</w:t>
      </w:r>
    </w:p>
    <w:p>
      <w:pPr>
        <w:pStyle w:val="Normal"/>
        <w:tabs>
          <w:tab w:val="clear" w:pos="708"/>
          <w:tab w:val="left" w:pos="84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84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лесу  по  веткам  прыгала  маленькая  белочка. На полянке  она  заметила  грибы. Белочка  прыгнула  на землю. Вдруг  из  травы  выскочила  ли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очка  мигом  взвилась  по стволу  сосны и притаилась  под  самой  макушкой. Лисица  спряталась  под куст. Белочка  хотела  прыгнуть  на другое  дерево, но  промахнулась. Она  упала  за куст, под  которым  пряталась  лиса. Испугалась  лиса и пустилась  бежать. А  белочка  вскочила  на сосну, с сосны  на берёзку и скрылась  в лес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лесу  по  веткам  прыгала  маленькая  белочка. На полянке  она  заметила  грибы. Белочка  прыгнула  на землю. Вдруг  из  травы  выскочила  ли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очка  мигом  взвилась  по стволу  сосны и притаилась  под  самой  макушкой. Лисица  спряталась  под куст. Белочка  хотела  прыгнуть  на другое  дерево, но  промахнулась. Она  упала  за куст, под  которым  пряталась  лиса. Испугалась  лиса и пустилась  бежать. А  белочка  вскочила  на сосну, с сосны  на берёзку и скрылась  в лес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лесу  по  веткам  прыгала  маленькая  белочка. На полянке  она  заметила  грибы. Белочка  прыгнула  на землю. Вдруг  из  травы  выскочила  ли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очка  мигом  взвилась  по стволу  сосны и притаилась  под  самой  макушкой. Лисица  спряталась  под куст. Белочка  хотела  прыгнуть  на другое  дерево, но  промахнулась. Она  упала  за куст, под  которым  пряталась  лиса. Испугалась  лиса и пустилась  бежать. А  белочка  вскочила  на сосну, с сосны  на берёзку и скрылась  в лес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лесу  по  веткам  прыгала  маленькая  белочка. На полянке  она  заметила  грибы. Белочка  прыгнула  на землю. Вдруг  из  травы  выскочила  ли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очка  мигом  взвилась  по стволу  сосны и притаилась  под  самой  макушкой. Лисица  спряталась  под куст. Белочка  хотела  прыгнуть  на другое  дерево, но  промахнулась. Она  упала  за куст, под  которым  пряталась  лиса. Испугалась  лиса и пустилась  бежать. А  белочка  вскочила  на сосну, с сосны  на берёзку и скрылась  в лес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лесу  по  веткам  прыгала  маленькая  белочка. На полянке  она  заметила  грибы. Белочка  прыгнула  на землю. Вдруг  из  травы  выскочила  ли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очка  мигом  взвилась  по стволу  сосны и притаилась  под  самой  макушкой. Лисица  спряталась  под куст. Белочка  хотела  прыгнуть  на другое  дерево, но  промахнулась. Она  упала  за куст, под  которым  пряталась  лиса. Испугалась  лиса и пустилась  бежать. А  белочка  вскочила  на сосну, с сосны  на берёзку и скрылась  в лес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лесу  по  веткам  прыгала  маленькая  белочка. На полянке  она  заметила  грибы. Белочка  прыгнула  на землю. Вдруг  из  травы  выскочила  ли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лочка  мигом  взвилась  по стволу  сосны и притаилась  под  самой  макушкой. Лисица  спряталась  под куст. Белочка  хотела  прыгнуть  на другое  дерево, но  промахнулась. Она  упала  за куст, под  которым  пряталась  лиса. Испугалась  лиса и пустилась  бежать. А  белочка  вскочила  на сосну, с сосны  на берёзку и скрылась  в лес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8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ия  морск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первый взгляд  она  кажется  прекрасным  цветком со стебельком  и многочисленными  веточками. На самом  деле  это  животное. Лилия  морская  дальняя  родственница  иглокожих. К иглокожим относятся  морские  звёзды и еж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ом  морских  лилий  является  диск, от него  отходит  изящная  ножка. А  вверх  тянутся  тоненькие   ручки – лучики.  Они  густо  покрыты  волосками. При  необходимости  лучики  легко  отламываются, и на  их  месте  быстро  отрастают  новы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ия  морск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первый взгляд  она  кажется  прекрасным  цветком со стебельком  и многочисленными  веточками. На самом  деле  это  животное. Лилия  морская  дальняя  родственница  иглокожих. К иглокожим относятся  морские  звёзды и еж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ом  морских  лилий  является  диск, от него  отходит  изящная  ножка. А  вверх  тянутся  тоненькие   ручки – лучики.  Они  густо  покрыты  волосками. При  необходимости  лучики  легко  отламываются, и на  их  месте  быстро  отрастают  новы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ия  морск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первый взгляд  она  кажется  прекрасным  цветком со стебельком  и многочисленными  веточками. На самом  деле  это  животное. Лилия  морская  дальняя  родственница  иглокожих. К иглокожим относятся  морские  звёзды и еж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ом  морских  лилий  является  диск, от него  отходит  изящная  ножка. А  вверх  тянутся  тоненькие   ручки – лучики.  Они  густо  покрыты  волосками. При  необходимости  лучики  легко  отламываются, и на  их  месте  быстро  отрастают  новы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ия  морск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первый взгляд  она  кажется  прекрасным  цветком со стебельком  и многочисленными  веточками. На самом  деле  это  животное. Лилия  морская  дальняя  родственница  иглокожих. К иглокожим относятся  морские  звёзды и еж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ом  морских  лилий  является  диск, от него  отходит  изящная  ножка. А  вверх  тянутся  тоненькие   ручки – лучики.  Они  густо  покрыты  волосками. При  необходимости  лучики  легко  отламываются, и на  их  месте  быстро  отрастают  новы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ия  морск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первый взгляд  она  кажется  прекрасным  цветком со стебельком  и многочисленными  веточками. На самом  деле  это  животное. Лилия  морская  дальняя  родственница  иглокожих. К иглокожим относятся  морские  звёзды и еж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ом  морских  лилий  является  диск, от него  отходит  изящная  ножка. А  вверх  тянутся  тоненькие   ручки – лучики.  Они  густо  покрыты  волосками. При  необходимости  лучики  легко  отламываются, и на  их  месте  быстро  отрастают  новы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лия  морск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 первый взгляд  она  кажется  прекрасным  цветком со стебельком  и многочисленными  веточками. На самом  деле  это  животное. Лилия  морская  дальняя  родственница  иглокожих. К иглокожим относятся  морские  звёзды и еж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ом  морских  лилий  является  диск, от него  отходит  изящная  ножка. А  вверх  тянутся  тоненькие   ручки – лучики.  Они  густо  покрыты  волосками. При  необходимости  лучики  легко  отламываются, и на  их  месте  быстро  отрастают  новы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10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 по самостоятельному  составленному  план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 помощ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ыжая  кумушка  повадилась  ходить  на колхозную  пасеку. Пчёл  оставляют  зимовать  в омшанике. А там  их начинают  донимать  мыши. Лиса.  Старательно  ловила  мышей  на зимовье. Пчеловоды  её не трог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 однажды  лиса  повстречалась  на пасеке  с кошкой  Муркой. Та тоже  ходила  ловить  мышей. Не могла  стерпеть  этого лиса. Шерсть у неё встала  дыбом, хвост  трубой. Бросилась она  на соперницу. Кошка  юркнула в омшаник. Лиса за ней. Тут  она  и попала в руки  пчеловода. Узнал он свою  помощницу из леса, засмеялся и отпустил её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 лиса и на следующее  утро  пришла  спокойно  мышковать  у омша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Б. Александро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 помощ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ыжая  кумушка  повадилась  ходить  на колхозную  пасеку. Пчёл  оставляют  зимовать  в омшанике. А там  их начинают  донимать  мыши. Лиса.  Старательно  ловила  мышей  на зимовье. Пчеловоды  её не трог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 однажды  лиса  повстречалась  на пасеке  с кошкой  Муркой. Та тоже  ходила  ловить  мышей. Не могла  стерпеть  этого лиса. Шерсть у неё встала  дыбом, хвост  трубой. Бросилась она  на соперницу. Кошка  юркнула в омшаник. Лиса за ней. Тут  она  и попала в руки  пчеловода. Узнал он свою  помощницу из леса, засмеялся и отпустил её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 лиса и на следующее  утро  пришла  спокойно  мышковать  у омша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Б. Александро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 помощ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ыжая  кумушка  повадилась  ходить  на колхозную  пасеку. Пчёл  оставляют  зимовать  в омшанике. А там  их начинают  донимать  мыши. Лиса.  Старательно  ловила  мышей  на зимовье. Пчеловоды  её не трог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 однажды  лиса  повстречалась  на пасеке  с кошкой  Муркой. Та тоже  ходила  ловить  мышей. Не могла  стерпеть  этого лиса. Шерсть у неё встала  дыбом, хвост  трубой. Бросилась она  на соперницу. Кошка  юркнула в омшаник. Лиса за ней. Тут  она  и попала в руки  пчеловода. Узнал он свою  помощницу из леса, засмеялся и отпустил её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 лиса и на следующее  утро  пришла  спокойно  мышковать  у омша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Б. Александро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 помощ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ыжая  кумушка  повадилась  ходить  на колхозную  пасеку. Пчёл  оставляют  зимовать  в омшанике. А там  их начинают  донимать  мыши. Лиса.  Старательно  ловила  мышей  на зимовье. Пчеловоды  её не трог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 однажды  лиса  повстречалась  на пасеке  с кошкой  Муркой. Та тоже  ходила  ловить  мышей. Не могла  стерпеть  этого лиса. Шерсть у неё встала  дыбом, хвост  трубой. Бросилась она  на соперницу. Кошка  юркнула в омшаник. Лиса за ней. Тут  она  и попала в руки  пчеловода. Узнал он свою  помощницу из леса, засмеялся и отпустил её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 лиса и на следующее  утро  пришла  спокойно  мышковать  у омша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Б. Александро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 помощ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ыжая  кумушка  повадилась  ходить  на колхозную  пасеку. Пчёл  оставляют  зимовать  в омшанике. А там  их начинают  донимать  мыши. Лиса.  Старательно  ловила  мышей  на зимовье. Пчеловоды  её не трог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 однажды  лиса  повстречалась  на пасеке  с кошкой  Муркой. Та тоже  ходила  ловить  мышей. Не могла  стерпеть  этого лиса. Шерсть у неё встала  дыбом, хвост  трубой. Бросилась она  на соперницу. Кошка  юркнула в омшаник. Лиса за ней. Тут  она  и попала в руки  пчеловода. Узнал он свою  помощницу из леса, засмеялся и отпустил её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 лиса и на следующее  утро  пришла  спокойно  мышковать  у омша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Б. Александро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12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ли  инвалид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ло  было  в Молдавии. Эта страна  очень  сильно  пострадала от  нашествия  фашистов. Все сёла и города её  были сожж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 войны  вернулся в своё  село Андрей  Воротняк. Вернулся он инвалидом. У него осталась  только  одна  нога. Жену  его  убили  фашисты, детей не  было. И  стал  Андрей  жить одинок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хоз  помог  Андрею  построить  хату. Дали  ему  работу  на мельнице. Уходит  туда  Андрей  рано  утром,  возвращается  поздно  вечер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яжело ему  передвигаться  на  костылях.  Плохо  у Андрея  дома, одиноко он  живёт. На  дворе  у него пустынно.  У  других  сады  распускаются, а у  него  всё  разрушено. А как  ему  в саду  работать  с одной  ного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звращается  он  однажды  с  мельницы  поздним  вечером. Медленно  идёт  по селу. Куда  ему  торопиться? Подошёл  Андрей  к своей  хате, открыл  калитку и замер. Его ли это  дом?  Возле  дома  стоял  молодой  сад.  Он  вырос  за  день.  Утром,  когда  Андрей  уходил  на  работу, никаких  деревьев  не было. Кто же  насадил  здесь  молодые  деревц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дрей  переходил от  деревца  к деревцу. Он ощупал  тоненькие  стволы. Вот  вишня, вот  груша, абрикос. Всё сделано  по-хозяйски: деревца подвязаны к колышкам, лунки  после  поливки  присыпаны землёй. В одном  месте  земля  ещё  не успела  просохнуть. На  влажной  грязи  видны  следы  маленьких босых ног. И тогда  Воротняк  понял  всё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же  были эти  чудесные  садовники,  посадившие  инвалиду  молодой  сад? Это  были  сельские  пионеры. Они  достали  в питомнике саженцы   фруктовых  деревьев  и насадили  сад, пока  Воротняк  был  на  рабо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  пионеры  помогли  человеку, пострадавшему  в боях  за  Родин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роший  мяч прислал  дедушка  внуку из Москвы. Мяч  был тугой  и блестящий. В нём всё отражалось, как в зеркале. Все ребята любовались  мячом, гладили его  руками.  Они  горели  желанием  поиграть  в 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лёша  жалел мяч. Он положил  его  в сетку и повесил над кроватью. Каждый день  мальчик  стирал  с него  пы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время  шло и шло. Пересох мяч. Лаковая  плёночка  на нём  треснула. Стал  выходить  воздух. Приехал  дедушка. Он посмотрел на мяч и покачал  голов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го  жил мяч, а радости не принё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Е. Пермяк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 подарок  получил  Алёша  от дедушк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Алёша не играл с мячо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 стал  мяч со временем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 красивый  мяч  никому  не принёс  радости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роший  мяч прислал  дедушка  внуку из Москвы. Мяч  был тугой  и блестящий. В нём всё отражалось, как в зеркале. Все ребята любовались  мячом, гладили его  руками.  Они  горели  желанием  поиграть  в 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лёша  жалел мяч. Он положил  его  в сетку и повесил над кроватью. Каждый день  мальчик  стирал  с него  пы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время  шло и шло. Пересох мяч. Лаковая  плёночка  на нём  треснула. Стал  выходить  воздух. Приехал  дедушка. Он посмотрел на мяч и покачал  голов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го  жил мяч, а радости не принё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Е. Пермяк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роший  мяч прислал  дедушка  внуку из Москвы. Мяч  был тугой  и блестящий. В нём всё отражалось, как в зеркале. Все ребята любовались  мячом, гладили его  руками.  Они  горели  желанием  поиграть  в 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лёша  жалел мяч. Он положил  его  в сетку и повесил над кроватью. Каждый день  мальчик  стирал  с него  пы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время  шло и шло. Пересох мяч. Лаковая  плёночка  на нём  треснула. Стал  выходить  воздух. Приехал  дедушка. Он посмотрел на мяч и покачал  голов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го  жил мяч, а радости не принё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Е. Пермяк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роший  мяч прислал  дедушка  внуку из Москвы. Мяч  был тугой  и блестящий. В нём всё отражалось, как в зеркале. Все ребята любовались  мячом, гладили его  руками.  Они  горели  желанием  поиграть  в 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лёша  жалел мяч. Он положил  его  в сетку и повесил над кроватью. Каждый день  мальчик  стирал  с него  пы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время  шло и шло. Пересох мяч. Лаковая  плёночка  на нём  треснула. Стал  выходить  воздух. Приехал  дедушка. Он посмотрел на мяч и покачал  голов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го  жил мяч, а радости не принё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Е. Пермяк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роший  мяч прислал  дедушка  внуку из Москвы. Мяч  был тугой  и блестящий. В нём всё отражалось, как в зеркале. Все ребята любовались  мячом, гладили его  руками.  Они  горели  желанием  поиграть  в мя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лёша  жалел мяч. Он положил  его  в сетку и повесил над кроватью. Каждый день  мальчик  стирал  с него  пы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время  шло и шло. Пересох мяч. Лаковая  плёночка  на нём  треснула. Стал  выходить  воздух. Приехал  дедушка. Он посмотрел на мяч и покачал  голов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го  жил мяч, а радости не принё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Е. Пермяк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ёл  свил  гнездо на большой  дороге и вывел  детей. Однажды  около  дерева  работал  народ. Орёл  подлетел к дереву с рыбой в когтях. Люди  увидели  рыбу, стали  бросать  в орла  камнями. Он  выронил  рыбу. Люди  взяли  её и уш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ёл сел на край  гнезда. Орлята  просили  корм. Орёл  устал  и не мог  лететь. Он прикрыл  орлят  крыльями и стал  их  ласкать. Птица  как будто  просила чуть подождать. Но птенцы  стали  кричать. Тогда орёл  полетел  к мор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вернулся поздно  вечером. В  когтях  у него   была  опять  рыба. Орёл оглядел, сел  на край  гнезда и накормил 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Л. Толстом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 для справок:</w:t>
      </w:r>
      <w:r>
        <w:rPr>
          <w:rFonts w:cs="Times New Roman" w:ascii="Times New Roman" w:hAnsi="Times New Roman"/>
          <w:sz w:val="28"/>
          <w:szCs w:val="28"/>
        </w:rPr>
        <w:t xml:space="preserve"> увидели, не мог, подождать, у него, прикры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ёл  остаётся без рыб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тенцы просят  е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ёл накормил 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ёл  свил  гнездо на большой  дороге и вывел  детей. Однажды  около  дерева  работал  народ. Орёл  подлетел к дереву с рыбой в когтях. Люди  увидели  рыбу, стали  бросать  в орла  камнями. Он  выронил  рыбу. Люди  взяли  её и уш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ёл сел на край  гнезда. Орлята  просили  корм. Орёл  устал  и не мог  лететь. Он прикрыл  орлят  крыльями и стал  их  ласкать. Птица  как будто  просила чуть подождать. Но птенцы  стали  кричать. Тогда орёл  полетел  к мор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вернулся поздно  вечером. В  когтях  у него   была  опять  рыба. Орёл оглядел, сел  на край  гнезда и накормил 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Л. Толстом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 для справок:</w:t>
      </w:r>
      <w:r>
        <w:rPr>
          <w:rFonts w:cs="Times New Roman" w:ascii="Times New Roman" w:hAnsi="Times New Roman"/>
          <w:sz w:val="28"/>
          <w:szCs w:val="28"/>
        </w:rPr>
        <w:t xml:space="preserve"> увидели, не мог, подождать, у негоприкры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ёл  свил  гнездо на большой  дороге и вывел  детей. Однажды  около  дерева  работал  народ. Орёл  подлетел к дереву с рыбой в когтях. Люди  увидели  рыбу, стали  бросать  в орла  камнями. Он  выронил  рыбу. Люди  взяли  её и уш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ёл сел на край  гнезда. Орлята  просили  корм. Орёл  устал  и не мог  лететь. Он прикрыл  орлят  крыльями и стал  их  ласкать. Птица  как будто  просила чуть подождать. Но птенцы  стали  кричать. Тогда орёл  полетел  к мор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вернулся поздно  вечером. В  когтях  у него   была  опять  рыба. Орёл оглядел, сел  на край  гнезда и накормил 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Л. Толстом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 для справок:</w:t>
      </w:r>
      <w:r>
        <w:rPr>
          <w:rFonts w:cs="Times New Roman" w:ascii="Times New Roman" w:hAnsi="Times New Roman"/>
          <w:sz w:val="28"/>
          <w:szCs w:val="28"/>
        </w:rPr>
        <w:t xml:space="preserve"> увидели, не мог, подождать, у него, прикры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ёл  свил  гнездо на большой  дороге и вывел  детей. Однажды  около  дерева  работал  народ. Орёл  подлетел к дереву с рыбой в когтях. Люди  увидели  рыбу, стали  бросать  в орла  камнями. Он  выронил  рыбу. Люди  взяли  её и уш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ёл сел на край  гнезда. Орлята  просили  корм. Орёл  устал  и не мог  лететь. Он прикрыл  орлят  крыльями и стал  их  ласкать. Птица  как будто  просила чуть подождать. Но птенцы  стали  кричать. Тогда орёл  полетел  к мор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вернулся поздно  вечером. В  когтях  у него   была  опять  рыба. Орёл оглядел, сел  на край  гнезда и накормил 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Л. Толстому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 для справок:</w:t>
      </w:r>
      <w:r>
        <w:rPr>
          <w:rFonts w:cs="Times New Roman" w:ascii="Times New Roman" w:hAnsi="Times New Roman"/>
          <w:sz w:val="28"/>
          <w:szCs w:val="28"/>
        </w:rPr>
        <w:t xml:space="preserve"> увидели, не мог, подождать, у него, прикры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е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мой в лес явились  люди. Загудели  пилы. Застучали  топоры. Деревья  стали  падать  в густой  снег. Могучая  ель  очутилась  одна на прекрасной  поляне. Веточки  её  походили на зелёные  свечи. Наступило  лето. Высокое и стройное  дерево  радовалось  теплу  и  солнцу.  Оно  напиталось  дождевой  водой.  Осенью  на концах  её  ветвей  висели  тяжёлые  шишки. В них  созрели  семена. Зимой  старая  ель  стала  кормилицей  для  зверей  и  пт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нней  весной  раскрылись  шишки. Полетели  лёгкие  семена.  Попадает  семечко  во  влажную  землю, прорастёт. Оно  даст  жизнь  другому  дере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ова  для  справок</w:t>
      </w:r>
      <w:r>
        <w:rPr>
          <w:rFonts w:cs="Times New Roman" w:ascii="Times New Roman" w:hAnsi="Times New Roman"/>
          <w:sz w:val="28"/>
          <w:szCs w:val="28"/>
        </w:rPr>
        <w:t>: теперь, в них, прорастёт, раскрыл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 на  лесной  поля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  хорошеет и растё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  даёт  жизнь  новому  дере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е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мой в лес явились  люди. Загудели  пилы. Застучали  топоры. Деревья  стали  падать  в густой  снег. Могучая  ель  очутилась  одна на прекрасной  поляне. Веточки  её  походили на зелёные  свечи. Наступило  лето. Высокое и стройное  дерево  радовалось  теплу  и  солнцу.  Оно  напиталось  дождевой  водой.  Осенью  на концах  её  ветвей  висели  тяжёлые  шишки. В них  созрели  семена. Зимой  старая  ель  стала  кормилицей  для  зверей  и  пт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нней  весной  раскрылись  шишки. Полетели  лёгкие  семена.  Попадает  семечко  во  влажную  землю, прорастёт. Оно  даст  жизнь  другому  дере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ова  для  справок</w:t>
      </w:r>
      <w:r>
        <w:rPr>
          <w:rFonts w:cs="Times New Roman" w:ascii="Times New Roman" w:hAnsi="Times New Roman"/>
          <w:sz w:val="28"/>
          <w:szCs w:val="28"/>
        </w:rPr>
        <w:t>: теперь, в них, прорастёт, раскрыл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е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мой в лес явились  люди. Загудели  пилы. Застучали  топоры. Деревья  стали  падать  в густой  снег. Могучая  ель  очутилась  одна на прекрасной  поляне. Веточки  её  походили на зелёные  свечи. Наступило  лето. Высокое и стройное  дерево  радовалось  теплу  и  солнцу.  Оно  напиталось  дождевой  водой.  Осенью  на концах  её  ветвей  висели  тяжёлые  шишки. В них  созрели  семена. Зимой  старая  ель  стала  кормилицей  для  зверей  и  пт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нней  весной  раскрылись  шишки. Полетели  лёгкие  семена.  Попадает  семечко  во  влажную  землю, прорастёт. Оно  даст  жизнь  другому  дере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ова  для  справок</w:t>
      </w:r>
      <w:r>
        <w:rPr>
          <w:rFonts w:cs="Times New Roman" w:ascii="Times New Roman" w:hAnsi="Times New Roman"/>
          <w:sz w:val="28"/>
          <w:szCs w:val="28"/>
        </w:rPr>
        <w:t>: теперь, в них, прорастёт, раскрыл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е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мой в лес явились  люди. Загудели  пилы. Застучали  топоры. Деревья  стали  падать  в густой  снег. Могучая  ель  очутилась  одна на прекрасной  поляне. Веточки  её  походили на зелёные  свечи. Наступило  лето. Высокое и стройное  дерево  радовалось  теплу  и  солнцу.  Оно  напиталось  дождевой  водой.  Осенью  на концах  её  ветвей  висели  тяжёлые  шишки. В них  созрели  семена. Зимой  старая  ель  стала  кормилицей  для  зверей  и  пт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нней  весной  раскрылись  шишки. Полетели  лёгкие  семена.  Попадает  семечко  во  влажную  землю, прорастёт. Оно  даст  жизнь  другому  дере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ова  для  справок</w:t>
      </w:r>
      <w:r>
        <w:rPr>
          <w:rFonts w:cs="Times New Roman" w:ascii="Times New Roman" w:hAnsi="Times New Roman"/>
          <w:sz w:val="28"/>
          <w:szCs w:val="28"/>
        </w:rPr>
        <w:t>: теперь, в них, прорастёт, раскрыл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я е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мой в лес явились  люди. Загудели  пилы. Застучали  топоры. Деревья  стали  падать  в густой  снег. Могучая  ель  очутилась  одна на прекрасной  поляне. Веточки  её  походили на зелёные  свечи. Наступило  лето. Высокое и стройное  дерево  радовалось  теплу  и  солнцу.  Оно  напиталось  дождевой  водой.  Осенью  на концах  её  ветвей  висели  тяжёлые  шишки. В них  созрели  семена. Зимой  старая  ель  стала  кормилицей  для  зверей  и  пт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нней  весной  раскрылись  шишки. Полетели  лёгкие  семена.  Попадает  семечко  во  влажную  землю, прорастёт. Оно  даст  жизнь  другому  дере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ова  для  справок</w:t>
      </w:r>
      <w:r>
        <w:rPr>
          <w:rFonts w:cs="Times New Roman" w:ascii="Times New Roman" w:hAnsi="Times New Roman"/>
          <w:sz w:val="28"/>
          <w:szCs w:val="28"/>
        </w:rPr>
        <w:t>: теперь, в них, прорастёт, раскрыл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тка  со змеё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жды  ночью  раздался  сильный  крик. Я  оделся  и выбежал  на  палубу. Матросы  столпились у груды  брёвен. Из неё  выползла змея и скрыла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обежал в каюту  и взял  клетку. В ней  находились  дикая  и ручная  мангусты. Я выпустил  их на палубу. Зверьки  юркнули  в  темн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ло  несколько  минут. Показалась  дикая  мангуста. Она  вцепилась  острыми  зубами в хвост  змеи и тащила её  из брёвен. Змея  извивалась, рвалась. Вот появилась её  голова. Выскочила  ручная  мангуста. Она вцепилась  в шею  змеи. Схватка  закончилась. Матросы с любовью  смотрели на мангу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Б. Житко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  для  справок: </w:t>
      </w:r>
      <w:r>
        <w:rPr>
          <w:rFonts w:cs="Times New Roman" w:ascii="Times New Roman" w:hAnsi="Times New Roman"/>
          <w:sz w:val="28"/>
          <w:szCs w:val="28"/>
        </w:rPr>
        <w:t>матросы, каюта, мангуста, выскочила, нескольк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мея на палуб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нгуст выпустили из кле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мея  побежд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тка  со змеё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жды  ночью  раздался  сильный  крик. Я  оделся  и выбежал  на  палубу. Матросы  столпились у груды  брёвен. Из неё  выползла змея и скрыла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обежал в каюту  и взял  клетку. В ней  находились  дикая  и ручная  мангусты. Я выпустил  их на палубу. Зверьки  юркнули  в  темн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ло  несколько  минут. Показалась  дикая  мангуста. Она  вцепилась  острыми  зубами в хвост  змеи и тащила её  из брёвен. Змея  извивалась, рвалась. Вот появилась её  голова. Выскочила  ручная  мангуста. Она вцепилась  в шею  змеи. Схватка  закончилась. Матросы с любовью  смотрели на мангу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Б. Житко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тка  со змеё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жды  ночью  раздался  сильный  крик. Я  оделся  и выбежал  на  палубу. Матросы  столпились у груды  брёвен. Из неё  выползла змея и скрыла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обежал в каюту  и взял  клетку. В ней  находились  дикая  и ручная  мангусты. Я выпустил  их на палубу. Зверьки  юркнули  в  темн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ло  несколько  минут. Показалась  дикая  мангуста. Она  вцепилась  острыми  зубами в хвост  змеи и тащила её  из брёвен. Змея  извивалась, рвалась. Вот появилась её  голова. Выскочила  ручная  мангуста. Она вцепилась  в шею  змеи. Схватка  закончилась. Матросы с любовью  смотрели на мангу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Б. Житко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тка  со змеё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жды  ночью  раздался  сильный  крик. Я  оделся  и выбежал  на  палубу. Матросы  столпились у груды  брёвен. Из неё  выползла змея и скрыла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обежал в каюту  и взял  клетку. В ней  находились  дикая  и ручная  мангусты. Я выпустил  их на палубу. Зверьки  юркнули  в  темн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ло  несколько  минут. Показалась  дикая  мангуста. Она  вцепилась  острыми  зубами в хвост  змеи и тащила её  из брёвен. Змея  извивалась, рвалась. Вот появилась её  голова. Выскочила  ручная  мангуста. Она вцепилась  в шею  змеи. Схватка  закончилась. Матросы с любовью  смотрели на мангу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Б. Житко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тка  со змеё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жды  ночью  раздался  сильный  крик. Я  оделся  и выбежал  на  палубу. Матросы  столпились у груды  брёвен. Из неё  выползла змея и скрыла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обежал в каюту  и взял  клетку. В ней  находились  дикая  и ручная  мангусты. Я выпустил  их на палубу. Зверьки  юркнули  в  темн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ло  несколько  минут. Показалась  дикая  мангуста. Она  вцепилась  острыми  зубами в хвост  змеи и тащила её  из брёвен. Змея  извивалась, рвалась. Вот появилась её  голова. Выскочила  ручная  мангуста. Она вцепилась  в шею  змеи. Схватка  закончилась. Матросы с любовью  смотрели на мангу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Б. Житков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 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 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27:00Z</dcterms:created>
  <dc:creator>Семья</dc:creator>
  <dc:description/>
  <cp:keywords/>
  <dc:language>en-US</dc:language>
  <cp:lastModifiedBy>Семья</cp:lastModifiedBy>
  <cp:lastPrinted>2012-12-03T09:27:00Z</cp:lastPrinted>
  <dcterms:modified xsi:type="dcterms:W3CDTF">2012-12-03T02:28:00Z</dcterms:modified>
  <cp:revision>18</cp:revision>
  <dc:subject/>
  <dc:title/>
</cp:coreProperties>
</file>