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 на заседании методического совета 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окол №___ от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ись руководителя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заместителя директора по УВР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______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 директора 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__________________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П Р О Г Р А М М А   К Р У Ж К А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ектная деятельность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>для  _______________ класса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540"/>
        <w:jc w:val="center"/>
        <w:rPr/>
      </w:pPr>
      <w:r>
        <w:rPr/>
        <w:t>учителя   ___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 xml:space="preserve">построенная на основе авторской программы Поглазовой О.Т. по окружающему миру 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  <w:t xml:space="preserve"> </w:t>
      </w:r>
      <w:r>
        <w:rPr/>
        <w:t>для 4 класса</w:t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Для реализации программного содержания используется учебно-методический комплект по курсу «Окружающий мир», рекомендованный Министерством образования и науки РФ:</w:t>
      </w:r>
    </w:p>
    <w:p>
      <w:pPr>
        <w:pStyle w:val="Normal"/>
        <w:rPr/>
      </w:pPr>
      <w:r>
        <w:rPr/>
        <w:t xml:space="preserve">– </w:t>
      </w:r>
      <w:r>
        <w:rPr/>
        <w:t>Поглазова, О. Т., Шилин В. Д. Окружающий мир: учебник для 4 класса в 2 частях. – Смоленск: Ассоциация ХХI век, 2008;</w:t>
      </w:r>
    </w:p>
    <w:p>
      <w:pPr>
        <w:pStyle w:val="Normal"/>
        <w:rPr/>
      </w:pPr>
      <w:r>
        <w:rPr/>
        <w:t xml:space="preserve">– </w:t>
      </w:r>
      <w:r>
        <w:rPr/>
        <w:t>Поглазова, О. Т. Рабочая тетрадь. 2 ч. – Смоленск: Ассоциация ХХI век, 2008;</w:t>
      </w:r>
    </w:p>
    <w:p>
      <w:pPr>
        <w:pStyle w:val="Normal"/>
        <w:rPr/>
      </w:pPr>
      <w:r>
        <w:rPr/>
        <w:t xml:space="preserve">– </w:t>
      </w:r>
      <w:r>
        <w:rPr/>
        <w:t>Поглазова, О. Т. Методические рекомендации к учебнику «Окружающий мир» для 4 класса. – Смоленск: Ассоциация ХХI век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роведения кружка — __________</w:t>
      </w:r>
    </w:p>
    <w:p>
      <w:pPr>
        <w:pStyle w:val="Normal"/>
        <w:rPr/>
      </w:pPr>
      <w:r>
        <w:rPr/>
        <w:t>Время проведения кружка — ___________</w:t>
      </w:r>
    </w:p>
    <w:p>
      <w:pPr>
        <w:pStyle w:val="Normal"/>
        <w:rPr/>
      </w:pPr>
      <w:r>
        <w:rPr/>
        <w:t>Количество учащихся —__________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е составляется из мелких крупинок ежедневного опыт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Д.И.Писарев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0" w:righ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Современная школа требует развития новых способов образования, педагогических технологий, имеющих дело с индивидуальным развитием личности, творческой инициативой, навыка самостоятельности. Акцент переносится на воспитание подлинно свободной личности, формирование у детей способности самостоятельно мыслить, добывать и применять знания, чётко планировать действия, быть открытыми для новых контактов и связей. Это предполагает внедрения в образовательный процесс альтернативных форм и способов ведения образовательной деятельности. </w:t>
      </w:r>
    </w:p>
    <w:p>
      <w:pPr>
        <w:pStyle w:val="Style19"/>
        <w:spacing w:lineRule="auto" w:line="360" w:before="0" w:after="0"/>
        <w:ind w:left="0" w:right="0" w:firstLine="851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sz w:val="28"/>
          <w:szCs w:val="28"/>
          <w:lang w:eastAsia="ar-SA"/>
        </w:rPr>
        <w:t>Актуальность данной программы объясняется возросшей потребностью современного информационного общества в принципиально иных молодых людях: образованных, нравственных, предприимчивых, которые могут самостоятельно принимать решения в ситуации выбора, способных к сотрудничеству, отличающихся мобильностью, динамизмом, конструктивностью, готовых к межкультурному взаимодействию, обладающих чувством ответственности за судьбу страны и умеющих оперативно работать с постоянно обновляющейся информацией. Соответствовать этим высоким требованиям сегодня может лишь человек, владеющий навыками научного мышления, умеющий работать с информацией, обладающий способностью самостоятельно осуществлять исследовательскую, опытно - экспериментальную и инновационную деятельность. Учитывая то, что приоритетные способы мышления формируются в раннем подростковом возрасте, очевидно, что навыки исследовательской деятельности необходимо прививать еще в школе. Однако узкие временные рамки урока не позволяют в полной мере использовать потенциал исследовательской деятельности для развития учащихся в школе. В этой связи большое значение имеет форма работы с детьми в системе дополнительного образования, нацеленной на формирование учебных исследовательских умений у школьников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0" w:right="0" w:firstLine="851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0" w:right="0" w:firstLine="851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Цель программы:</w:t>
      </w:r>
      <w:r>
        <w:rPr>
          <w:color w:val="000000"/>
          <w:spacing w:val="-6"/>
          <w:sz w:val="28"/>
          <w:szCs w:val="28"/>
        </w:rPr>
        <w:t xml:space="preserve"> выявление наиболее способных к творчеству учащихся и развитие у них познавательных интересов, интеллектуальных, творческих и коммуникативных способностей; обучение навыкам исследования и умению задавать вопросы; навыкам общения при групповой работе; использованию различных методов организации и планирования своей деятельности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 программы:</w:t>
      </w:r>
      <w:r>
        <w:rPr/>
        <w:t xml:space="preserve"> 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знакомить учащихся со структурой исследовательской деятельности, со способами поиска информации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мотивировать учащихся на выполнение учебных задач, требующих усердия и самостоятельност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создавать условия для развития интереса обучающихся к изучению проблемных вопро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вать умения планировать, осуществлять и анализировать свою деятельность;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своей малой Родин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и природы Московской  области, Пушкинского района, г. Красноармейс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триотизм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экологических знаний, формирование у учащихся активной   жизненной позиц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уховного мира ребенка, его нравственно-эстетических идеал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способствовать формированию поисковой мотивации краеведческой деятельности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0" w:firstLine="851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огика построения программы обусловлена системой последовательной работы по </w:t>
      </w:r>
      <w:r>
        <w:rPr>
          <w:color w:val="000000"/>
          <w:spacing w:val="-6"/>
          <w:sz w:val="28"/>
          <w:szCs w:val="28"/>
        </w:rPr>
        <w:t>овладению младшими школьниками первоначальных навыков исследовательского поиска: от теоре</w:t>
      </w:r>
      <w:r>
        <w:rPr>
          <w:color w:val="000000"/>
          <w:spacing w:val="-5"/>
          <w:sz w:val="28"/>
          <w:szCs w:val="28"/>
        </w:rPr>
        <w:t>тических вопросов к практической деятельности.</w:t>
      </w:r>
    </w:p>
    <w:p>
      <w:pPr>
        <w:pStyle w:val="Normal"/>
        <w:shd w:fill="FFFFFF" w:val="clear"/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Занятия способствуют формированию следующих умений и навыков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формулировать проблему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ind w:left="0" w:right="0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работать с источниками информаци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ind w:left="0" w:right="0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планировать, осуществлять и анализировать свою деятельность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ind w:left="0" w:right="0"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формлять сообщения.</w:t>
      </w:r>
    </w:p>
    <w:p>
      <w:pPr>
        <w:pStyle w:val="Normal"/>
        <w:shd w:fill="FFFFFF" w:val="clear"/>
        <w:spacing w:lineRule="auto" w:line="360"/>
        <w:ind w:left="0" w:right="0" w:firstLine="851"/>
        <w:jc w:val="both"/>
        <w:rPr>
          <w:b/>
          <w:b/>
          <w:color w:val="000000"/>
          <w:spacing w:val="-8"/>
          <w:sz w:val="36"/>
          <w:szCs w:val="36"/>
          <w:lang w:eastAsia="ar-SA"/>
        </w:rPr>
      </w:pPr>
      <w:r>
        <w:rPr>
          <w:color w:val="000000"/>
          <w:spacing w:val="-4"/>
          <w:sz w:val="28"/>
          <w:szCs w:val="28"/>
        </w:rPr>
        <w:t xml:space="preserve">По окончании работы кружка проводится публичная защита выполненных работ. </w:t>
      </w:r>
    </w:p>
    <w:p>
      <w:pPr>
        <w:pStyle w:val="Style19"/>
        <w:spacing w:before="0" w:after="0"/>
        <w:jc w:val="center"/>
        <w:rPr>
          <w:b/>
          <w:b/>
          <w:color w:val="000000"/>
          <w:spacing w:val="-8"/>
          <w:sz w:val="36"/>
          <w:szCs w:val="36"/>
          <w:lang w:eastAsia="ar-SA"/>
        </w:rPr>
      </w:pPr>
      <w:r>
        <w:rPr>
          <w:b/>
          <w:color w:val="000000"/>
          <w:spacing w:val="-8"/>
          <w:sz w:val="36"/>
          <w:szCs w:val="36"/>
          <w:lang w:eastAsia="ar-SA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pacing w:val="-8"/>
          <w:sz w:val="36"/>
          <w:szCs w:val="36"/>
          <w:lang w:eastAsia="ar-SA"/>
        </w:rPr>
      </w:pPr>
      <w:r>
        <w:rPr>
          <w:b/>
          <w:color w:val="000000"/>
          <w:spacing w:val="-8"/>
          <w:sz w:val="36"/>
          <w:szCs w:val="36"/>
          <w:lang w:eastAsia="ar-SA"/>
        </w:rPr>
        <w:t xml:space="preserve">Учебно-методический план кружка </w:t>
      </w:r>
    </w:p>
    <w:p>
      <w:pPr>
        <w:pStyle w:val="Style19"/>
        <w:spacing w:before="0" w:after="0"/>
        <w:jc w:val="center"/>
        <w:rPr>
          <w:b/>
          <w:b/>
          <w:color w:val="000000"/>
          <w:spacing w:val="-8"/>
          <w:sz w:val="32"/>
          <w:szCs w:val="32"/>
          <w:lang w:eastAsia="ar-SA"/>
        </w:rPr>
      </w:pPr>
      <w:r>
        <w:rPr>
          <w:b/>
          <w:color w:val="000000"/>
          <w:spacing w:val="-8"/>
          <w:sz w:val="36"/>
          <w:szCs w:val="36"/>
          <w:lang w:eastAsia="ar-SA"/>
        </w:rPr>
        <w:t>"Проектная деятельность»</w:t>
      </w:r>
    </w:p>
    <w:p>
      <w:pPr>
        <w:pStyle w:val="Style19"/>
        <w:spacing w:before="0" w:after="0"/>
        <w:jc w:val="center"/>
        <w:rPr>
          <w:b/>
          <w:b/>
          <w:color w:val="000000"/>
          <w:spacing w:val="-8"/>
          <w:sz w:val="32"/>
          <w:szCs w:val="32"/>
          <w:lang w:eastAsia="ar-SA"/>
        </w:rPr>
      </w:pPr>
      <w:r>
        <w:rPr>
          <w:b/>
          <w:color w:val="000000"/>
          <w:spacing w:val="-8"/>
          <w:sz w:val="32"/>
          <w:szCs w:val="32"/>
          <w:lang w:eastAsia="ar-SA"/>
        </w:rPr>
      </w:r>
    </w:p>
    <w:tbl>
      <w:tblPr>
        <w:tblW w:w="91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545"/>
        <w:gridCol w:w="730"/>
      </w:tblGrid>
      <w:tr>
        <w:trPr>
          <w:trHeight w:val="32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ind w:left="0" w:right="-3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ind w:left="0" w:right="-3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№1: «Ориентирование в пространстве и во времени» - 7 ча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пределение темы и цели исследовани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Сбор материала о том как раньше измеряли врем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сследование на тему: «Как люди раньше измеряли время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амостоятельная работа с литературой: различные приёмы ориентирования на мест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кскурсия в лес, с целью поиска ориентиров на мест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ие и обсуждение готовых исследовательских работ. </w:t>
            </w:r>
            <w:r>
              <w:rPr>
                <w:color w:val="000000"/>
                <w:spacing w:val="3"/>
                <w:sz w:val="28"/>
                <w:szCs w:val="28"/>
              </w:rPr>
              <w:t>Оформление стенда «Ориентирование на местности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икторина «Как я умею ориентироваться в пространстве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  <w:t>Проект №2 «Мой город  на   карте России» - 6 ча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пределение темы и цели исследования. Мой город на карте 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ие работы на тему: «История моего город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бор материала по теме: «Моя улиц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нализ и корректировка написанных рабо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формление фотовыставки и стенда «Мой город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курс: «История моего город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  <w:t>Проект №3. «Природные зоны и сообщества Подмосковья»- 8 ча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пределение темы и цели исследовани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ние природной зоны, в которой мы живё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формление аппликаций, иллюстрирующих растительный и животный мир  родного кр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7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ния на тему «Полезные ископаемые родного края»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8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кскурсия в природу. Наблюдения за растительностью и животными родного кра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Знакомство с мультимедийной презентацией. Сбор материала для мультимедийной презентац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амостоятельная  работа с литературой: экологические проблемы лес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ставление мультимедийной презентации: «Как вести себя в лесу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  <w:t>Проект №4. «Важнейшие события в истории Отечества и моей семьи» - 8 час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бор материала о племенах, живших на территории  современной Росс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-2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аринные русские города. Оформление стенда «Путешествие по золотому кольцу России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енеалогическое древо моей семьи. Конкурс «Герб моей семьи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Исследовательские работы: Семейные традиции. Семейные династии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Экскурсия в краеведческий музей горо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ая работа: «Моя семья в годы Великой Отечественной войн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готовка литературной композиции «Никто не забыт...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тренник. Встреча с ветеранами ВО войны и труд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сследовательские работы на тему: «Школьные годы моих бабушек и дедушек»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дведение итогов работы круж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</w:tr>
    </w:tbl>
    <w:p>
      <w:pPr>
        <w:pStyle w:val="Style19"/>
        <w:spacing w:before="0" w:after="0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ind w:left="0" w:righ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2780" w:leader="none"/>
        </w:tabs>
        <w:ind w:left="0" w:righ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left="0" w:right="0" w:firstLine="708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етоды работы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ловесный (рассказ, беседа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глядный (демонстрация, иллюстрация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следовательский метод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од проектов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ятельностный  (познавательные игры, викторины, инсценировки, погружение в прошлое, экспедиция, поход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седа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ставка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сценирование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щита проекта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тренник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курс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фотовыставка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кскурс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РЕБОВАНИЯ К ЗНАНИЯМ И УМЕНИЯ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ходе занятий вызвать у ребят интерес к своему роду, связи времен, связи поколений, усилить связь между членами семьи путем заинтересованности. Усвоить, что наше Отечество имеет более чем тысячелетнюю историю; народы нашего многонационального государства прошли вместе трудный и славный путь его создания, отстоя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зависимость России; россияне могут гордиться нравственным наследием своих предков, памятниками истории и культуры, поэтами, писателями, художниками, композиторам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ульпторами, полководцами, путешественниками, космонавтами, снискавшими мировую славу и признание народов нашей планеты; родной край – частица нашего великого Отечества, и 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еет свою богатую историю.</w:t>
      </w:r>
    </w:p>
    <w:p>
      <w:pPr>
        <w:pStyle w:val="Normal"/>
        <w:ind w:left="0" w:right="0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прохождению данной программы учащиеся должны знать историю своей семьи, уметь составлять генеалогическое древо, отбирать важные сведения в потоке информ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ведение классных часов, защиты проектов и участие в        краеведческой конференции считать итогом работы кружка «Проектная деятельность».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РЕАЛИЗАЦИИ ПРОГРАММЫ</w:t>
      </w:r>
    </w:p>
    <w:p>
      <w:pPr>
        <w:pStyle w:val="Normal"/>
        <w:ind w:left="1004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прослеживаться положительная динамика по следующим показателям развития педагогической и воспитательной системы школы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отивированность учащихся на познавательную, исследовательскую деятельность и развитие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товность педагогов и учащихся к саморазвитию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оответствие ценностных ориентаций учащихся гуманистическим ценностям.</w:t>
      </w:r>
    </w:p>
    <w:p>
      <w:pPr>
        <w:pStyle w:val="Normal"/>
        <w:ind w:left="0" w:right="0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40:00Z</dcterms:created>
  <dc:creator>Елена Владимировна</dc:creator>
  <dc:description/>
  <dc:language>en-US</dc:language>
  <cp:lastModifiedBy>Миха</cp:lastModifiedBy>
  <cp:lastPrinted>2009-04-24T11:37:00Z</cp:lastPrinted>
  <dcterms:modified xsi:type="dcterms:W3CDTF">2011-02-06T09:08:00Z</dcterms:modified>
  <cp:revision>2</cp:revision>
  <dc:subject/>
  <dc:title>Рассмотрено на заседании методического совета МОУ гимназии № 6</dc:title>
</cp:coreProperties>
</file>