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Логопед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наука о нарушениях речи, их коррекции посредством специального обучения и воспитания.</w:t>
        <w:br/>
        <w:t>Термин «логопедия» образован от греческих слов «логос» (речь, слово), «пейдео» (воспитываю, обучаю). Что в переводе обозначает «воспитание речи». Соответственно, специалист, занимающийся коррекцией речи (или «воспитанием речи»), называется логопед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шем детском саду логопедическую помощь начинают оказывать детям в возрасте от 5 лет  до 7 лет. Целью работы учителя-логопеда является оказание необходимой коррекционной помощи детям с фонетическими, фонематическими и фонетико-фонематическими нарушениями ре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у речевого развития детей старших и подготовительных групп, посещающих наш садик, и их готовности к школьному обучению логопед проводит в начале учебного года для своевременного оказания помощи. В ходе обследов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опед может выявить различные нарушения ре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нетическое недоразвитие речи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фект, который проявляется особенно явно. Это нарушение произношения отдельных речевых звуков либо их групп. В норме ребёнок должен говорить правильно все речевые звуки в 5 лет. Если этого не происходит, необходимо принимать срочные меры и до начала школьного обучения научить ребёнка говорить все звуки правильно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до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нематического восприятия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ческого слухового восприятия звуков речи. Этот дефект у ребёнка внешне проявляется в звуковых и слоговых заменах, однако степень его выраженности и особенности у данного ребёнка может определить только специалист. Фонематическое недоразвитие приводит к недоразвитию письма и чтения, появлению ряда специфических ошибок, неуспеваем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гда недоразвитие фонетической стороны речи и фонематического восприятия у детей сопровождается недостаточным запасом знаний об окружающем мире, бедностью словарного запаса, так же встречаются недоразвитие грамматической стороны речи (умения употреблять слова в различных грамматических формах, правильно строить предложения), недоразвитие связной речи. Такое общее недоразвитие речи сказывается при усвоении грамоты, да и на будущей успешности обучения ребёнка в школе в цел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тараемся в нашем детском саду оказать логопедическую помощь всем детям, нуждающимся в ней. Какую же работу выполняет логопед? Это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ррекция звукопроизношения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фонематического восприятия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ширение лексического запаса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грамматической стороны речи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связной речи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мелкой моторики рук, подготовка руки к письму в школе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ивидуальный подход к ребенку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ние психических процессов восприятия, внимания, памяти, воображения и мышл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чется отметить, что только в тесном сотрудничестве семьи и педагогов, можно достичь хорошего, качественного и относительно быстрого результата в исправлении и развитии речи ребенка. Преемственность в работе семьи и детского сада осуществляется через индивидуальные консультации, наглядную информацию для родителе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На что же обратить внимание у своего ребен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сли в 3-3,5 го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произносит только отдельные слова и совсем не строит фразы и предложени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его речи полностью отсутствуют союзы и местоимени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не повторяет за Вами слова,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ли Вы совсем не понимаете его речь (при этом искаженное произношение шипящих и звонких согласных (р, л) звуков является нормой)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сли в 4 го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ребенка очень скудный словарный запас (в норме – около 2000 слов)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может запомнить четверостишье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сем не рассказывает собственных историй (при этом отсутствие связной речи, ошибки в предложениях, все еще проблемы со «сложными» звуками – норма)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сли в 5-6 л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еще есть проблемы со звукопроизношением, в т.ч. с сонорными согласными (звуками «р» и «л»)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не способен описать своими словами сюжет на картинке,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ускает грубые ошибки при построении предложений (при этом допускаются ошибки в сложных предложениях, небольшая непоследовательность в повествовании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это может быть поводом получить совет у такого специалиста, ка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логопед в детском са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Взаимосвязь родителей и логопеда в преодолении речевых нарушений у дет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опедическая задача сформировать у детей грамматически правильную, лексически богатую, фонетически четкую речь, которая должна подготовить ребёнка к обучению в школе. Невнятная речь ребёнка затрудняет его взаимоотношения с людьми, нередко накладывает отпечаток на характер ребё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мье ребёнка понимают с полуслова, он не испытывает неудобств, если его речь несовершен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расширяется круг связей ребёнка с окружающим миром – важно, чтобы его речь хорошо понимали и сверстники, и взрослы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добиться хороших результатов в преодолении речевых нарушений, нужно понять, что одному логопеду, постороннему для малыша взрослому, в условиях 20 - 25 минутного жестко регламентированного взаимодействия, сложнее справиться с детским речевым недостатком. Речевое недоразвитие любой степени тяжести у ребёнка наиболее эффективно устраняется тольк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 помощ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юбящих, внимательных, терпеливых и знающих родителей, поскольку большее время ребенок проводит дома с близкими ему людьми. Родители должны формировать правильное отношение к речевому нарушению у ребен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ругать ребенка за неправильную речь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навязчиво исправлять неправильное произношение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аострять внимание на запинках и повторах слогов и слов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168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позитивный настрой ребенка на занятия с педагога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родители сами должны научиться выполнять и показывать ребенку простые артикуляционные упражнения для подготовки речевого аппарата к правильному звукопроизношению. Особое внимание родители должны уделять выполнению домашних логопедических зад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касается звукопроизношения, то чем чаще вы будете заниматься, тем быстрее исправленный звук закрепится в речи. Упражнения в идеале должны быть ежедневными. Задача логопеда – поставить звук, автоматизировать его в слогах, словах, но если домашних занятий будет недостаточно, то заметных продвижений может и не быть. Работу по автоматизации исправленных звуков можно сравнить со спортом: результат зависит от трениров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читывать важность речевого окружения ребенка. Родители должны следить за правильностью собственной речи. Речь должна быть четкой, ясной, грамотной, выразительной. Важно, что звучит вокруг ребёнка: какие слова произносятся, каким голосом, с какой интонацией. Важно, как общаются взрослые не только с ребёнком, но и между, – ведь это их речь воспринимается, как нор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 чаще читайте. У ваших детей должна быть детская библиотека. В неё входят произведения Корнея Чуковского, С.Я. Маршака, Н. Носова «Приключения Незнайки в солнечном городе», произведения Мамина – Сибиряка, Пришвина, Чарушина о животных, стихи Агнии Барто, сказки Братьев Гримм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лице наблюдайте за птицами, деревьями, людьми, явлениями природы, обсуждайте с детьми увиденное. Играйте вместе с ребенком, налаживайте речевой, эмоциональный контакт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Дидактические игры по развитию реч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«У кого кто?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динственное и множественное число имен существительных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утки — утенок, утята, много утят; у гусыни — ..., у индюшки — .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Кто чем питается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потребление творительного падежа имен существительных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шка — молоком, корова — травой, коза — ..., собака — ..., лошадь — ...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Назовите разные слов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показывает игрушку, картинку или называет слово, а участники по очереди называют как можно больше признаков (какой? какая? какое? какие?), соответствующих предложенному объек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, «собака» большая, лохматая, добрая, старая, веселая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«Назови ласково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ловообразование с помощью уменьшительно-ласкательных суффиксов) мяч — мячик, кукла — ... ; белка — ... ; стул — ... ; ворона — ...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Исправь ошибку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 логическое мышление)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ыжнику нужны санки. Конькобежцу нужны лыжи. Саночнику нужны коньки. Хоккеисту нужны са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ой дети катаются на лыжах, велосипеде, играют в мяч, лепят снежную бабу, прыгают через скакалку, играют в хоккей, футбол, загорают, строят снежную креп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Из чего — какой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разование относительных прилагательных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ситца — ситцевый, из льна — льняной, из шелка — шелковый, из шерсти — ..., из меха — ..., из пуха — ..., из резины — ...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Пересчет различных предметов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гласование числительных с существительны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автобус, 2 автобуса, 3 автобуса, 4 автобуса, 5 автобус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воробей, 2 воробья, 3 воробья, 4 воробья, 5 воробьё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липа, 2 липы, 3 липы, 4 липы, 5 лип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стул, 2 стула, 3 стула, 4 стула, 5 стулье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 ведро, 2 ведра, 3 ведра, 4 ведра, 5 вёдер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17:00Z</dcterms:created>
  <dc:creator>пк</dc:creator>
  <dc:description/>
  <dc:language>en-US</dc:language>
  <cp:lastModifiedBy>Home</cp:lastModifiedBy>
  <dcterms:modified xsi:type="dcterms:W3CDTF">2013-03-25T13:17:00Z</dcterms:modified>
  <cp:revision>2</cp:revision>
  <dc:subject/>
  <dc:title/>
</cp:coreProperties>
</file>