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аши дети – это наша радость. Правильное воспитание – это наша счастливая старость, плохое воспитание – это наше будущее горе, это наши слезы, это наша вина перед другими людьми, перед всей страной.                                  (А.С. Макар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родителям по контролю за выполнением школьником домашних зада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йте условия для успешного выполнения ребенком домашнего задания.</w:t>
      </w:r>
    </w:p>
    <w:p>
      <w:pPr>
        <w:pStyle w:val="Normal"/>
        <w:numPr>
          <w:ilvl w:val="0"/>
          <w:numId w:val="1"/>
        </w:numPr>
        <w:ind w:left="390" w:hanging="360"/>
        <w:rPr/>
      </w:pPr>
      <w:r>
        <w:rPr>
          <w:sz w:val="28"/>
          <w:szCs w:val="28"/>
        </w:rPr>
        <w:t>Для того, чтобы облегчить своему ребенку выполнение домашних заданий, покупайте ему энциклопедии, словари и справочные пособия по различным предметам, справочники на информационных носител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 его детальному изучению содержания материалов учебника, его справочных материалов, правил и инструк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уйте от своего ребенка внимательного прочтения инструкций по выполнению учебных заданий, формулировки вопро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уйте привычку доводить начатое дело до конца, даже если придется чем-то жертвова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 кричите, лучше определите причину отсутствия у него  умения выполнить заданное упражн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ытайтесь выполнять за своего сына или дочь домашнее задание, это сослужит им плохую служб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яйте упорство и проявление характера в достижении ц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йте его внимание и внимательность при выполнении домашних зад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тмахивайтесь от вопросов ребенка. Этим вы усугубляете проблемы, связанные с подготовкой домашних зад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сравнивайте  умения вашего ребёнка с умениями других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валите ребенка за своевременно и качественно выполненное 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0:00Z</dcterms:created>
  <dc:creator>Борисовна</dc:creator>
  <dc:description/>
  <dc:language>en-US</dc:language>
  <cp:lastModifiedBy>Борисовна</cp:lastModifiedBy>
  <dcterms:modified xsi:type="dcterms:W3CDTF">2013-03-25T12:40:00Z</dcterms:modified>
  <cp:revision>2</cp:revision>
  <dc:subject/>
  <dc:title/>
</cp:coreProperties>
</file>