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 проведении недели истории 2012 год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недельник проведена стартовая линейка, где учащиеся и учителя были ознакомлены с планом мероприятий и временем их проведения в рамках Недели истории и обществозна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В тот же день , в понедельник, был проведен «Рыцарский турнир» среди учащихся 6 класса. Учащиеся имели возможность продемонстрировать свои знания по теме средневековья. Турнир проходил в форме игры с использованием ИКТ, что безусловно вызвало интерес у учащихся. За правильный ответ дети получали фишки.  По результатам турнира победителем стал Михеев Серг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о вторник, с учащимися 7 класса была проведена игра «История страны моей» в форме «Умники и умницы». Игра проходила в занимательной и интересной форме. Вопросы и ответы на задания были представлены на презентации в красочной форме. С небольшим отрывом победил Николаев 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>В среду прошла «Своя игра» между 10 и 11 классами, посвященная празднованию  200-летия Отечественной войны 1812 года. Игра проводилась с использованием компьютерных технологий. Команды могли выбирать категорию вопросов и баллы, которые необходимо было подтвердить своими знаниями. Знания показывали достаточно высокие, но на первом месте оказались ребята из 11 класс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>В четверг для 8 и 9 классов проводилась игра «Сказка ложь, да в ней намек…» по обществознанию. Ребятам предлагалось ответить на вопросы, связанные с правами челове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й игры заранее были приготовлены иллюстрации из знакомых произведений, где необходимо было узнать о каких правах идет речь, ошибочность или правильность поступков героев. Богатый иллюстративный материал и темп игры влиял на результативность. Наибольшее количество баллов набрал 9 класс, отличавшийся смелостью в ответах и быстроте реак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пятницу 5 класс отправился в путешествие «Экскурсия в Египет». Команды отвечали на вопросы кроссворда, решали головоломки, болели за своих капитанов в одном из туров. Быстрое узнавание изображений на  иллюстрациях, молниеносные ответы на устные вопросы раззадоривали команды. Творческое домашнее задание «Мое открытие Египта», создаваемое детьми в виде презентаций особенно понравилось ребята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рамках недели истории в фойе школы были организованы выставк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занимательные задания по истори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нкурс рисунков «Права ребенка»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недельник на линейке были подведены итоги предметной недели. Победителям вручались грамоты, выражена благодарность всем учащимся, принявшим активное участие в организации проведения недели истор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истории: </w:t>
        <w:tab/>
        <w:tab/>
        <w:tab/>
        <w:tab/>
        <w:tab/>
        <w:tab/>
        <w:tab/>
        <w:t>Л.В.Калинина</w:t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20:00Z</dcterms:created>
  <dc:creator>1</dc:creator>
  <dc:description/>
  <dc:language>en-US</dc:language>
  <cp:lastModifiedBy>1</cp:lastModifiedBy>
  <dcterms:modified xsi:type="dcterms:W3CDTF">2013-03-04T15:20:00Z</dcterms:modified>
  <cp:revision>2</cp:revision>
  <dc:subject/>
  <dc:title/>
</cp:coreProperties>
</file>