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сказ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</w:rPr>
        <w:t>Действующие лиц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/>
        <w:t>Зима (ведущая), Снежинки, Дед Мороз, Снегурочка, Леший, Баба-Яга, Кощей, Звездо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заходят в зал и встают вокруг елки. Их встречает Зим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равствуйте, дети! Здравствуйте, родители! Здравствуйте, гости! С праздником вас! Хорошего вам настроения, крепкого здоровья, счастья, удачи, радости, веселья! А вам, дети, много-много подарков на Новый год. Я приглашаю вас на новогоднюю зимнюю сказку. Вижу зайчиков, бабочек.  Чтобы узнать, кто я, отгадайте мою загад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настала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е вьюга загуля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шила снежным пухо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всюду пусто, глух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им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Правильно! Я Зима. Сегодня я здесь со своими снежинками. Они приготовили для вас стихотвор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Снежинки выходят и рассказывают стих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ва к нам пришел сегод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здник елки и зи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овогод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етерпеньем ждали м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ом часты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м вьюжны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к нам и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, здравствуй, Новый год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й год кончаетс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ий добр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будем мы печалить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новый к нам и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всей души жела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всем, здоровья вам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большим и малышам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ейчас без хорово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тись никак нельзя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 гости и друзья!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Дети водят хоровод и поют песню </w:t>
      </w:r>
      <w:r>
        <w:rPr>
          <w:b/>
          <w:i/>
          <w:sz w:val="28"/>
          <w:szCs w:val="28"/>
        </w:rPr>
        <w:t>«С Новым годом!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 вы любите зиму? Что зимой самое радостное, весело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Новогодний праздни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ы </w:t>
      </w:r>
      <w:r>
        <w:rPr>
          <w:sz w:val="28"/>
          <w:szCs w:val="28"/>
        </w:rPr>
        <w:t>со Снежинками дарим вам большую нарядную елку. Давайте вместе зажжем на ней огоньки. Скажем хором: «Елочка, елочка, зажгись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всех мы поздравля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счастья пожела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уг, ребята, за руки беритес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 елкой весело кружитесь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Снежинки в это время раскидывают конфетти на всех в зале. </w:t>
      </w:r>
      <w:r>
        <w:rPr>
          <w:b/>
          <w:i/>
          <w:iCs/>
          <w:sz w:val="28"/>
          <w:szCs w:val="28"/>
        </w:rPr>
        <w:t>Дети водят хоровод под песню «Зима» («У леса на опушке...»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есни елка миг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чему наша елочка мигает? Чем же она недовольна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о не хватает на нашем праздник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Деда Мороза и Снегуроч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Давайте позовем их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Дед Мо-роз! Сне-гу-роч-ка!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дверях появляются Дед Мороз 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негурочка под музыку направляются к сцен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как легкая пушин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м облачком круж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знакома по картинкам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ой зовус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зимы угроз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метели не боюсь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чкой Дедушки Мороз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ой зовус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мальчикам, всем девочк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юсь я сейчас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двенадцать месяц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кучилась по в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ались вы со школо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чили де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икулы весел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ма к вам приве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елку новогодню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жный хоров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частливы сегодня вы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я Новый год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и милые детишк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тот самый Дед Мороз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меня видали в книжк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еселье вам прине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нь погожий новогод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звенит ваш звонкий смех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сти к вам пришел сегодн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арки есть для всех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сел ты сегодн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шь весел целый год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 в развеселый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хоровод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исполняют тане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Дед Мороз поднимается на сцену, там вдруг оказывается второй Дед Мороз. Они смотрят друг на друга удивленно, с интерес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тоже </w:t>
      </w:r>
      <w:r>
        <w:rPr>
          <w:i/>
          <w:sz w:val="28"/>
          <w:szCs w:val="28"/>
        </w:rPr>
        <w:t>удивленно</w:t>
      </w:r>
      <w:r>
        <w:rPr>
          <w:sz w:val="28"/>
          <w:szCs w:val="28"/>
        </w:rPr>
        <w:t>). Почему же у нас два Деда Мороза? Вы, ребята, удивлены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 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 Мороз я настоящ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лесной дремучей чащ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тоят в сугробах е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бураны и мете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леса дремуч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снега сыпуч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 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, ребятишки, сюда я спеши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в темном лесу не заблуди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по дороге в овраг не свали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кажется, вовремя в гости явился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ращаясь к Дедам Морозам</w:t>
      </w:r>
      <w:r>
        <w:rPr>
          <w:iCs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, кто-нибудь из вас мимо проходил? Может, кто-то ошибся адресом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может, вы пригласили двух Дедов Морозов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 Нет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начит, кто-то здесь ненастоящи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1.</w:t>
      </w:r>
      <w:r>
        <w:rPr>
          <w:sz w:val="28"/>
          <w:szCs w:val="28"/>
        </w:rPr>
        <w:t xml:space="preserve"> У ненастоящего Деда Мороза и борода ненастояща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 этими словами она подходит по очереди к Дедам Морозам и подергивает за бороды, дотрагивается до посох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посохи настоящ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2.</w:t>
      </w:r>
      <w:r>
        <w:rPr>
          <w:sz w:val="28"/>
          <w:szCs w:val="28"/>
        </w:rPr>
        <w:t xml:space="preserve"> А откуда вы приеха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 1.</w:t>
      </w:r>
      <w:r>
        <w:rPr>
          <w:sz w:val="28"/>
          <w:szCs w:val="28"/>
        </w:rPr>
        <w:t xml:space="preserve"> Из леса дремучего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 2.</w:t>
      </w:r>
      <w:r>
        <w:rPr>
          <w:sz w:val="28"/>
          <w:szCs w:val="28"/>
        </w:rPr>
        <w:t xml:space="preserve"> И я из леса дремучег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3.</w:t>
      </w:r>
      <w:r>
        <w:rPr>
          <w:sz w:val="28"/>
          <w:szCs w:val="28"/>
        </w:rPr>
        <w:t xml:space="preserve"> Дед Мороз на праздник приходит со Снегурочкой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ый зовет свою внучку, потом второй зовет внучк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И Снегурочки есть... Вот дела! Я удивлена! А пусть они споют нам, де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д Мороз и Снегурочка ненастоящие (поют)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у родились елоч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у они рос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жно мы на Новый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ем елочкам приш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щей, мой братец злющеньк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ков накупи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я их, сладких, вкусненьки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жевал и проглоти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Я догадываюсь, кто здесь ненастоящий. А вы, дети, догадались? А ну, еще раз спросим у Дедов Мороз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 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ице румянец ярк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ода и красный н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подар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ишек ты принес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ы Мороз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дновременно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ут меня не зр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ом, ребяти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шу подарки 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ы, санки, книжки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оящий Дед Мороз выносит на сцену мешок. Ненастоящий тоже выносит мешок и развязывает его со Снегурочкой. Оттуда выходит Кощей и смеется: «Ха-ха!» Звучит барабанная дробь. Ненастоящие Дед Мороз и Снегурочка быстро снимают костюмы и предстают как Леший и Баба-Я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Нечистая сила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ором</w:t>
      </w:r>
      <w:r>
        <w:rPr>
          <w:iCs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-ха-х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Леши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Баба-Яг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Коще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на праздник к вам пришли, развлеченья принесл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орово вы нас разыграли! Какие развлеченья вы хотите предложить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Ну, мы можем сказать, что висит на елке. Вы, дети, отвечайте «да» или «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онкая хлопуш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ивая игруш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гкая подушка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е снежин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кие картин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ваные ботинки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ки золочен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рики точен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блоки мочены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Ах, молодцы! Вы такие умненькие и такие вк-у-у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енькие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плясать-то вы умеете? Ну, порадуйте же нас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ти исполняют тане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х дет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х госте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ва видеть всех я р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-ка, ребят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рее в хоровод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сней, пляской и весель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м с вами Новый год!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Хоровод «В лесу родилась елочк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, устал я танцеват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 и жарко м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я стану угощать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тихотворения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 проводит конкурс стихов о зиме, о елке.(1 класс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а-снежин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грустно мне в л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и, шутки и весель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а праздник вам н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о у елки наш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елиться, танце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, праздничную польк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дружно нам сплясать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Дети </w:t>
      </w:r>
      <w:r>
        <w:rPr>
          <w:b/>
          <w:i/>
          <w:iCs/>
          <w:sz w:val="28"/>
          <w:szCs w:val="28"/>
        </w:rPr>
        <w:t>танцуют польку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Кощей.</w:t>
      </w:r>
      <w:r>
        <w:rPr>
          <w:iCs/>
          <w:sz w:val="28"/>
          <w:szCs w:val="28"/>
        </w:rPr>
        <w:t xml:space="preserve"> Эй ты</w:t>
      </w:r>
      <w:r>
        <w:rPr>
          <w:sz w:val="28"/>
          <w:szCs w:val="28"/>
        </w:rPr>
        <w:t>, Яга! Ответь мне, Леший! Кощей я страшный или нет? Что-то стал я добрый очень. Не сыграть ли нам, ребята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i/>
          <w:iCs/>
          <w:sz w:val="28"/>
          <w:szCs w:val="28"/>
        </w:rPr>
        <w:t>музыка. Кощей, Дед Мороз, Баба-Яга проводят игры и конкурс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А знаете, как назывался по восточному гороскопу уходящий год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Звездочет и рассказывает об уходящем и наступающем год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.(</w:t>
      </w:r>
      <w:r>
        <w:rPr>
          <w:i/>
          <w:sz w:val="28"/>
          <w:szCs w:val="28"/>
        </w:rPr>
        <w:t>Дед Мороз и Снегурочка раздают подарки детя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а, друзья! Проститься нужно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поздравляю от души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овый год встречают дружн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зрослые, и малыш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 Новом году вам желаю успехов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льше веселого, звонкого смеха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ольше хороших друзей и подруг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ок отличных и знаний сундук!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, что каждый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м приходит Новый г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гает нашу елку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водит хоровод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яя сказ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iCs/>
          <w:sz w:val="28"/>
          <w:szCs w:val="28"/>
        </w:rPr>
        <w:t>Действующие лица</w:t>
      </w:r>
      <w:r>
        <w:rPr>
          <w:sz w:val="28"/>
          <w:szCs w:val="28"/>
        </w:rPr>
        <w:t>:</w:t>
      </w:r>
    </w:p>
    <w:p>
      <w:pPr>
        <w:pStyle w:val="TextBodyIndent"/>
        <w:rPr/>
      </w:pPr>
      <w:r>
        <w:rPr/>
        <w:t>Зима (ведущая), Снежинки, Дед Мороз, Снегурочка, Леший, Баба-Яга, Кощей, Звездо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заходят в зал и встают вокруг елки. Их встречает Зим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равствуйте, дети! Здравствуйте, родители! Здравствуйте, гости! С праздником вас! Хорошего вам настроения, крепкого здоровья, счастья, удачи, радости, веселья! А вам, дети, много-много подарков на Новый год. Я приглашаю вас на новогоднюю зимнюю сказку. Вижу зайчиков, бабочек.  Чтобы узнать, кто я, отгадайте мою загад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пора настала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е вьюга загуля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шила снежным пухо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всюду пусто, глух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Зим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Правильно! Я Зима. Сегодня я здесь со своими снежинками. Они приготовили для вас стихотвор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Снежинки выходят и рассказывают стих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ва к нам пришел сегод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здник елки и зи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овогод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етерпеньем ждали м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сом часты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м вьюжны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к нам и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давайте скажем друж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, здравствуй, Новый год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й год кончаетс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ий добр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будем мы печалить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новый к нам ид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 поздравля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 всей души жела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всем, здоровья вам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большим и малышам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ейчас без хорово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тись никак нельзя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и гости и друзья!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</w:rPr>
        <w:t xml:space="preserve">Дети водят хоровод и поют песню </w:t>
      </w:r>
      <w:r>
        <w:rPr>
          <w:b/>
          <w:i/>
          <w:sz w:val="28"/>
          <w:szCs w:val="28"/>
        </w:rPr>
        <w:t>«С Новым годом!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 вы любите зиму? Что зимой самое радостное, весело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Новогодний праздни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ы </w:t>
      </w:r>
      <w:r>
        <w:rPr>
          <w:sz w:val="28"/>
          <w:szCs w:val="28"/>
        </w:rPr>
        <w:t>со Снежинками дарим вам большую нарядную елку. Давайте вместе зажжем на ней огоньки. Скажем хором: «Елочка, елочка, зажгись!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всех мы поздравляе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счастья пожела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уг, ребята, за руки беритесь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 елкой весело кружитесь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Снежинки в это время раскидывают конфетти на всех в зале. </w:t>
      </w:r>
      <w:r>
        <w:rPr>
          <w:b/>
          <w:i/>
          <w:iCs/>
          <w:sz w:val="28"/>
          <w:szCs w:val="28"/>
        </w:rPr>
        <w:t>Дети водят хоровод под песню «Зима» («У леса на опушке...»)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есни елка миг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чему наша елочка мигает? Чем же она недовольна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го не хватает на нашем праздник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Деда Мороза и Снегуроч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Давайте позовем их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> Дед Мо-роз! Сне-гу-роч-ка!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дверях появляются Дед Мороз и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негурочка под музыку направляются к сцен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как легкая пушин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м облачком кружу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знакома по картинкам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ой зовус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зимы угроз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метели не боюсь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чкой Дедушки Мороз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ой зовусь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 мальчикам, всем девочк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юсь я сейчас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 двенадцать месяц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кучилась по в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ались вы со школо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чили де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икулы весел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ма к вам привел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елку новогоднюю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жный хоров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частливы сегодня вы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речая Новый год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и милые детишки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тот самый Дед Мороз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меня видали в книжк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еселье вам принес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нь погожий новогод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звенит ваш звонкий смех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сти к вам пришел сегодн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арки есть для всех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сел ты сегодн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шь весел целый год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 в развеселый,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дний хоровод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ти исполняют тане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Дед Мороз поднимается на сцену, там вдруг оказывается второй Дед Мороз. Они смотрят друг на друга удивленно, с интересо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 xml:space="preserve">тоже </w:t>
      </w:r>
      <w:r>
        <w:rPr>
          <w:i/>
          <w:sz w:val="28"/>
          <w:szCs w:val="28"/>
        </w:rPr>
        <w:t>удивленно</w:t>
      </w:r>
      <w:r>
        <w:rPr>
          <w:sz w:val="28"/>
          <w:szCs w:val="28"/>
        </w:rPr>
        <w:t>). Почему же у нас два Деда Мороза? Вы, ребята, удивлены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 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 Мороз я настоящ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лесной дремучей чащ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стоят в сугробах е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бураны и мете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леса дремуч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 снега сыпуч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 Мороз 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, ребятишки, сюда я спеши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в темном лесу не заблуди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ть по дороге в овраг не свалилс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, кажется, вовремя в гости явился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ращаясь к Дедам Морозам</w:t>
      </w:r>
      <w:r>
        <w:rPr>
          <w:iCs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, кто-нибудь из вас мимо проходил? Может, кто-то ошибся адресом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, может, вы пригласили двух Дедов Морозов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> Нет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начит, кто-то здесь ненастоящи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1.</w:t>
      </w:r>
      <w:r>
        <w:rPr>
          <w:sz w:val="28"/>
          <w:szCs w:val="28"/>
        </w:rPr>
        <w:t xml:space="preserve"> У ненастоящего Деда Мороза и борода ненастоящая!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 этими словами она подходит по очереди к Дедам Морозам и подергивает за бороды, дотрагивается до посох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посохи настоящи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2.</w:t>
      </w:r>
      <w:r>
        <w:rPr>
          <w:sz w:val="28"/>
          <w:szCs w:val="28"/>
        </w:rPr>
        <w:t xml:space="preserve"> А откуда вы приеха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 1.</w:t>
      </w:r>
      <w:r>
        <w:rPr>
          <w:sz w:val="28"/>
          <w:szCs w:val="28"/>
        </w:rPr>
        <w:t xml:space="preserve"> Из леса дремучего</w:t>
      </w:r>
      <w:r>
        <w:rPr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 2.</w:t>
      </w:r>
      <w:r>
        <w:rPr>
          <w:sz w:val="28"/>
          <w:szCs w:val="28"/>
        </w:rPr>
        <w:t xml:space="preserve"> И я из леса дремучег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нежинка 3.</w:t>
      </w:r>
      <w:r>
        <w:rPr>
          <w:sz w:val="28"/>
          <w:szCs w:val="28"/>
        </w:rPr>
        <w:t xml:space="preserve"> Дед Мороз на праздник приходит со Снегурочкой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ый зовет свою внучку, потом второй зовет внучку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И Снегурочки есть... Вот дела! Я удивлена! А пусть они споют нам, де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ед Мороз и Снегурочка ненастоящие (поют)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у родились елоч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су они росл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дружно мы на Новый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тем елочкам приш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щей, мой братец злющеньк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ков накупи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я их, сладких, вкусненьких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жевал и проглоти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Я догадываюсь, кто здесь ненастоящий. А вы, дети, догадались? А ну, еще раз спросим у Дедов Мороз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инка 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лице румянец ярки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ода и красный н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е подар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ишек ты принес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ы Мороз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дновременно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ут меня не зр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ом, ребятиш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шу подарки 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ы, санки, книжки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оящий Дед Мороз выносит на сцену мешок. Ненастоящий тоже выносит мешок и развязывает его со Снегурочкой. Оттуда выходит Кощей и смеется: «Ха-ха!» Звучит барабанная дробь. Ненастоящие Дед Мороз и Снегурочка быстро снимают костюмы и предстают как Леший и Баба-Я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Нечистая сила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ором</w:t>
      </w:r>
      <w:r>
        <w:rPr>
          <w:iCs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-ха-х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Леши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Баба-Яга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я, Коще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на праздник к вам пришли, развлеченья принесл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Здорово вы нас разыграли! Какие развлеченья вы хотите предложить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еший.</w:t>
      </w:r>
      <w:r>
        <w:rPr>
          <w:sz w:val="28"/>
          <w:szCs w:val="28"/>
        </w:rPr>
        <w:t xml:space="preserve"> Ну, мы можем сказать, что висит на елке. Вы, дети, отвечайте «да» или «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онкая хлопуш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сивая игруш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ягкая подушка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ые снежин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кие картин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ваные ботинки?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щ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ки золочен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рики точены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блоки моченые?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аба-Яга.</w:t>
      </w:r>
      <w:r>
        <w:rPr>
          <w:sz w:val="28"/>
          <w:szCs w:val="28"/>
        </w:rPr>
        <w:t xml:space="preserve"> Ах, молодцы! Вы такие умненькие и такие вк-у-у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енькие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А плясать-то вы умеете? Ну, порадуйте же нас!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ети исполняют тане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х дет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всех гостей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ва видеть всех я р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итесь-ка, ребят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рее в хоровод –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сней, пляской и веселье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м с вами Новый год!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Хоровод «В лесу родилась елочк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, устал я танцевать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 и жарко м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я стану угощать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тихотворения.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 проводит конкурс стихов о зиме, о елке.(1 класс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негурочка-снежин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грустно мне в л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ни, шутки и весель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на праздник вам н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о у елки наш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елиться, танце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ет, праздничную польк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дружно нам сплясать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Дети </w:t>
      </w:r>
      <w:r>
        <w:rPr>
          <w:b/>
          <w:i/>
          <w:iCs/>
          <w:sz w:val="28"/>
          <w:szCs w:val="28"/>
        </w:rPr>
        <w:t>танцуют польку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Кощей.</w:t>
      </w:r>
      <w:r>
        <w:rPr>
          <w:iCs/>
          <w:sz w:val="28"/>
          <w:szCs w:val="28"/>
        </w:rPr>
        <w:t xml:space="preserve"> Эй ты</w:t>
      </w:r>
      <w:r>
        <w:rPr>
          <w:sz w:val="28"/>
          <w:szCs w:val="28"/>
        </w:rPr>
        <w:t>, Яга! Ответь мне, Леший! Кощей я страшный или нет? Что-то стал я добрый очень. Не сыграть ли нам, ребята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i/>
          <w:iCs/>
          <w:sz w:val="28"/>
          <w:szCs w:val="28"/>
        </w:rPr>
        <w:t>музыка. Кощей, Дед Мороз, Баба-Яга проводят игры и конкурс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има.</w:t>
      </w:r>
      <w:r>
        <w:rPr>
          <w:sz w:val="28"/>
          <w:szCs w:val="28"/>
        </w:rPr>
        <w:t xml:space="preserve"> А знаете, как назывался по восточному гороскопу уходящий год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Звездочет и рассказывает об уходящем и наступающем год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д Мороз.(</w:t>
      </w:r>
      <w:r>
        <w:rPr>
          <w:i/>
          <w:sz w:val="28"/>
          <w:szCs w:val="28"/>
        </w:rPr>
        <w:t>Дед Мороз и Снегурочка раздают подарки детя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а, друзья! Проститься нужно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поздравляю от души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Новый год встречают дружн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зрослые, и малыш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 Новом году вам желаю успехов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льше веселого, звонкого смеха!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ольше хороших друзей и подруг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ок отличных и знаний сундук!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, что каждый го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ам приходит Новый год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гает нашу елку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водит хоровод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ind w:firstLine="540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49:00Z</dcterms:created>
  <dc:creator>User</dc:creator>
  <dc:description/>
  <cp:keywords/>
  <dc:language>en-US</dc:language>
  <cp:lastModifiedBy>www.PHILka.RU</cp:lastModifiedBy>
  <cp:lastPrinted>2010-12-12T20:41:00Z</cp:lastPrinted>
  <dcterms:modified xsi:type="dcterms:W3CDTF">2010-12-12T17:49:00Z</dcterms:modified>
  <cp:revision>2</cp:revision>
  <dc:subject/>
  <dc:title>НОВОГОДНЯЯ СКАЗКА</dc:title>
</cp:coreProperties>
</file>