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школьном спектакле замолвите слов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опыт работ над спектаклем в сельской школ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ельской местности, где нет театра, а на дверях Дома культуры часто висит замок, основным,  если не единственным, местом культурного общения остается школа. Именно в сельской школе в будни и праздники с утра и до вечера не смолкают детские голоса: работают объединения по интересам, в которых учащиеся получают дополнительное образ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инской средней школе повезло: есть все специалисты – предметники, ведется внеклассная работа, работает двадцать круж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преподаю русский язык и литературу и являюсь руководителем театральной студии, а также режиссером концертов и спектаклей. О том, как рождается спектакль в условиях нашей школы, мне и хочется расс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ольный спектакль – это длительный, трудоемкий, но в то же время интересный процесс. Это своего рода коллективный творческий проект, объединяющий работу учащихся и учителей – руководителей детских объединений: музыкального кружка, изостудии, студии мод, кружка «Умелые руки, хореографического кружка, и конечно же, театральной сту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схем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79070</wp:posOffset>
                </wp:positionV>
                <wp:extent cx="26479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атральная студ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ценарий, режиссер, акте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4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атральная студ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ценарий, режиссер, акте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12725</wp:posOffset>
                </wp:positionV>
                <wp:extent cx="685800" cy="8001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75pt" to="116.95pt,7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12725</wp:posOffset>
                </wp:positionV>
                <wp:extent cx="800100" cy="8001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75pt" to="386.95pt,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6992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2.75pt" to="225pt,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355725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6.75pt" to="170.95pt,10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5572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6.75pt" to="332.95pt,10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698625</wp:posOffset>
                </wp:positionV>
                <wp:extent cx="571500" cy="685800"/>
                <wp:effectExtent l="635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3.75pt" to="314.95pt,18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698625</wp:posOffset>
                </wp:positionV>
                <wp:extent cx="1485900" cy="1485900"/>
                <wp:effectExtent l="3810" t="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3.75pt" to="188.95pt,25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698625</wp:posOffset>
                </wp:positionV>
                <wp:extent cx="114300" cy="1485900"/>
                <wp:effectExtent l="32385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3.75pt" to="242.95pt,25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41312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8.75pt" to="206.95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955925</wp:posOffset>
                </wp:positionV>
                <wp:extent cx="114300" cy="2286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2.75pt" to="332.95pt,25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155825</wp:posOffset>
                </wp:positionV>
                <wp:extent cx="228600" cy="10287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9.75pt" to="26.95pt,2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003300</wp:posOffset>
                </wp:positionV>
                <wp:extent cx="1390650" cy="11620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жок «Умелые ру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екорации, световые эффек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7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ужок «Умелые рук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екорации, световые эффек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003300</wp:posOffset>
                </wp:positionV>
                <wp:extent cx="1504950" cy="704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кольный спектак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7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кольный спектак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1003300</wp:posOffset>
                </wp:positionV>
                <wp:extent cx="1504950" cy="11620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зыкальный круж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музыка, фонограмма, песни,, звуковые эффек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7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зыкальный кружо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музыка, фонограмма, песни,, звуковые эффек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2374900</wp:posOffset>
                </wp:positionV>
                <wp:extent cx="230505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реографический круж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анцы, элементы гимнаст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8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реографический круж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танцы, элементы гимнас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3175000</wp:posOffset>
                </wp:positionV>
                <wp:extent cx="1733550" cy="5905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студия (декорации, гри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50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остудия (декорации, гри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3175000</wp:posOffset>
                </wp:positionV>
                <wp:extent cx="1847850" cy="5905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удия м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стюмы, гри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50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тудия м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костюмы, гри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11125</wp:posOffset>
                </wp:positionV>
                <wp:extent cx="114300" cy="2286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75pt" to="368.95pt,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над спектаклем можно выделить несколько эта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Выбор произведения, по которому создается сцена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очень ответственный этап. Учитывается актуальность темы, интерес режиссера, актеров и зрителей, внешность, возрастные особенности актеров и их способности, финансовая возможность школы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Написание сцен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взять готовый сценарий, но мне больше нравится писать сценарий, так как есть возможность по-своему интерпретировать произведения, тот или иной образ. В качестве помощников можно привлекать и учащихся, более способные из которых могут выступать как самостоятельные авто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ыбор музыкального сопровождения, звуковых эфф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 работа проводится совместно с музыкальным кружком и его руководителем. Подбирается ведущая музыкальная тема спектакля, пишется мелодия к авторским стихотворениям, записываются звуковые эффекты. Если спектакль музыкальный, руководитель кружка рекомендует ребят, имеющих способность к вокалу или игре на инструментах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 Чтение сценария и распределение р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жде всего учащимся предлагается самостоятельно прочитать текст, чтобы они смогли составить представление о теме и идее произведения, о том или ином герое. Затем распределяются роли с учетом возможностей актеров. Но стоит учитывать и желание самих учащихся. Иногда бывает так, что на роль какого-либо героя планируешь одного актера, а потом меняешь свое мнение: ребенку не нравится именно эта роль, он хочет играть другую; у его друга получается лучше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ак, роли распределены. Читается сценарий. Режиссер нацеливает актеров на то, чтобы они слушали текст, пытались понять характер своего персонажа, мысленно встали на его место и впоследствии смогли своей речью и действиями донести до зрителя идею сценари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одбор хореографически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еограф, если он есть в сельской школе, и его подопечные могут приглашаться для работы над постановкой, хотя танцевальные движения зачастую придумывают сами актеры с помощью режисс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Изготовление деко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изостудии и кружка «Умелые ру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Моделирование и шитье костю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тудии м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декораций и костюмов необходимо познакомиться с некоторыми деталями: историческим временем, национальными особенностями костюмов, интерьера, природными условиями, особенностями образа  жизни и характера  сценических персонажей и т.п.  Изучаются  различные энциклопедии,  просматриваются книги с иллюстрациями, изготавливаются   эскизы,  подбирается материал. Это не обязательно новая  ткань,   дорогие     предметы      быта.      Здесь может  нам</w:t>
      </w:r>
    </w:p>
    <w:p>
      <w:pPr>
        <w:pStyle w:val="Normal"/>
        <w:jc w:val="both"/>
        <w:rPr/>
      </w:pPr>
      <w:r>
        <w:rPr>
          <w:sz w:val="28"/>
          <w:szCs w:val="28"/>
        </w:rPr>
        <w:t>пригодиться старая, ненужная одежда, из которой можно сшить замечательные костюмы. Старинная этажерка, дедушкина трубка, цветок в горшке и даже поломанный телевизор….- все это заслуживает вним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Репет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ачале уделяется  особое внимание сценической речи актеров: правильности и четкости произношения, определенной громкости, темпу, выразительности. Не стоит забывать и об особенностях поведения персонажа. При этом режиссер не всегда сидит в зрительном зале. Его место на сцене, среди актеров! Дети часто сами придумывают движения. Иногда они отыскивают такие детали, что можно удивиться: как  сам  до этого не додумался?! Но хочется отметить, что только в теплой, душевной обстановке учащиеся могут полностью раскрепоститься, раскрыть свои способности и преобразиться.  Менторский тон  наставника здесь не уместен. Дети могут слегка пошутить и пошалить, даже вместе с педагогом. Ну что ж, устройте перерыв! Пусть вы затратите больше времени, но зато какая будет отдача! Вы увидите воодушевленную игру, счастливые глаза и приобретете новых др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общих репетиций наступает время отрабатывать отдельные эпизоды. (Конечно же придут все актеры по собственному желанию и будут помогать тем, кто на сцене, действительно советуя что-либо дельн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й этап – это стыковка. Опять репетиция всего спектакля, но уже добавляется музыка, звуковые и световые эффекты, выставляются деко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конец, генеральная репетиция, когда актеры выходят на сцену в костюмах. Это очень ва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стюм указывает на недочеты или, наоборот, вселяет уверенность, с его помощью делаются открытия, и просто к нему нужно немного привыкнуть. При неудачах ни в коем случае не надо паниковать, говорить: «Ничего у вас не получится», «И зачем я связался с вами?»…. Это вселяет в детей неуверенность, страх перед выступлением, и, как результат, скованная игра, разочарование. Желательно подбодрить ребят, сказать «У нас все получится!», «Я в вас верю!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 xml:space="preserve">Составление перечня обязанностей для всех участников спектакля </w:t>
      </w:r>
      <w:r>
        <w:rPr>
          <w:sz w:val="28"/>
          <w:szCs w:val="28"/>
        </w:rPr>
        <w:t xml:space="preserve"> (от режиссера до рабочих сце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лаются специальные выписки для осветителей, звукорежиссера, ответственного за гардероб, ответственного за выход актеров на сцену, ответственного за смену декор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Афи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а привлекать внимание.</w:t>
      </w:r>
    </w:p>
    <w:p>
      <w:pPr>
        <w:pStyle w:val="Normal"/>
        <w:jc w:val="both"/>
        <w:rPr/>
      </w:pPr>
      <w:r>
        <w:rPr>
          <w:sz w:val="28"/>
          <w:szCs w:val="28"/>
        </w:rPr>
        <w:t>11. П</w:t>
      </w:r>
      <w:r>
        <w:rPr>
          <w:sz w:val="28"/>
          <w:szCs w:val="28"/>
          <w:u w:val="single"/>
        </w:rPr>
        <w:t xml:space="preserve">ремье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е хочу показаться нескромной, но наши спектакли проходят «на ура». Зал всегда полон. Зрители – дети и взрослые – очень эмоциональны: и смеются, и плачут, и удивляются, дарят актерам долгие - долгие аплодисме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Занав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ремьеры желательно поблагодарить всех участников спектакля и назвать их имена. Это не только режиссер и актеры, танцоры и музыканты, но и художники, модельеры, портные, мастера, рабочие, а также руководители детских объединений и учителя, предложившие свою помощь в подготовке спектакля, потому что успех зависел от каждого. Недаром К.С.Станиславский сказал: «Поэт, артист, художник, портной, рабочий – все служат одной цели, поставленной поэтом в основу пьесы 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есть возможность, можно устроить чаепитие с обсуждением представления: дети не расходятся по домам, они возбуждены, им хочется общать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говоры о прошедшем спектакле не   смолкают долгое время, но ребята уже высказывают свои пожелания участвовать в новой постан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 ли не здорово!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24:00Z</dcterms:created>
  <dc:creator>Admin</dc:creator>
  <dc:description/>
  <cp:keywords/>
  <dc:language>en-US</dc:language>
  <cp:lastModifiedBy>Admin</cp:lastModifiedBy>
  <dcterms:modified xsi:type="dcterms:W3CDTF">2013-03-25T08:25:00Z</dcterms:modified>
  <cp:revision>1</cp:revision>
  <dc:subject/>
  <dc:title/>
</cp:coreProperties>
</file>