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</w:rPr>
        <w:t>Олимпиада по литературному чтению для 1 класса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ченика(цы) 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1) </w:t>
      </w:r>
      <w:r>
        <w:rPr>
          <w:sz w:val="28"/>
          <w:szCs w:val="28"/>
          <w:u w:val="single"/>
        </w:rPr>
        <w:t>Работа с текстом.  Прочитай рассказ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Мышк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брались мышки у своей норки, старые и малые. Глазки у них чёрненькие, лапки маленькие, зубки острые, шубки  серенькие, ушки кверху торчат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умают мышки, как бы сухарь в норку протащить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х, берегитесь, мышки! Тут Васька недалеко гуляет. Уж он вам шубки порвёт, хвостики помнёт. Будете знать!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ветьте на вопросы: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. Что хотели сделать мышки? (Подчеркни правильный ответ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играть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хвастаться своими шубками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ащить сухарь в свою норку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Кто такой Васька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ышонок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т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зяин дома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3. Какие глазки у мышат?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ёрненькие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ренькие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елёненькие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Впиши  правильный  ответ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хоть одну сказку – цепочку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думай рифму к слову НОЧКА - 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к нужно читать скороговорку? 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ставь нужное слово в стихотворение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аз, два, три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летели………………………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слоны, комары, вертолёты)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дчеркни рифмующие слова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Я под солнышком скачу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 теперь узнать хочу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у солнышка внутр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Лётчик, лётчик, посмотри!</w:t>
      </w:r>
    </w:p>
    <w:p>
      <w:pPr>
        <w:pStyle w:val="Normal"/>
        <w:tabs>
          <w:tab w:val="clear" w:pos="720"/>
          <w:tab w:val="left" w:pos="0" w:leader="none"/>
          <w:tab w:val="left" w:pos="67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>3) Тест:</w:t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Имя девочки с голубыми волосами_________________________</w:t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Жилище бабы Яги _______________________________________ </w:t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амая первая книга каждого ученика _______________________</w:t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ыросла большая – пребольшая ____________________________</w:t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ерный друг Чебурашки ________________________________</w:t>
      </w:r>
    </w:p>
    <w:p>
      <w:pPr>
        <w:pStyle w:val="Normal"/>
        <w:tabs>
          <w:tab w:val="clear" w:pos="720"/>
          <w:tab w:val="left" w:pos="6270" w:leader="none"/>
          <w:tab w:val="left" w:pos="6647" w:leader="none"/>
        </w:tabs>
        <w:ind w:left="6270" w:hanging="0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16" w:leader="none"/>
        </w:tabs>
        <w:rPr/>
      </w:pPr>
      <w:r>
        <w:rPr>
          <w:sz w:val="28"/>
          <w:szCs w:val="28"/>
        </w:rPr>
        <w:t>Кто  ушёл от зайца, от волка, от медведя? _________________</w:t>
      </w:r>
    </w:p>
    <w:p>
      <w:pPr>
        <w:pStyle w:val="Normal"/>
        <w:tabs>
          <w:tab w:val="clear" w:pos="720"/>
          <w:tab w:val="left" w:pos="0" w:leader="none"/>
          <w:tab w:val="left" w:pos="7016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16" w:leader="none"/>
        </w:tabs>
        <w:rPr>
          <w:sz w:val="28"/>
          <w:szCs w:val="28"/>
        </w:rPr>
      </w:pPr>
      <w:r>
        <w:rPr>
          <w:sz w:val="28"/>
          <w:szCs w:val="28"/>
        </w:rPr>
        <w:t>Назовите имя ослика ______________</w:t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Самый хитрый зверь в 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>народных сказках__________________</w:t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>Кто из обитателей болота   стал женой царевича?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/>
      </w:pPr>
      <w:r>
        <w:rPr>
          <w:sz w:val="28"/>
          <w:szCs w:val="28"/>
        </w:rPr>
        <w:t xml:space="preserve">10. Что бы вы попросили у  Буратино?___________________ </w:t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</w:p>
    <w:p>
      <w:pPr>
        <w:pStyle w:val="Normal"/>
        <w:rPr/>
      </w:pP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>Зачеркни родстве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, студент, дедушка, девочка, папа, мама, мальчик, тётя, дядя, стар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мянница, ребёнок, дочь, юноша, брат, сестра, бабушка, внук, взрос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ток, врач, няня, внучка, воспитательница.</w:t>
      </w:r>
    </w:p>
    <w:p>
      <w:pPr>
        <w:pStyle w:val="Normal"/>
        <w:tabs>
          <w:tab w:val="clear" w:pos="720"/>
          <w:tab w:val="left" w:pos="0" w:leader="none"/>
          <w:tab w:val="left" w:pos="6731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54:00Z</dcterms:created>
  <dc:creator>www.PHILka.RU</dc:creator>
  <dc:description/>
  <cp:keywords/>
  <dc:language>en-US</dc:language>
  <cp:lastModifiedBy>www.PHILka.RU</cp:lastModifiedBy>
  <dcterms:modified xsi:type="dcterms:W3CDTF">2010-04-22T13:55:00Z</dcterms:modified>
  <cp:revision>1</cp:revision>
  <dc:subject/>
  <dc:title>Олимпиада по литературному чтению для 1 класса</dc:title>
</cp:coreProperties>
</file>