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2063"/>
      </w:tblGrid>
      <w:tr>
        <w:trPr>
          <w:trHeight w:val="310" w:hRule="atLeast"/>
        </w:trPr>
        <w:tc>
          <w:tcPr>
            <w:tcW w:w="831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ОДЕРЖАНИЕ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стр.</w:t>
            </w:r>
          </w:p>
        </w:tc>
      </w:tr>
      <w:tr>
        <w:trPr>
          <w:trHeight w:val="604" w:hRule="atLeast"/>
        </w:trPr>
        <w:tc>
          <w:tcPr>
            <w:tcW w:w="831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ПРОГРАММЫ УЧЕБНОЙ ДИСЦИПЛИНЫ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>
          <w:trHeight w:val="898" w:hRule="atLeast"/>
        </w:trPr>
        <w:tc>
          <w:tcPr>
            <w:tcW w:w="8313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5</w:t>
            </w:r>
          </w:p>
        </w:tc>
      </w:tr>
      <w:tr>
        <w:trPr>
          <w:trHeight w:val="730" w:hRule="atLeast"/>
        </w:trPr>
        <w:tc>
          <w:tcPr>
            <w:tcW w:w="831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условия реализации программы учебной дисциплины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1</w:t>
            </w:r>
          </w:p>
        </w:tc>
      </w:tr>
      <w:tr>
        <w:trPr>
          <w:trHeight w:val="898" w:hRule="atLeast"/>
        </w:trPr>
        <w:tc>
          <w:tcPr>
            <w:tcW w:w="831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caps/>
        </w:rPr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 профессии (профессиям) НПО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ab/>
        <w:tab/>
        <w:t>034700           Документирование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/>
      </w:pPr>
      <w:r>
        <w:rPr>
          <w:i/>
          <w:sz w:val="28"/>
          <w:szCs w:val="28"/>
          <w:vertAlign w:val="superscript"/>
        </w:rPr>
        <w:t xml:space="preserve">           </w:t>
      </w:r>
      <w:r>
        <w:rPr>
          <w:i/>
          <w:sz w:val="28"/>
          <w:szCs w:val="28"/>
          <w:vertAlign w:val="superscript"/>
        </w:rPr>
        <w:t>код</w:t>
        <w:tab/>
        <w:t xml:space="preserve">                     наименование специальности(ей) / профессии(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ab/>
        <w:t xml:space="preserve">          </w:t>
        <w:tab/>
        <w:t>034700.01                   Секретар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код</w:t>
        <w:tab/>
        <w:t>наименование специальности(ей) / профессии(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vertAlign w:val="superscript"/>
        </w:rPr>
        <w:tab/>
        <w:tab/>
        <w:t xml:space="preserve"> </w:t>
      </w:r>
      <w:r>
        <w:rPr>
          <w:sz w:val="28"/>
          <w:szCs w:val="28"/>
        </w:rPr>
        <w:t xml:space="preserve">         </w:t>
        <w:tab/>
        <w:t>034700.02</w:t>
        <w:tab/>
        <w:t xml:space="preserve">          Архивариу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код</w:t>
        <w:tab/>
        <w:t>наименование специальности(ей) / профессии(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ab/>
        <w:t xml:space="preserve">         </w:t>
        <w:tab/>
        <w:t xml:space="preserve"> 034700.03            Делопроизводи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код</w:t>
        <w:tab/>
        <w:t>наименование специальности(ей) / профессии(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ожет использоваться для профессий: секретарь, архивариус, делопроизводител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учебной дисциплины может быть использована в дополнительном профессиональном образовании, в курсовой подготовке незанятого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ффективно использовать основные виды организационной техники в собствен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sz w:val="28"/>
          <w:szCs w:val="28"/>
        </w:rPr>
        <w:t>средства хранения, поиска и транспортирования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назначение средств орг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8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53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2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диторная самостоятельная работа (домашняя работа, подготовка сообщений по индивидуальным задания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териала по учебным пособ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зачета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8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>2.2. Примерный тематический план и содержание учебной дисциплины</w:t>
      </w:r>
      <w:r>
        <w:rPr>
          <w:caps/>
        </w:rPr>
        <w:t xml:space="preserve"> </w:t>
      </w:r>
      <w:r>
        <w:rPr/>
        <w:t>___</w:t>
      </w:r>
      <w:r>
        <w:rPr>
          <w:u w:val="single"/>
        </w:rPr>
        <w:t>организационная техника</w:t>
      </w:r>
      <w:r>
        <w:rPr/>
        <w:t>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9833"/>
        <w:gridCol w:w="1799"/>
        <w:gridCol w:w="1553"/>
      </w:tblGrid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/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зготовления, хранения, транспортирования и обработки документов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оргтехника, цели, задач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бласть применения оргтехник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ства составления и изготовления доку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080" w:hanging="63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современной офисной техник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080" w:hanging="63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при работе с оргтехнико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0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080" w:hanging="63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ктофонная техн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классификация современной офисной тех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ехника безопасности при работе с оргтехни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терии выбора оргтехн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группы средств оргтехн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хранения документов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ские картотек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тикальные картотек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ащающиеся картотек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ваторные картотек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отеки с перфокартам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отеки микрофиль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картотека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ные автома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ства транспортировки документов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ейферные транспортер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нточные транспортер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фтовые транспорте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транспортировки докумен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невматическая поч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обработки документов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овальные машин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ировальные машин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емпелевальные устройств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минатор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льцевальные машин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шюровальные машин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подборочные машин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оукладочные машин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чковязальные машин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плетные машин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магорезательное оборудовани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шины для уничтожен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овскрывающие и конвертозаклеивающие машин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рошюровальная. ламинаторная и переплетная машин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ства копирования и размножения доку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ства копирования документов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8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о-графическое копирован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8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ографическое копирован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8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зографическое копирован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8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тографическое копирован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8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графическое копирова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операций копирования и размножения документов, смена кадридж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шины для гектографической печа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ства оперативной полигра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ричные игольчатые принтер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теры термопечат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йные принтер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зерные и светодиодные принтеры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зограф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8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вод информации на бумажный носитель через переферийное устройство компьютера - принт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удование для оперативной офсетной печа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шины для трафаретной печа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канеры. Сканирование и распознавание текста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 действии скане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характеристики скан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анирование и распознавание тек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и назначение средств оперативной полиграф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ства административно-управленческой 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истема передачи недокументированной информации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мы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ная связь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диопоисковая связь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йджинговая связ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 передачи недокументированной информ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передачи документированн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графная связ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йтефонная связ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симильная связ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на расстояние информации в виде текстов, чертежей, рисунков, схем, фотоснимков и т.д. с помощью факсимильной связ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ства и системы стационарной и мобильной связи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ьная связ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е и городские номер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уминг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SM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мобильной 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еспечение сохранности документов Архивного фонда РФ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я и помещения для архив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жим хранения. Размещение документов в хранилище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наличия и состояния документ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страхового фонда архивных документ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учетных документов в архив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учета документов Архивного фонда Р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страхового фонда архивных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ый государственный учет документ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учно-справочный аппарат к документам Архивного фонда Российской Федерации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налитико-синтетическая обработка ретроспективной документной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исание документов и дел в архивах учреждения и государственных архивах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документов и дел личного происхожд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документов и дел досоветского период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вные опис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Влияние классификации  документов и дел в пределах архивного фонда на составление архивной описи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оставление собственно архивной описи дел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правочного аппарата к опис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описание документов и дел в архивах учреждения и государственных архив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документов и дел личного происхожд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каталогов в архиве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вида каталога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схемы классификации документной информации в каталоге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явление и отбор документной информации для кталогизаци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 Описание документной информации на каталожных картечах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ирование каталожных карточек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истематизация карточек и ведение каталог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составление собственно архивной описи де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составление справочного аппарата к опис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 научно-справочного аппарата к архивным документа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рхивные путеводители. Обзоры документов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фондов в путеводител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равочный аппарат в путеводител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арактеристика документов в обзоре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равочный аппарат к обзор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архивной докумен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построения системы научно-справочного аппара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построения научно-справочного аппара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ьзование архивных документов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правление, цели, формы использования архивных документов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авления использования архивных документ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и использования архивных документов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использования архивных документ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уп к документам Архивного фонда РФ</w:t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я доступа к документам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рхивного фонда РФ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кументы, подлежащие засекречиванию и рассекречиванию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архивной эвристи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им и способы хранения архивных документов, порядок выдачи д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ые технологии и организация их внедрения  в архи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ые документы в архи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1.     Требования     к     минимальному     материально-техничес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ю</w:t>
      </w:r>
    </w:p>
    <w:p>
      <w:pPr>
        <w:pStyle w:val="Normal"/>
        <w:rPr/>
      </w:pPr>
      <w:r>
        <w:rPr>
          <w:sz w:val="28"/>
          <w:szCs w:val="28"/>
        </w:rPr>
        <w:t>Реализация программы дисциплины требует наличия учебного кабинета «Организационная тех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 учебного кабинета по количеству обучающихся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тол ученический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тул ученический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тол учительский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тул учительский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«Орг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мпьютер с лицензионным программным обеспечением и мультимедиапроектор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елевизор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/>
      </w:pPr>
      <w:r>
        <w:rPr>
          <w:b/>
          <w:sz w:val="28"/>
          <w:szCs w:val="28"/>
        </w:rPr>
        <w:t>Перечень рекомендуемых учебных изданий, Интернет-ресурсы, дополнитель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ручиди Н.А., Компьютер и другая оргтехника для секретаря-референта.-Ростов н/Д: Феникс, 2007. – 349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.Ф. Ламекин. ОРГТЕХНИКА, Ростов – на – Дону, 2008</w:t>
      </w:r>
    </w:p>
    <w:p>
      <w:pPr>
        <w:pStyle w:val="Normal"/>
        <w:numPr>
          <w:ilvl w:val="0"/>
          <w:numId w:val="8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.В. Самыкина. Энциклопедия офиса, М., 2007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Calibri"/>
          <w:sz w:val="28"/>
          <w:szCs w:val="28"/>
        </w:rPr>
        <w:t>Л.В. Павлюк, Н.И. Воробьева. Справочник по делопроизводству, С – Петербург,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использовать основные виды организационной техники в собствен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хранения, поиска и транспортирования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ро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, назначение средств оргтех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ро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11"/>
        <w:spacing w:val="0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11"/>
        <w:spacing w:val="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31"/>
      <w:ind w:hanging="32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1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08:00Z</dcterms:created>
  <dc:creator>NT Computer</dc:creator>
  <dc:description/>
  <cp:keywords/>
  <dc:language>en-US</dc:language>
  <cp:lastModifiedBy>NT Computer</cp:lastModifiedBy>
  <cp:lastPrinted>2011-10-14T09:31:00Z</cp:lastPrinted>
  <dcterms:modified xsi:type="dcterms:W3CDTF">2012-11-09T14:16:00Z</dcterms:modified>
  <cp:revision>27</cp:revision>
  <dc:subject/>
  <dc:title>РАБОЧАЯ ПРОГРАММА УЧЕБНОЙ ДИСЦИПЛИНЫ</dc:title>
</cp:coreProperties>
</file>