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логопедического занятия в подготовительной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 «Проказы зим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кционно-образовательные задачи: </w:t>
      </w:r>
    </w:p>
    <w:p>
      <w:pPr>
        <w:pStyle w:val="Normal"/>
        <w:rPr/>
      </w:pPr>
      <w:r>
        <w:rPr>
          <w:sz w:val="28"/>
          <w:szCs w:val="28"/>
        </w:rPr>
        <w:t>Обобщить и систематизировать знания детей о зиме; уточнить признаки зимы; упражнять в образовании качественных прилагательных; закреплять умения подбирать прилагательные, существительные, согласуя их в роде, числе, падеже; совершенствование навыков словообразования, совершенствование навыков звукового анализа слов, продолжать формировать умения составлять предложения  о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развивающие  задачи: Развитие фонематических представлений, зрительного восприятия, внимания,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задачи: Воспитание умения слушать, не перебивая и справедливо оценивать друг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:   Здравствуйте ребята и дороги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нь учебный продолж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нятие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йте наших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: Говорим всегда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ётко и нетороп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инаем обяз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учили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: Сегодня у нас необычн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тему вы узнаете поз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, тройка при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уны в той б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анях сидит цари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кожа, светло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хнула рукав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крыла сере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 царица? ( зима). Что за тройка?(Это зимние меся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было до зимы? (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будет после зимы? (вес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волшебный сунд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ткроем его и посмотрим, что там лежит. Да тут лежит письмо! Давайте прочитаем от кого 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дравствуйте, дорогие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т вам Снегурочка, из зимнего леса. У нас случилась беда. Пока Дед Мороз проверял свои владения. В лесу разгулялись и налетели сильные метели. Они открыли волшебный сундучок Деда Мороза, где находятся волшебные слова о зиме и унесли их с собой. Дорогие ребята, помогите, пожалуйста, Деду Морозу собрать эти слова.  =Снегурочка.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Л: Поможем, ребята, Деду Морозу собрать слова о зиме. Волшебный сундучок мы оставим  открытым, и все слова о зиме будем складывать в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те своё предложения . Начиная его со слова « Зимой…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ой белый, пушистый снег укрыл земл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ой появились ледяные ре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ой мороз украсил узорами стёк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ой завывает вью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ой кружится ме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.Давай сложим в волшебный сундучок слова, которые могут быть образованы от 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а: зимушка, зимний, зимняя, зимовье, зимовать, зимующие , зимородок, зимовщик.</w:t>
      </w:r>
    </w:p>
    <w:p>
      <w:pPr>
        <w:pStyle w:val="Normal"/>
        <w:rPr/>
      </w:pPr>
      <w:r>
        <w:rPr>
          <w:sz w:val="28"/>
          <w:szCs w:val="28"/>
        </w:rPr>
        <w:t>-  снег: снежок, снежная, снеговик, снежинка, подснежник, снегурочка, заснеженный, снегопад.</w:t>
      </w:r>
    </w:p>
    <w:p>
      <w:pPr>
        <w:pStyle w:val="Normal"/>
        <w:rPr/>
      </w:pPr>
      <w:r>
        <w:rPr>
          <w:sz w:val="28"/>
          <w:szCs w:val="28"/>
        </w:rPr>
        <w:t>-  лёд: ледокол, льдина, ледовый, ледник, голо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вильно, наверно Дед Мороз ,наверное про это не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ещё можем назвать пословицы о зи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Мороз не велик ,а стоять не вел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има не лето, в шубу одета».</w:t>
      </w:r>
    </w:p>
    <w:p>
      <w:pPr>
        <w:pStyle w:val="Normal"/>
        <w:rPr/>
      </w:pPr>
      <w:r>
        <w:rPr>
          <w:sz w:val="28"/>
          <w:szCs w:val="28"/>
        </w:rPr>
        <w:t>« Спасибо мороз, что снега принё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Холодная зима, жаркое 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има снежная, лето дождлив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ного снега, много хле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Дед мороз хочет узнать, хорошо ли вы знаете зимующих птиц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 их называют зимующ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помните название птиц, начинающихся со звука « С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: Сорока, снегирь, сова, свиристел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:- Соберите слово. О,С,А,В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ложите звуковую схему данн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всего звуков в этом с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гласных зв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согласных звуков?</w:t>
      </w:r>
    </w:p>
    <w:p>
      <w:pPr>
        <w:pStyle w:val="Normal"/>
        <w:rPr/>
      </w:pPr>
      <w:r>
        <w:rPr>
          <w:sz w:val="28"/>
          <w:szCs w:val="28"/>
        </w:rPr>
        <w:t>- Какой 2 звук в этом слове? Какой 4 звук в этом с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логов в этом слове? 2 слога- 2гл.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в осенни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десь вокруг чудес.</w:t>
      </w:r>
    </w:p>
    <w:p>
      <w:pPr>
        <w:pStyle w:val="Normal"/>
        <w:rPr/>
      </w:pPr>
      <w:r>
        <w:rPr>
          <w:sz w:val="28"/>
          <w:szCs w:val="28"/>
        </w:rPr>
        <w:t>Справа- берёза в шубе стоит,\</w:t>
      </w:r>
    </w:p>
    <w:p>
      <w:pPr>
        <w:pStyle w:val="Normal"/>
        <w:rPr/>
      </w:pPr>
      <w:r>
        <w:rPr>
          <w:sz w:val="28"/>
          <w:szCs w:val="28"/>
        </w:rPr>
        <w:t>Слева - белка на нас 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в небе круж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ю тихо лож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зайка проскак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исы он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ерый волк ры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ебе добе сей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ёт тогда он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медведь в берлоге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сю зиму и про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д Мороз хочет узнать, как зимуют дикие животные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дведь спит ( где?) – в берлоге. Берлога (чья?) медвеж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думайте свои предложения о жилищах диких животных</w:t>
      </w:r>
    </w:p>
    <w:p>
      <w:pPr>
        <w:pStyle w:val="Normal"/>
        <w:rPr/>
      </w:pPr>
      <w:r>
        <w:rPr>
          <w:sz w:val="28"/>
          <w:szCs w:val="28"/>
        </w:rPr>
        <w:t>Лиса живёт в норе. Нора ( Чья?) – Лисья 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живёт в дупле? Дупло ( Чьё?) –Беличье ду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живёт в логове. Логово ( Чьё?)-  Волчье лог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предложен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ишется 1 слово в предложени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пишутся  слова в предложен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ставится в конце предложе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схему предложения:  </w:t>
      </w:r>
      <w:r>
        <w:rPr>
          <w:b/>
          <w:sz w:val="28"/>
          <w:szCs w:val="28"/>
        </w:rPr>
        <w:t>Медведь спит в берлог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слов в том предложен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2слово в предложен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предл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 теперь поиграем в игру. »Скажи наоборо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ёмный- светлый, короткий- …, чёрный-…, холодный- …,пасмурный- …,мягкий- …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тер- ..,заморозки -.., зимний-…. лёгкий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спомните всё то, что о чём мы говорили раньше ,у вас должен получится целы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олжен быть коротким и обязательно законченным.(2-3 ребёнка.) Кто пер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 о зиме.( по алгорит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ка мы говорили с вами о зиме, составляли рассказы по картинке, волшебный сундучок Деда Мороза заполнился. Теперь можно отправить в зимний лес к Деду Морозу.</w:t>
      </w:r>
    </w:p>
    <w:p>
      <w:pPr>
        <w:pStyle w:val="Normal"/>
        <w:rPr/>
      </w:pPr>
      <w:r>
        <w:rPr>
          <w:sz w:val="28"/>
          <w:szCs w:val="28"/>
        </w:rPr>
        <w:t>Я думаю, он будет очень доволен, что мы ему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0:00Z</dcterms:created>
  <dc:creator>Арина</dc:creator>
  <dc:description/>
  <cp:keywords/>
  <dc:language>en-US</dc:language>
  <cp:lastModifiedBy>Арина</cp:lastModifiedBy>
  <dcterms:modified xsi:type="dcterms:W3CDTF">2013-03-25T16:00:00Z</dcterms:modified>
  <cp:revision>2</cp:revision>
  <dc:subject/>
  <dc:title>Л:   Здравствуйте ребята и дорогие гости</dc:title>
</cp:coreProperties>
</file>