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русского языка  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Правописание корней  с чередованием гласных е//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ип урока: урок </w:t>
      </w:r>
      <w:r>
        <w:rPr>
          <w:b/>
          <w:sz w:val="28"/>
          <w:szCs w:val="28"/>
          <w:lang w:val="en-US"/>
        </w:rPr>
        <w:t xml:space="preserve"> закреплен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Цель уро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color w:val="000000"/>
        </w:rPr>
        <w:t xml:space="preserve">Формирование орфографических умений по теме </w:t>
      </w:r>
      <w:r>
        <w:rPr/>
        <w:t xml:space="preserve">Правописание корней </w:t>
      </w:r>
    </w:p>
    <w:p>
      <w:pPr>
        <w:pStyle w:val="Normal"/>
        <w:jc w:val="both"/>
        <w:rPr/>
      </w:pPr>
      <w:r>
        <w:rPr/>
        <w:t>с чередованием гласных е//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Задачи уро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метн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. Формировать умение осознанно воспринимать, формулировать правило и четко запоминать в ходе действий по его применению.</w:t>
      </w:r>
    </w:p>
    <w:p>
      <w:pPr>
        <w:pStyle w:val="Normal"/>
        <w:jc w:val="both"/>
        <w:rPr/>
      </w:pPr>
      <w:r>
        <w:rPr/>
        <w:t>2. Развивать у учащихся орфографическую зоркость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тапредметны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. Развивать умение правильно оценивать выполнение действ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</w:t>
      </w:r>
      <w:r>
        <w:rPr/>
        <w:t>. Развивать   логическое   мышление   и   повышать   речевую   активность школьников.</w:t>
      </w:r>
    </w:p>
    <w:p>
      <w:pPr>
        <w:pStyle w:val="Normal"/>
        <w:jc w:val="both"/>
        <w:rPr/>
      </w:pPr>
      <w:r>
        <w:rPr/>
        <w:t>3. Развивать умение формулировать собственно мнение, обосновывать свой от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Личностны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. Формирование уважительного отношения к чужому мнению.</w:t>
      </w:r>
    </w:p>
    <w:p>
      <w:pPr>
        <w:pStyle w:val="Normal"/>
        <w:jc w:val="both"/>
        <w:rPr/>
      </w:pPr>
      <w:r>
        <w:rPr/>
        <w:t>2. Развитие навыков сотрудничества с учителем и с одноклассниками.</w:t>
      </w:r>
    </w:p>
    <w:p>
      <w:pPr>
        <w:pStyle w:val="Normal"/>
        <w:jc w:val="both"/>
        <w:rPr/>
      </w:pPr>
      <w:r>
        <w:rPr/>
        <w:t>3. Развитие умения оценивать результаты собственной деятельности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  <w:sz w:val="28"/>
        </w:rPr>
        <w:t>Формы организации учебной деятельности:</w:t>
      </w:r>
      <w:r>
        <w:rPr>
          <w:b/>
          <w:color w:val="000000"/>
        </w:rPr>
        <w:t xml:space="preserve"> </w:t>
      </w:r>
      <w:r>
        <w:rPr>
          <w:color w:val="000000"/>
        </w:rPr>
        <w:t>фронтальная, групповая, индивидуальная</w:t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</w:rPr>
        <w:t>Оборудование урока</w:t>
      </w:r>
      <w:r>
        <w:rPr>
          <w:color w:val="000000"/>
          <w:sz w:val="28"/>
        </w:rPr>
        <w:t xml:space="preserve">: </w:t>
      </w:r>
      <w:r>
        <w:rPr>
          <w:color w:val="000000"/>
        </w:rPr>
        <w:t>компьютер, раздаточный материал</w:t>
      </w:r>
    </w:p>
    <w:p>
      <w:pPr>
        <w:pStyle w:val="Normal"/>
        <w:rPr>
          <w:sz w:val="32"/>
        </w:rPr>
      </w:pPr>
      <w:r>
        <w:rPr>
          <w:b/>
          <w:sz w:val="28"/>
        </w:rPr>
        <w:t>Способы реализации поставленной цели урока:</w:t>
      </w:r>
      <w:r>
        <w:rPr>
          <w:sz w:val="36"/>
        </w:rPr>
        <w:t xml:space="preserve"> </w:t>
      </w:r>
      <w:r>
        <w:rPr/>
        <w:t>учебный диалог, групповая работа, анализ и самоанализ работы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Ход урок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уктура уро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Деятельность уч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ь ученик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Проверка дом. задания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2 Постановка учебной задачи, объявление темы урока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</w:t>
            </w:r>
            <w:r>
              <w:rPr>
                <w:sz w:val="28"/>
              </w:rPr>
              <w:t>Сказка, как суффикс а стал вип персоной.(презентация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i/>
                <w:sz w:val="28"/>
              </w:rPr>
              <w:t xml:space="preserve">2. </w:t>
            </w:r>
            <w:r>
              <w:rPr>
                <w:color w:val="000000"/>
                <w:sz w:val="28"/>
              </w:rPr>
              <w:t>Ваша мама попросила вас научить младшего брата правилам поведения за столом. Используя глаголы с чередованием в корне, составьте памятку с советами.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Работа с текстом(блестеть-блистать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4. Мини- сочинение(уборка комнаты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ы продолжаем знакомство с правописанием корней с чередующимися гласными.  Совместная постановка целей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формировать умение осознанно воспринимать, формулировать правило и четко запоминать в ходе действий по его применению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пишем тему в тетради </w:t>
            </w:r>
            <w:r>
              <w:rPr>
                <w:b/>
                <w:sz w:val="28"/>
                <w:u w:val="single"/>
              </w:rPr>
              <w:t>(1 слайд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 xml:space="preserve">Корни с чередованием гласных е//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Ребята,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егодня нам предстоит трудный, но увлекательный путь в волшебную Страну Орфографию. Результат сегодняшнего путешествия будет зависеть от того, насколько хорошо вы знаете орфограмму о правописании буквы Е-И в корнях с чередованием</w:t>
            </w:r>
            <w:r>
              <w:rPr>
                <w:b/>
                <w:bCs/>
                <w:sz w:val="28"/>
                <w:u w:val="single"/>
              </w:rPr>
              <w:t>.(2 слайд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b/>
                <w:bCs/>
                <w:sz w:val="28"/>
                <w:u w:val="single"/>
                <w:lang w:val="en-US"/>
              </w:rPr>
              <w:t>(3 слайд)-</w:t>
            </w:r>
            <w:r>
              <w:rPr>
                <w:bCs/>
                <w:sz w:val="28"/>
                <w:lang w:val="en-US"/>
              </w:rPr>
              <w:t xml:space="preserve"> нам предстоит…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ценивают работу рассказчиков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улируют цели уро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исывают в тетрадях число,тему уро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Формулировка правила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u w:val="single"/>
                <w:lang w:val="en-US"/>
              </w:rPr>
              <w:t>( 4 слайд)</w:t>
            </w:r>
            <w:r>
              <w:rPr>
                <w:b/>
                <w:bCs/>
                <w:shadow/>
                <w:color w:val="006600"/>
                <w:sz w:val="72"/>
                <w:szCs w:val="72"/>
              </w:rPr>
              <w:t xml:space="preserve"> </w:t>
            </w:r>
            <w:r>
              <w:rPr>
                <w:b/>
                <w:bCs/>
                <w:i/>
                <w:sz w:val="28"/>
                <w:u w:val="single"/>
              </w:rPr>
              <w:t>Сундук с орфограммам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u w:val="single"/>
                <w:lang w:val="en-US"/>
              </w:rPr>
            </w:pPr>
            <w:r>
              <w:rPr>
                <w:b/>
                <w:bCs/>
                <w:i/>
                <w:sz w:val="28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Ребята, расскажите орфограмму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о правописании буквы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lang w:val="en-US"/>
              </w:rPr>
            </w:pPr>
            <w:r>
              <w:rPr>
                <w:bCs/>
                <w:i/>
                <w:sz w:val="28"/>
              </w:rPr>
              <w:t>Е-И в корнях с чередованием(3 слайд)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А теперь каждый расскажет правило своему соседу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en-US"/>
              </w:rPr>
            </w:pPr>
            <w:r>
              <w:rPr>
                <w:b/>
                <w:bCs/>
                <w:sz w:val="28"/>
                <w:u w:val="single"/>
              </w:rPr>
              <w:t>(5 слайд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Назовите корни с чередованием Е-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В корнях с чередованием Е-И пишется буква 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если после корня стоит суффикс -А-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бер - бир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-пер - пир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-дер - дир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-тер - тир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-мер - мир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-стел - стил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-жег - жиг-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чет-чит-</w:t>
            </w:r>
          </w:p>
          <w:p>
            <w:pPr>
              <w:pStyle w:val="Normal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Заполняют лист самооцен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Формирование умения применять правил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en-US"/>
              </w:rPr>
            </w:pPr>
            <w:r>
              <w:rPr>
                <w:b/>
                <w:bCs/>
                <w:sz w:val="28"/>
                <w:u w:val="single"/>
              </w:rPr>
              <w:t>(</w:t>
            </w:r>
            <w:r>
              <w:rPr>
                <w:b/>
                <w:bCs/>
                <w:sz w:val="28"/>
                <w:u w:val="single"/>
                <w:lang w:val="en-US"/>
              </w:rPr>
              <w:t>6</w:t>
            </w:r>
            <w:r>
              <w:rPr>
                <w:b/>
                <w:bCs/>
                <w:sz w:val="28"/>
                <w:u w:val="single"/>
              </w:rPr>
              <w:t xml:space="preserve"> слайд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спешишь -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юдей насмешишь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Заб_рает, отд_рать, отт_реть, зам_рать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переж_гать, заст_лить, расст_лат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соб_рают, зап_реть, выж_гал, нат_рат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раст_реть, изб_ру, выб_раю, зам_рет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Списывают слова в рабочую тетрадь, вставляя нужную букв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u w:val="single"/>
                <w:lang w:val="en-US"/>
              </w:rPr>
              <w:t xml:space="preserve"> </w:t>
            </w:r>
            <w:r>
              <w:rPr>
                <w:b/>
                <w:sz w:val="28"/>
                <w:u w:val="single"/>
                <w:lang w:val="en-US"/>
              </w:rPr>
              <w:t>(7 слайд)</w:t>
            </w:r>
            <w:r>
              <w:rPr>
                <w:sz w:val="28"/>
                <w:lang w:val="en-US"/>
              </w:rPr>
              <w:t xml:space="preserve"> самопроверк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Заполняют лист самооцен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Физминутка.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Формирование умения находить орфограмму в слов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  <w:lang w:val="en-US"/>
              </w:rPr>
            </w:pPr>
            <w:r>
              <w:rPr>
                <w:b/>
                <w:i/>
                <w:sz w:val="28"/>
                <w:u w:val="single"/>
                <w:lang w:val="en-US"/>
              </w:rPr>
              <w:t>(8 слайд)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ыбирает, ,подстелил, утирает, спирает, задирай, дерутся, наберешься ,соберу выдираю ,замереть, замирать, подбираться, отпирать, вытереть ,застелить, блистать, выжигал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  <w:lang w:val="en-US"/>
              </w:rPr>
            </w:pPr>
            <w:r>
              <w:rPr>
                <w:b/>
                <w:i/>
                <w:sz w:val="28"/>
                <w:u w:val="single"/>
                <w:lang w:val="en-US"/>
              </w:rPr>
              <w:t>(9 слайд)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1. В каком глаголе пишется -Е-?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а) отп_рать          в) зам_реть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 xml:space="preserve">б) заст_лать         г) заж_гат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</w:rPr>
              <w:t>2. В каком глаголе пишется -Е-?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а) пост_лить          в) отбл_стать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б) изб_рать            г) прод_раться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3. В каком глаголе пишется -Е-?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а) расст_латься      в) отм_рать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б) выд_ру               г) раст_рать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 xml:space="preserve">4. В каком глаголе пишется -И-?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а) забл_стеть          в) подп_рать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 xml:space="preserve">б) (всё) зам_рло     г) подст_лить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(10 слайд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проверка</w:t>
            </w:r>
            <w:r>
              <w:rPr>
                <w:b/>
                <w:sz w:val="28"/>
                <w:u w:val="single"/>
              </w:rPr>
              <w:t xml:space="preserve"> Заполняют лист самооцен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  <w:lang w:val="en-US"/>
              </w:rPr>
            </w:pPr>
            <w:r>
              <w:rPr>
                <w:b/>
                <w:i/>
                <w:sz w:val="28"/>
                <w:u w:val="single"/>
                <w:lang w:val="en-US"/>
              </w:rPr>
              <w:t>( 11 слайд)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то такое ГИА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ГИА – это государственная (итоговая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аттестация учащихся по русском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языку (экзамен), которая проводитс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 9 классе. Тема «Е-И в корнях 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чередованием» тоже включена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экзаменационную работу. У нас с в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есть ещё время, чтобы хорош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подготовиться к экзамену. Мы попробуе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уже сейчас выполнить задание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построенное по типу ГИ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Из предложения выпишите слово 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орфограммой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о правописании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чередующейся буквы Е-И в корне.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( 1</w:t>
            </w:r>
            <w:r>
              <w:rPr>
                <w:b/>
                <w:i/>
                <w:sz w:val="28"/>
                <w:u w:val="single"/>
                <w:lang w:val="en-US"/>
              </w:rPr>
              <w:t>2</w:t>
            </w:r>
            <w:r>
              <w:rPr>
                <w:b/>
                <w:i/>
                <w:sz w:val="28"/>
                <w:u w:val="single"/>
              </w:rPr>
              <w:t xml:space="preserve"> слайд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«Вдруг рыба заметалась во вс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стороны, стала нырят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извиваться, прыгать и, наконец, 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 xml:space="preserve">замерла» 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u w:val="single"/>
                <w:lang w:val="en-US"/>
              </w:rPr>
              <w:t>( 13 слайд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u w:val="single"/>
                <w:lang w:val="en-US"/>
              </w:rPr>
            </w:pPr>
            <w:r>
              <w:rPr>
                <w:b/>
                <w:bCs/>
                <w:i/>
                <w:sz w:val="28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«Она пела эльфам весёлые песни всю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теплую зиму, а когда в холодных странах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пришла весна, ласточка стала собираться 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 xml:space="preserve">на  родину» 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u w:val="single"/>
                <w:lang w:val="en-US"/>
              </w:rPr>
              <w:t>( 14 слайд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  <w:lang w:val="en-US"/>
              </w:rPr>
            </w:pPr>
            <w:r>
              <w:rPr>
                <w:b/>
                <w:i/>
                <w:sz w:val="28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«Горько заплакала Элиза и тайк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ушла из дворца. Целый день брела 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по полям и болотам, пробираясь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 xml:space="preserve">к лесу» 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( 1</w:t>
            </w:r>
            <w:r>
              <w:rPr>
                <w:b/>
                <w:i/>
                <w:sz w:val="28"/>
                <w:u w:val="single"/>
                <w:lang w:val="en-US"/>
              </w:rPr>
              <w:t>5</w:t>
            </w:r>
            <w:r>
              <w:rPr>
                <w:b/>
                <w:i/>
                <w:sz w:val="28"/>
                <w:u w:val="single"/>
              </w:rPr>
              <w:t xml:space="preserve"> слайд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«Глаза у этой собаки словно два чайных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блюдца. Но ты не бойся. Я дам тебе св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синий клетчатый передник, расстел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его на полу и смело хватай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собаку»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 xml:space="preserve">( </w:t>
            </w:r>
            <w:r>
              <w:rPr>
                <w:b/>
                <w:i/>
                <w:sz w:val="28"/>
                <w:u w:val="single"/>
                <w:lang w:val="en-US"/>
              </w:rPr>
              <w:t>16</w:t>
            </w:r>
            <w:r>
              <w:rPr>
                <w:b/>
                <w:i/>
                <w:sz w:val="28"/>
                <w:u w:val="single"/>
              </w:rPr>
              <w:t xml:space="preserve"> слайд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u w:val="single"/>
              </w:rPr>
            </w:pPr>
            <w:r>
              <w:rPr>
                <w:b/>
                <w:bCs/>
                <w:i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«- Что это за сборище у свиных закуток?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спросил он себя, протирая глаза и надев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очки. – Э, да это фрейлины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опять что-то затеяли!»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u w:val="single"/>
                <w:lang w:val="en-US"/>
              </w:rPr>
            </w:pPr>
            <w:r>
              <w:rPr>
                <w:b/>
                <w:bCs/>
                <w:sz w:val="28"/>
                <w:u w:val="single"/>
                <w:lang w:val="en-US"/>
              </w:rPr>
              <w:t>(17 слайд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Ребята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а из каких сказок Г.Х.Андерсе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были взяты предложения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предыдущего задания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Замерл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ирать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бираяс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  <w:lang w:val="en-US"/>
              </w:rPr>
            </w:pPr>
            <w:r>
              <w:rPr>
                <w:b/>
                <w:i/>
                <w:sz w:val="2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Расстели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ра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Заполняют лист самооцен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1.Стойкий оловянный солдатик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bCs/>
                <w:sz w:val="28"/>
              </w:rPr>
              <w:t>2.Дюймовоч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3.Дикие лебед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4.Огниво.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5.Свинопас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До 22 слай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Рефлекс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Определение уровня.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. Домашнее задан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Выберите условные знаки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соответствующ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вашей работе на уроке </w:t>
            </w:r>
            <w:r>
              <w:rPr>
                <w:b/>
                <w:bCs/>
                <w:sz w:val="28"/>
                <w:u w:val="single"/>
              </w:rPr>
              <w:t>( 23 слайд)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ьмите задания для самостоятельной работы. Посмотрите, они не просто разных уровней. Каждый уровень – это ваше умение, то, чему вы научились сегодня на уроке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метьте те утверждения, с которыми вы согласны, и выполните задания, которые подтверждают то, что вы данные умения приобрел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машнее задание 1 уровень-упр.6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уровень-упр 60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 уровень, 4 уровень-инд.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ишут в тетрадях условные знаки.(?!-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ют в листах  определения уров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Корни с чередованием гласных е//и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 xml:space="preserve">Задание 1 </w:t>
      </w:r>
      <w:r>
        <w:rPr>
          <w:sz w:val="28"/>
        </w:rPr>
        <w:t xml:space="preserve"> </w:t>
      </w:r>
      <w:r>
        <w:rPr/>
        <w:t>Прочитайте. Найдите слова с чередованием гласных е//и в корне, выпишите их, обозначьте орфограмм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Смелый умирает один раз, а трус каждый день. 2. Солдат службы не выбирает. 3. Кабы знал, где упасть, соломки бы подстелил. 4. Кто детям потакает, сам слезу утирает. 5. На работу спирает дух, а ест за двух. 6. Не задирай нос высоко – споткнешься. 7. Не силой дерутся, а умением. 8. С кем поведешься, от того и набереш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Задание 2 </w:t>
      </w:r>
      <w:r>
        <w:rPr>
          <w:sz w:val="28"/>
        </w:rPr>
        <w:t xml:space="preserve"> </w:t>
      </w:r>
      <w:r>
        <w:rPr/>
        <w:t>Прочитайте. Какие выразительные средства вы увидели в этом тексте? Выпишите 2-3 примера, рядом укажите их названия. Выпишите слова с чередующимися гласными в корне, разберите их по состав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огда миновал подъем, открылось широкое ровное пространство, по которому выпирали всюду огромные каменные глыбы. Сияло солнце, вздыхала степь, блестела трава в бриллиантах дождя. Было тихо, дым пал в лощину и все застелил. </w:t>
      </w:r>
      <w:r>
        <w:rPr>
          <w:i/>
          <w:sz w:val="28"/>
        </w:rPr>
        <w:t>(И.А.Гончаров)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Корни с чередованием гласных е//и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 xml:space="preserve">Задание 1 </w:t>
      </w:r>
      <w:r>
        <w:rPr>
          <w:sz w:val="28"/>
        </w:rPr>
        <w:t xml:space="preserve"> </w:t>
      </w:r>
      <w:r>
        <w:rPr/>
        <w:t>Прочитайте. Найдите слова с чередованием гласных е//и в корне, выпишите их, обозначьте орфограмм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Смелый умирает один раз, а трус каждый день. 2. Солдат службы не выбирает. 3. Кабы знал, где упасть, соломки бы подстелил. 4. Кто детям потакает, сам слезу утирает. 5. На работу спирает дух, а ест за двух. 6. Не задирай нос высоко – споткнешься. 7. Не силой дерутся, а умением. 8. С кем поведешься, от того и набереш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Задание 2 </w:t>
      </w:r>
      <w:r>
        <w:rPr>
          <w:sz w:val="28"/>
        </w:rPr>
        <w:t xml:space="preserve"> </w:t>
      </w:r>
      <w:r>
        <w:rPr/>
        <w:t>Прочитайте. Какие выразительные средства вы увидели в этом тексте? Выпишите 2-3 примера, рядом укажите их названия. Выпишите слова с чередующимися гласными в корне, разберите их по состав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огда миновал подъем, открылось широкое ровное пространство, по которому выпирали всюду огромные каменные глыбы. Сияло солнце, вздыхала степь, блестела трава в бриллиантах дождя. Было тихо, дым пал в лощину и все застелил. </w:t>
      </w:r>
      <w:r>
        <w:rPr>
          <w:i/>
          <w:sz w:val="28"/>
        </w:rPr>
        <w:t>(И.А.Гончаров)</w:t>
      </w:r>
      <w:r>
        <w:br w:type="page"/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Проверь себя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50165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u w:val="single"/>
        </w:rPr>
        <w:t xml:space="preserve">Уровень 1 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Я умею находить в предложениях слова, в которых         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есть корни с чередованием гласных е//и.</w:t>
      </w:r>
    </w:p>
    <w:p>
      <w:pPr>
        <w:pStyle w:val="Normal"/>
        <w:jc w:val="both"/>
        <w:rPr/>
      </w:pPr>
      <w:r>
        <w:rPr/>
        <w:t>Выпишите из данных предложений  слова с чередованием е//и в корне. Обозначьте орфограмму.</w:t>
      </w:r>
    </w:p>
    <w:p>
      <w:pPr>
        <w:pStyle w:val="Normal"/>
        <w:ind w:firstLine="360"/>
        <w:jc w:val="both"/>
        <w:rPr/>
      </w:pPr>
      <w:r>
        <w:rPr/>
        <w:t>1. Все в природе замерло и погрузилось в дремотное состояние. 2. Справа до самого горизонта расстилалась зыбкая холмистая пустыня океанской воды. 3. После обеда Олечка унесла альбом в комнату и заперла его в стол. 4. Звон колокольчика стал замирать. 5. Скоро гости к нам соберутс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8669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4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</w:rPr>
      </w:pPr>
      <w:r>
        <w:rPr>
          <w:b/>
          <w:sz w:val="28"/>
          <w:u w:val="single"/>
        </w:rPr>
        <w:t xml:space="preserve">Уровень 2 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Я умею правильно писать слова с чередованием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ласных е//и.</w:t>
      </w:r>
    </w:p>
    <w:p>
      <w:pPr>
        <w:pStyle w:val="Normal"/>
        <w:spacing w:lineRule="auto" w:line="360"/>
        <w:jc w:val="both"/>
        <w:rPr/>
      </w:pPr>
      <w:r>
        <w:rPr/>
        <w:t>Вставьте пропущенные буквы. Обозначьте орфограм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б…рать желуди, зам…рать от восторга, бл…стит на солнце, заж…гательный танец, отд…рет наклейку, выт…рает пыль, отп…реть замок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5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u w:val="single"/>
        </w:rPr>
        <w:t xml:space="preserve">Уровень 3 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Я умею образовывать и правильно писать новые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ова с чередованием гласных е//и в корне.</w:t>
      </w:r>
    </w:p>
    <w:p>
      <w:pPr>
        <w:pStyle w:val="Normal"/>
        <w:jc w:val="both"/>
        <w:rPr/>
      </w:pPr>
      <w:r>
        <w:rPr/>
        <w:t>От данных глаголов образуйте с помощью приставок, указанных в скобках, по два однокоренных глагола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О б р а з е ц: </w:t>
      </w:r>
      <w:r>
        <w:rPr>
          <w:i/>
          <w:sz w:val="28"/>
        </w:rPr>
        <w:t>утирать –  стереть, растирать.</w:t>
      </w:r>
    </w:p>
    <w:p>
      <w:pPr>
        <w:pStyle w:val="Normal"/>
        <w:jc w:val="both"/>
        <w:rPr/>
      </w:pPr>
      <w:r>
        <w:rPr/>
        <w:t>Нат…рать (вы-, об-), отп…рать (за-, под-),  наст…лать (прер-, под-), ум…рать  (за-, вы-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7302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5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u w:val="single"/>
        </w:rPr>
        <w:t xml:space="preserve">Уровень 4 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Я умею правильно писать слова с чередованием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гласных е//и в корне, я могу отличить корень с чередованием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ласных от корня с проверяемой безударной гласн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ишите слова с пропущенными буквами в два столбика. В первый столбик запишите слова с  пропущенными чередующимися гласными в корне,  а во второй столбик запишите слова с проверяемыми безударными гласными в корне. Вставьте пропущенные буквы, объясните орфограммы.</w:t>
      </w:r>
    </w:p>
    <w:p>
      <w:pPr>
        <w:pStyle w:val="Normal"/>
        <w:jc w:val="both"/>
        <w:rPr/>
      </w:pPr>
      <w:r>
        <w:rPr/>
        <w:t>Зам..рать от восторга, прим…рять платье, пом…рить друзей, зам…реть на месте, отм…рять кусок, вым…рающее растение, пойти на м…ровую, отм…рающий элемент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rPr/>
      </w:pPr>
      <w:r>
        <w:rPr>
          <w:color w:val="000000"/>
          <w:sz w:val="32"/>
        </w:rPr>
        <w:t>Компетентностно - ориентированное задание:</w:t>
      </w:r>
      <w:r>
        <w:rPr>
          <w:color w:val="000000"/>
        </w:rPr>
        <w:br/>
      </w:r>
      <w:r>
        <w:rPr>
          <w:color w:val="000000"/>
          <w:sz w:val="28"/>
        </w:rPr>
        <w:t>Ваша мама попросила вас научить младшего брата правилам поведения за столом. Используя глаголы с чередованием в корне, составьте памятку с советами, продолжив данное начало: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Вымыв руки перед едой, вытирай их тщательно</w:t>
      </w:r>
      <w:r>
        <w:rPr>
          <w:rStyle w:val="Emphasis"/>
          <w:color w:val="000000"/>
          <w:sz w:val="28"/>
          <w:u w:val="single"/>
        </w:rPr>
        <w:t>.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Перед  выполнением задания изучите информацию о правилах составления памятки :</w:t>
        <w:br/>
        <w:t>1) Используй короткие простые предложения;</w:t>
        <w:br/>
        <w:t>2) Глаголы должны быть в форме 2 лица ед. ч и передавать совет, просьбу.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Используйте данные  глаголы с чередующимися гласными в корнях:</w:t>
        <w:br/>
      </w:r>
      <w:r>
        <w:rPr>
          <w:rStyle w:val="Emphasis"/>
          <w:color w:val="000000"/>
          <w:sz w:val="28"/>
        </w:rPr>
        <w:t>собирать, убирать, вытирать, расстилать, постелить, задирать, растирать.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1.Вымыв руки перед едой, вытирай их тщательно.</w:t>
        <w:br/>
        <w:t>2. Постели салфетку на колени.</w:t>
        <w:br/>
        <w:t>3. Не задирай ноги и не болтай ими.</w:t>
        <w:br/>
        <w:t>4. Убирай локти со стола.</w:t>
        <w:br/>
        <w:t>5. Вытирай рот не рукавом, а салфеткой.</w:t>
        <w:br/>
        <w:t>6. Не втирай в скатерть пролитый суп.</w:t>
        <w:br/>
        <w:t>7.После еды убери за собой посуду.</w:t>
        <w:br/>
        <w:t>8. Не поленись, собери крошки и другой мусор</w:t>
      </w:r>
      <w:r>
        <w:br w:type="page"/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Ваша мама попросила вас научить младшего брата правилам поведения за столом. Используя глаголы с чередованием в корне, составьте памятку с советами, продолжив данное начало: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Вымыв руки перед едой, вытирай их тщательно</w:t>
      </w:r>
      <w:r>
        <w:rPr>
          <w:rStyle w:val="Emphasis"/>
          <w:color w:val="000000"/>
          <w:sz w:val="28"/>
          <w:u w:val="single"/>
        </w:rPr>
        <w:t>.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Перед  выполнением задания изучите информацию о правилах составления памятки :</w:t>
        <w:br/>
        <w:t>1) Используй короткие простые предложения;</w:t>
        <w:br/>
        <w:t>2) Глаголы должны быть в форме 2 лица ед. ч и передавать совет, просьбу.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Используйте данные  глаголы с чередующимися гласными в корнях:</w:t>
        <w:br/>
      </w:r>
      <w:r>
        <w:rPr>
          <w:rStyle w:val="Emphasis"/>
          <w:color w:val="000000"/>
          <w:sz w:val="28"/>
        </w:rPr>
        <w:t>собирать, убирать, вытирать, расстилать, постелить, задирать, растирать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Ваша мама попросила вас научить младшего брата правилам поведения за столом. Используя глаголы с чередованием в корне, составьте памятку с советами, продолжив данное начало: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</w:rPr>
      </w:pPr>
      <w:r>
        <w:rPr>
          <w:rStyle w:val="Emphasis"/>
          <w:color w:val="000000"/>
          <w:sz w:val="28"/>
        </w:rPr>
        <w:t>Вымыв руки перед едой, вытирай их тщательно</w:t>
      </w:r>
      <w:r>
        <w:rPr>
          <w:rStyle w:val="Emphasis"/>
          <w:color w:val="000000"/>
          <w:sz w:val="28"/>
          <w:u w:val="single"/>
        </w:rPr>
        <w:t>.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Перед  выполнением задания изучите информацию о правилах составления памятки :</w:t>
        <w:br/>
        <w:t>1) Используй короткие простые предложения;</w:t>
        <w:br/>
        <w:t>2) Глаголы должны быть в форме 2 лица ед. ч и передавать совет, просьбу.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Используйте данные  глаголы с чередующимися гласными в корнях:</w:t>
        <w:br/>
      </w:r>
      <w:r>
        <w:rPr>
          <w:rStyle w:val="Emphasis"/>
          <w:color w:val="000000"/>
          <w:sz w:val="28"/>
        </w:rPr>
        <w:t>собирать, убирать, вытирать, расстилать, постелить, задирать, растирать.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Ваша мама попросила вас научить младшего брата правилам поведения за столом. Используя глаголы с чередованием в корне, составьте памятку с советами, продолжив данное начало:</w:t>
      </w:r>
    </w:p>
    <w:p>
      <w:pPr>
        <w:pStyle w:val="Normal"/>
        <w:spacing w:before="280" w:after="280"/>
        <w:ind w:left="360" w:hanging="0"/>
        <w:rPr>
          <w:color w:val="000000"/>
          <w:sz w:val="28"/>
        </w:rPr>
      </w:pPr>
      <w:r>
        <w:rPr>
          <w:rStyle w:val="Emphasis"/>
          <w:color w:val="000000"/>
          <w:sz w:val="28"/>
        </w:rPr>
        <w:t>1.Вымыв руки перед едой, вытирай их тщательно</w:t>
      </w:r>
      <w:r>
        <w:rPr>
          <w:rStyle w:val="Emphasis"/>
          <w:color w:val="000000"/>
          <w:sz w:val="28"/>
          <w:u w:val="single"/>
        </w:rPr>
        <w:t>.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Перед  выполнением задания изучите информацию о правилах составления памятки :</w:t>
        <w:br/>
        <w:t>1) Используй короткие простые предложения;</w:t>
        <w:br/>
        <w:t>2) Глаголы должны быть в форме 2 лица ед. ч и передавать совет, просьбу.</w:t>
      </w:r>
    </w:p>
    <w:p>
      <w:pPr>
        <w:pStyle w:val="Style15"/>
        <w:spacing w:before="280" w:after="280"/>
        <w:rPr/>
      </w:pPr>
      <w:r>
        <w:rPr/>
        <w:t>Используйте данные  глаголы с чередующимися гласными в корнях:</w:t>
        <w:br/>
      </w:r>
      <w:r>
        <w:rPr>
          <w:rStyle w:val="Emphasis"/>
          <w:color w:val="000000"/>
          <w:sz w:val="28"/>
        </w:rPr>
        <w:t>собирать, убирать, вытирать, расстилать, постелить, задирать, растирать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0:39:00Z</dcterms:created>
  <dc:creator>Елена</dc:creator>
  <dc:description/>
  <cp:keywords/>
  <dc:language>en-US</dc:language>
  <cp:lastModifiedBy>111</cp:lastModifiedBy>
  <cp:lastPrinted>2011-04-20T21:10:00Z</cp:lastPrinted>
  <dcterms:modified xsi:type="dcterms:W3CDTF">2013-03-04T10:36:00Z</dcterms:modified>
  <cp:revision>9</cp:revision>
  <dc:subject/>
  <dc:title/>
</cp:coreProperties>
</file>