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ический проект на тему "Город наш Санкт-Петербург"</w:t>
      </w:r>
    </w:p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ля детей старшего дошкольного возраста)</w:t>
      </w:r>
    </w:p>
    <w:p>
      <w:pPr>
        <w:pStyle w:val="Normal"/>
        <w:widowControl w:val="false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b/>
          <w:bCs/>
          <w:sz w:val="28"/>
          <w:szCs w:val="28"/>
        </w:rPr>
        <w:t>Название проекта:</w:t>
      </w:r>
      <w:r>
        <w:rPr>
          <w:sz w:val="28"/>
          <w:szCs w:val="28"/>
        </w:rPr>
        <w:t xml:space="preserve"> "Город наш Санкт-Петербург"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b/>
          <w:bCs/>
          <w:sz w:val="28"/>
          <w:szCs w:val="28"/>
        </w:rPr>
        <w:t>Тип проекта</w:t>
      </w:r>
      <w:r>
        <w:rPr>
          <w:sz w:val="28"/>
          <w:szCs w:val="28"/>
        </w:rPr>
        <w:t>: познавательно-исследовательский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b/>
          <w:bCs/>
          <w:sz w:val="28"/>
          <w:szCs w:val="28"/>
        </w:rPr>
        <w:t>Возраст детей</w:t>
      </w:r>
      <w:r>
        <w:rPr>
          <w:sz w:val="28"/>
          <w:szCs w:val="28"/>
        </w:rPr>
        <w:t>: старший дошкольный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b/>
          <w:bCs/>
          <w:sz w:val="28"/>
          <w:szCs w:val="28"/>
        </w:rPr>
        <w:t>Продолжительность проекта</w:t>
      </w:r>
      <w:r>
        <w:rPr>
          <w:sz w:val="28"/>
          <w:szCs w:val="28"/>
        </w:rPr>
        <w:t>: 2 недели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b/>
          <w:bCs/>
          <w:sz w:val="28"/>
          <w:szCs w:val="28"/>
        </w:rPr>
        <w:t>Период выполнения</w:t>
      </w:r>
      <w:r>
        <w:rPr>
          <w:sz w:val="28"/>
          <w:szCs w:val="28"/>
        </w:rPr>
        <w:t xml:space="preserve">: 14-25 мая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b/>
          <w:bCs/>
          <w:sz w:val="28"/>
          <w:szCs w:val="28"/>
        </w:rPr>
        <w:t>Цель проекта</w:t>
      </w:r>
      <w:r>
        <w:rPr>
          <w:sz w:val="28"/>
          <w:szCs w:val="28"/>
        </w:rPr>
        <w:t xml:space="preserve"> - развитие познавательной активности детей, повышение интереса к истории и культуре нашего города, формирование чувства патриотизма; формирование интереса к коллективной, игровой, продуктивной, творческой деятельности.</w:t>
      </w:r>
    </w:p>
    <w:p>
      <w:pPr>
        <w:pStyle w:val="Normal"/>
        <w:widowControl w:val="false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- формировать интерес к своей "малой родине"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- расширять представления детей о достопримечательностях родного города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- формировать восприятие целостной картины мира, расширять кругозор детей; познакомить с именами великих людей Петербурга, их достижениями;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- развивать свободное общение со взрослыми и детьми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- развивать все компоненты устной речи детей в различных формах и видах детской деятельности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- приобщать к словесному искусству, развивать художественное восприятие и эстетический вкус, знакомить с литературными произведениями, связанными с темой проекта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- развивать продуктивную деятельность детей и детское творчество</w:t>
      </w:r>
    </w:p>
    <w:p>
      <w:pPr>
        <w:pStyle w:val="Normal"/>
        <w:widowControl w:val="false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widowControl w:val="false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к внедрению проекта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1. Подобрать методическую литературу по теме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2. Подобрать художественную литературу для чтения детям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3.Подобрать дидактический материал, наглядные пособия (альбомы для рассматривания, картины, настольные игры)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4. Составить перспективный план мероприятий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widowControl w:val="false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проекта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игра-домино «Санкт-Петербург», игра-лото «Санкт-Петербург», «Собери свой город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игры: «Расскажи про свой город», «Узнай памятник по описанию», «Опиши, я отгадаю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викторина «Санкт-Петербург»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sz w:val="28"/>
                <w:szCs w:val="28"/>
              </w:rPr>
              <w:t>- рассматривание иллюстраций основных достопримечательностей Петербург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комление детей со стихами, загадками о Петербурге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произведениями А.С.Пушкина, написанными про наш город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sz w:val="28"/>
                <w:szCs w:val="28"/>
              </w:rPr>
              <w:t xml:space="preserve">- рассматривание портретов Пет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А.С. Пушкин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карты центральной части нашего город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учивание стихов о различных достопримечательностях Петербурга.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Мой любимый город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а «Улица,на которой я живу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Где можно провести выходные дни» (Пушкин, Петербург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рассказа «Мой любимый памятник»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ушкин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лю тебя, Петра творение…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памятник себе воздвиг нерукотворный…»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-эстетическая деятельность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есни «Гордая белая птица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музыкальных произведений по теме проекта (гимн России, гимн Санкт-Петербурга)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урно-оздоровительная деятельность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Море волнуется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Искатели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«Кораблик»</w:t>
            </w:r>
          </w:p>
        </w:tc>
      </w:tr>
      <w:tr>
        <w:trPr>
          <w:trHeight w:val="54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вающая сред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 для рассматривания «Мой Петербург», «Пригороды Петербурга»; Художественные произведения и иллюстрации к ним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ки «Достопримечательности Петербурга»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 «Разводные мосты»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Кораблик»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-коллаж «Мой любимый город»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Исаакиевский собор»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 тему «Весна в моем городе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с родителям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работа родителей и детей «Город мой чудесный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 и оформление папки-передвижки «Научите детей любить свой город»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зентация проекта: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Выступление детей старшей группы перед детьми средней группы с рассказами о достопримечательностях Санкт-Петербурга.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формление выставки рисунков детей и родителей «Город мой чудесный».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формление альбома-коллажа «Наш Петербур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44:00Z</dcterms:created>
  <dc:creator>Admin</dc:creator>
  <dc:description/>
  <cp:keywords/>
  <dc:language>en-US</dc:language>
  <cp:lastModifiedBy>Admin</cp:lastModifiedBy>
  <dcterms:modified xsi:type="dcterms:W3CDTF">2013-03-25T18:44:00Z</dcterms:modified>
  <cp:revision>1</cp:revision>
  <dc:subject/>
  <dc:title>Педагогический проект на тему "Город наш Санкт-Петербург"</dc:title>
</cp:coreProperties>
</file>