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Песня собственного сочинения ко дню 8 марта</w:t>
      </w:r>
    </w:p>
    <w:p>
      <w:pPr>
        <w:pStyle w:val="Normal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идея заимствована у группы «Браво»)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Мы так хотим, чтобы наша песня вам пришлась по нраву!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усть это будет наш Вам праздничный лирический подарок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ускай сегодня мы у Вас не самый лучший в школе класс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о…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йте нам один шанс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йте нам еще шанс –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Вы полюбите нас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тупит время!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Мы так хотим, чтобы были Вы на свете всех милее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Дайте нам шанс –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- будем мы со временем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 сто крат мудрее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Мы будем Вам писать стихи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И мы задарим Вас цветами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о…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йте нам один шанс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йте нам еще шанс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Вы полюбите нас –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наступит время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частья, успехов всем Вам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не ходить к докторам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Вам желае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16:00Z</dcterms:created>
  <dc:creator>Admin</dc:creator>
  <dc:description/>
  <cp:keywords/>
  <dc:language>en-US</dc:language>
  <cp:lastModifiedBy>user</cp:lastModifiedBy>
  <dcterms:modified xsi:type="dcterms:W3CDTF">2013-03-13T06:13:00Z</dcterms:modified>
  <cp:revision>2</cp:revision>
  <dc:subject/>
  <dc:title/>
</cp:coreProperties>
</file>