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ктическая рабо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оей практической деятельности для формирования коммуникативной компетентности при обучении страноведению я применяю следующие прие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I. Работа с лингвострановедческим текс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жнения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«Верные - неверные утверждения» (True – false </w:t>
      </w:r>
      <w:r>
        <w:rPr>
          <w:sz w:val="28"/>
          <w:szCs w:val="28"/>
          <w:lang w:val="en-US"/>
        </w:rPr>
        <w:t>statements</w:t>
      </w:r>
      <w:r>
        <w:rPr>
          <w:sz w:val="28"/>
          <w:szCs w:val="28"/>
          <w:lang w:val="ru-RU"/>
        </w:rPr>
        <w:t xml:space="preserve">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й вид задания, помимо знакомства с информацией лингвострановедческого содержания, способствует тренировке употребления утвердительных и отрицательных предлож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«Не согласитесь со мной» (Disagree with me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Данный вид задания способствует не только  тренировке утвердительных и отрицательных предложений, но и помогает учащимся использовать речевые клише (I'm afraid you are wrong, I can't agree with you here </w:t>
      </w:r>
      <w:r>
        <w:rPr>
          <w:sz w:val="28"/>
          <w:szCs w:val="28"/>
          <w:lang w:val="en-US"/>
        </w:rPr>
        <w:t>etc</w:t>
      </w:r>
      <w:r>
        <w:rPr>
          <w:sz w:val="28"/>
          <w:szCs w:val="28"/>
          <w:lang w:val="ru-RU"/>
        </w:rPr>
        <w:t>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ерите утверждения, соответствующие содержанию текс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. Мозговой штурм (</w:t>
      </w:r>
      <w:r>
        <w:rPr>
          <w:sz w:val="28"/>
          <w:szCs w:val="28"/>
          <w:lang w:val="en-US"/>
        </w:rPr>
        <w:t>Brainstorming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т вид задания использую в начале урока и чаще всего при изучении новой темы, т.к. он способствует, во-первых, активизации мыслительной деятельности учащихся и, во-вторых, быстрому включению учащихся в тему уро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имер, в начале работы над темой «Британия» в 8кл. учащимся предлагалось ответить на вопрос «Почему они хотели бы поехать в Британию?» Сначала была составлена схема из предположений, затем на основе данной схемы учащиеся отвечали на поставленный вопрос. (см. Приложение 1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>. Проектная деятель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ный вид работы использую чаще всего в конце изучения темы. Проектная деятельность помогает применить полученные знания по теме, а также различные формы работы (индивидуальная, парная, групповая) формируют умения работать в коллективе и нести ответственность за общий результа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пример, проектная деятельность была применена на заключительном уроке по теме “Экологические проблемы” в 7кл. (см. Приложение 2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ключении, надо отметить, что практический опыт показывает, данные приемы очень эффективны при работе с учащимися слабого и среднего уровней подгото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900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6:56:00Z</dcterms:created>
  <dc:creator>Татьяна</dc:creator>
  <dc:description/>
  <cp:keywords/>
  <dc:language>en-US</dc:language>
  <cp:lastModifiedBy>Татьяна</cp:lastModifiedBy>
  <dcterms:modified xsi:type="dcterms:W3CDTF">2007-12-16T13:28:00Z</dcterms:modified>
  <cp:revision>5</cp:revision>
  <dc:subject/>
  <dc:title>Практическая работа</dc:title>
</cp:coreProperties>
</file>