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Урок-практикум в 9 классе по теме: «Комплексный анализ лирического стихотворе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В основе данного урока – технология тьюторства, поэтому большая роль отводится подготовительному периоду – обучению тьюторов /ниже приведены задания для подготовки тьюторов/. На уроке-практикуме по теме: «Комплексный анализ лирического стихотворения» ученики работают под началом тьюторов, предварительно распределившись в группы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готовительный период (обучение тьюторов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 характерные для лирики черты (особенности)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ьте себя по </w:t>
      </w:r>
      <w:r>
        <w:rPr>
          <w:rFonts w:cs="Times New Roman" w:ascii="Times New Roman" w:hAnsi="Times New Roman"/>
          <w:b/>
          <w:sz w:val="28"/>
          <w:szCs w:val="28"/>
        </w:rPr>
        <w:t>карточке А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чит «комплексный анализ лирического произведения»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ьте себя (см. учебник, </w:t>
      </w:r>
      <w:r>
        <w:rPr>
          <w:rFonts w:cs="Times New Roman" w:ascii="Times New Roman" w:hAnsi="Times New Roman"/>
          <w:b/>
          <w:sz w:val="28"/>
          <w:szCs w:val="28"/>
        </w:rPr>
        <w:t>«Примерный план комплексного анализа лирического произведения»</w:t>
      </w:r>
      <w:r>
        <w:rPr>
          <w:rFonts w:cs="Times New Roman" w:ascii="Times New Roman" w:hAnsi="Times New Roman"/>
          <w:sz w:val="28"/>
          <w:szCs w:val="28"/>
        </w:rPr>
        <w:t xml:space="preserve"> на странице 199)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обходимо учесть при выполнении такого вида работы?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ьте себя, обратившись к </w:t>
      </w:r>
      <w:r>
        <w:rPr>
          <w:rFonts w:cs="Times New Roman" w:ascii="Times New Roman" w:hAnsi="Times New Roman"/>
          <w:b/>
          <w:sz w:val="28"/>
          <w:szCs w:val="28"/>
        </w:rPr>
        <w:t>вступительной статье учебника на странице 198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Экспертиза ученических рабо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ьтесь с материалами </w:t>
      </w:r>
      <w:r>
        <w:rPr>
          <w:rFonts w:cs="Times New Roman" w:ascii="Times New Roman" w:hAnsi="Times New Roman"/>
          <w:b/>
          <w:sz w:val="28"/>
          <w:szCs w:val="28"/>
        </w:rPr>
        <w:t>карточек  Б и В</w:t>
      </w:r>
      <w:r>
        <w:rPr>
          <w:rFonts w:cs="Times New Roman" w:ascii="Times New Roman" w:hAnsi="Times New Roman"/>
          <w:sz w:val="28"/>
          <w:szCs w:val="28"/>
        </w:rPr>
        <w:t xml:space="preserve"> (предварительно вспомните содержание стихотворения В. А. Жуковского «Море»)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ьте прочитанные тексты: что между ними общего, чем они различаются?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их считать комплексным анализом лирического произведения? Почему? Обоснуйте свое мнение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еники говорят о том, что это, скорее всего,  рассуждение на уровне восприятия, истолкования, оценки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: попробовать написать комплексный анализ лирического произведения /стихотворения В. А. Жуковского «Море»/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сультация для тьюторов (знакомство с письменными работами – комплексным анализом лирического произведения – тьюторов, обсуждение, выяснение, что получилось, что не получилось, редактирование работ, вопросы и ответы)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рок-практикум «Комплексный анализ лирического произведения», который проводят тьюторы, ответственные за конкретную группу учащихся /задания предлагаются те же, которые предлагались и тьюторам/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(пакет документов)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рточка 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лирики как рода литературы</w:t>
      </w:r>
      <w:r>
        <w:rPr/>
        <w:t xml:space="preserve"> (лирика – выразительный род литературы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данного род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человеческой личности в переживаниях и раздумь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 изображе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й мир человека, его мысли и чувства (движение и развит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була отсутству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ивный внутренний мир поэта и духовная жизнь человечества (субъект – лирический герой), художественно-творческое освоение характерных состояний внутренней духовной жизни людей, характерных чувств и мыс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представлена через переживани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я язык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ное или иносказательное значение слова выдвигается на первый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ое значение играют образные возможности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ая организация языка – стихотворная (рифма, ритм, разме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анр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а, стихотворение, элегия, песня, дума, послание, эпиграмма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рточка Б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ый анализ поэтического текста В. Жуковского «Море» №1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Море» - одна из прекрасных элегий, написанных Жуковским в минуты раздумья. Поэт рисует море в спокойном состоянии, в бурю и после не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обращении к морю в начале стихотворения поэт использует много ярких эпитетов, но лишь один из них характеризует море как прекрасное явление природы – «лазурное». Это устаревшее и высокое слово обозначает светло-синий цвет. Все остальные изобразительные средства придают морю сходство с живым, думающим, чувствующим существом: «безмолвное», «ты живо», «ты дышишь», «смятенной любовью, тревожною думой наполнено ты». Как ни прекрасно море само по себе, не только им занято воображение поэта. Море представляется ему живым, мыслящим существом, потому что его волнует и тревожит что-то в собственной ду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Стою очарован над бездной твоей» - лирический герой как будто смотрит на море сверху, с какой-нибудь высокой отвесной скалы. Море необъятно и бездонно, оно манит к себе, притягивает своей «глубокой тайной». Движение моря и различные его состояния передают многочисленные глаголы – метафоры и олицетворения: «дышишь», «движет» « ласкает», «горишь», «блещешь», « бьешься», «воешь», «подъемлешь», « рвешь», «терзаешь», «дрожишь». Жуковский наделяет море огромной силой, способностью бороться и нежностью, способностью люб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 мере разгадки тайны моря раскрываются взгляды поэта-романтика: море находится в земной неволе, как и все живое. Земная жизнь полна борьбы, утрат, разочарований. Только там, на небе, все прекрасно и неизменно. Даже тучи, казалось бы, принадлежащие небу, у Жуковского существуют сами по себе. Они лишь собираются, чтобы «отнять» небо, а само оно – «далекое», «светлое», «ясное», «чистое».  Оно прекрасно и беззащитно. Контраст «темных» туч и «ясного» неба подчеркивает это. Борьба моря с темными, враждебными силами символизирует борьбу человека со зл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следняя картина показывает психологическое мастерство Жуковского-романтика.  Невольно вспоминается лермонтовский «Парус». Море у Жуковского и парус у Лермонтова – романтические герои, которые не могут существовать без борьбы. У Лермонтова идеал – сама борьба, а у Жуковского нечто высокое и чистое – «небо». Этот идеал недостижим, но значит ли это, что за него не надо бороть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рточка 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ный анализ поэтического текста В. Жуковского «Море» №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ихотворение Жуковского «Море» написано в 1822 году. По жанру это романтическая элегия. Для романтизма характерно изображение моря как могучей природной стихии, символизирующей свободу и силу. Этот образ у Жуковского необычен тем, что море олицетворяет еще и безграничную, безответную, возвышенную любов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сутствие лирического «я» ощущается на протяжении всего стихотворения, хотя проявляется косвенно. В словах «стою очарован», в обращенных к морю вопросах: «Что движет твое необъятное лоно, / Чем дышит твоя напряженная грудь?» и в развернутом предполагаемом ответе: «Иль тянет тебя из земныя неволи / Далекое, светлое небо к себе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Лирический герой как бы сливается с морем, ведь оно – продолжение его души. И эта душа глубока, как бездна, которая хранит тайну. И эта тайна – любов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оре у Жуковского отражает то, что происходит с небом. В той части стихотворения, где говорится об этом, не раз повторяется местоимение 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элегии много эпитетов: «таинственной», «сладостной», «чисто», «чистом», «светозарной». Все они передают любование  моря его возвышенным идеалом. Этот идеал недоступен, но море и не стремится приблизиться к нему. Оно наслаждается тем, что может «ласкать облака золотые», безмолвно, издалека, благодарно отражать небесную чистоту и красо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атем дана другая картина, противоположная предыдущей. Здесь в основном используются глаголы, передающие напряженность действия, этому же служит и аллитерация, и ассонанс. Враждебная мгла противопоставлена св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следняя картина передает скрытую внутреннюю тревогу. Тонкий лиризм содержания сочетается у Жуковского с певучей мелодичностью формы. Его амфибрахий изыскан, мысль глубока и человечна. Недаром его благодарными учениками были все русские поэт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6:10:00Z</dcterms:created>
  <dc:creator>1</dc:creator>
  <dc:description/>
  <cp:keywords/>
  <dc:language>en-US</dc:language>
  <cp:lastModifiedBy>1</cp:lastModifiedBy>
  <dcterms:modified xsi:type="dcterms:W3CDTF">2013-02-24T10:13:00Z</dcterms:modified>
  <cp:revision>30</cp:revision>
  <dc:subject/>
  <dc:title/>
</cp:coreProperties>
</file>