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РИЛОЖЕНИЕ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КРИТЕРИИ ОЦЕНКИ ПИСЬМЕННЫХ ЗАДАНИЙ</w:t>
      </w:r>
    </w:p>
    <w:p>
      <w:pPr>
        <w:pStyle w:val="Normal"/>
        <w:rPr/>
      </w:pPr>
      <w:r>
        <w:rPr>
          <w:sz w:val="24"/>
          <w:szCs w:val="24"/>
        </w:rPr>
        <w:t xml:space="preserve">При оценке письменного задания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Цикла «</w:t>
      </w:r>
      <w:r>
        <w:rPr>
          <w:b/>
          <w:sz w:val="24"/>
          <w:szCs w:val="24"/>
          <w:lang w:val="en-US"/>
        </w:rPr>
        <w:t>Writing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следует придерживаться следующих критериев: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72"/>
        <w:gridCol w:w="1801"/>
        <w:gridCol w:w="2015"/>
        <w:gridCol w:w="1896"/>
      </w:tblGrid>
      <w:tr>
        <w:trPr>
          <w:trHeight w:val="83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к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оформление ре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ое оформление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 и пунктуация</w:t>
            </w:r>
          </w:p>
        </w:tc>
      </w:tr>
      <w:tr>
        <w:trPr>
          <w:trHeight w:val="25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ответствие поставленной коммуникативной задач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нота раскрытия содерж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бор правильного сти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блюдение форм вежлив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огичность высказы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ьность использования средств логической связ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ие оформления текста нормам, принятым в стране изучаемого язык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екватность использования лексики в соответствии с заданной коммуникативной ситуаци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блюдение лексической сочетаемости, использование узуальных словосочет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нообразие лексических средст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екватность использования грамматических структур в соответствии с заданной коммуникативной ситуаци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нообразие грамматически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ожность грамматических конструк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авильности орфографического и пунктуационного оформления текста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ритерии из К1 – К4 оцениваются по шкале от 0 до 3 баллов. Критерий К5 от 0 до 2. Максимальное количество баллов по каждому критерию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14"/>
        <w:gridCol w:w="1760"/>
        <w:gridCol w:w="2084"/>
        <w:gridCol w:w="1738"/>
      </w:tblGrid>
      <w:tr>
        <w:trPr>
          <w:trHeight w:val="9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к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оформление ре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ое оформление реч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я и пунктуация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Цикл «Writing» - </w:t>
      </w:r>
      <w:r>
        <w:rPr>
          <w:b/>
          <w:sz w:val="24"/>
          <w:szCs w:val="24"/>
        </w:rPr>
        <w:t>14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07:00Z</dcterms:created>
  <dc:creator>xxx</dc:creator>
  <dc:description/>
  <cp:keywords/>
  <dc:language>en-US</dc:language>
  <cp:lastModifiedBy>User</cp:lastModifiedBy>
  <dcterms:modified xsi:type="dcterms:W3CDTF">2012-09-27T13:42:00Z</dcterms:modified>
  <cp:revision>5</cp:revision>
  <dc:subject/>
  <dc:title>Приложение 1</dc:title>
</cp:coreProperties>
</file>