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 работы краеведческого кружка «Юный краевед», действующего при школьной музейной комнате им. А. Безыменского.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>Пояснительная записка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остро ощущается необходимость возрождения духовности, изучения культуры своего народа, изучения прошлого и настоящего своей “малой родины”, восстановление духовности для формирования нравственной личности гражданина и патриота своей страны. Неоспорима мысль о том, что малая родина, отечество, родной край играют значительную роль в жизни каждого человека. Частица любимой Отчизны, дорогие сердцу места, близкие душе обычаи. Но мало говорить о любви к родному краю, надо знать его прошлое и настоящее, богатую духовную культуру, народные традиции, природу. Все это относится и к нашим родным местам - к замечательной Владимирской земле. Данная программа соответствует целям и задачам, сформулированных в концепции духовно-нравственного воспитания.. Основной целью программы является формирование гражданских позиций у учащихся. Программа. Данная программа рассчитана на учащихся 13-17 лет. Программа составлена из расчета два академических часа в неделю, в течение восьми месяцев году. Итого 70 часов в год.</w:t>
      </w:r>
    </w:p>
    <w:p>
      <w:pPr>
        <w:pStyle w:val="Normal"/>
        <w:spacing w:lineRule="auto" w:line="360" w:before="280" w:after="280"/>
        <w:contextualSpacing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Цели программ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 учащихся с богатейшим  историко - культурным наследием Владимирской земли;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ть черты патриотизма и гражданственности; воспитание духовности.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дачи программ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прошлого и настоящего Владимирской области обычаев, традиций и духовной культуры народов, проживающих в нашем городе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14" w:hanging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патриотизма у учащихся через краеведческие знания о городе и районе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14" w:hanging="35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и сохранение семейных ценностей и традиций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14" w:hanging="35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изация поисковой деятельности учащихся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14" w:hanging="35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ботка умений по ведению посильной исследовательской работы в области краеведения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14" w:hanging="35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школьников навыков информационной культуры. Использование Интернет и информационных технологий в изучение краеведения.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714" w:hanging="35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учащихся навыков представления своих исследовательских работ на школьном и городском уровнях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Style w:val="StrongEmphasis"/>
          <w:i/>
          <w:i/>
          <w:iCs/>
        </w:rPr>
      </w:pP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>Основные направления</w:t>
      </w:r>
      <w:r>
        <w:rPr>
          <w:rStyle w:val="StrongEmphasis"/>
          <w:i/>
          <w:iCs/>
        </w:rPr>
        <w:t>: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историческое краеведение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литературное краеведение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оисковая работа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изучение культуры края.</w:t>
      </w:r>
    </w:p>
    <w:p>
      <w:pPr>
        <w:pStyle w:val="Normal"/>
        <w:spacing w:lineRule="auto" w:line="360" w:before="280" w:after="280"/>
        <w:contextualSpacing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еханизм реализации программ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экскурсий в музеи города;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шие экскурсии по городу;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щение концертов фольклорных коллективов;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реча с владимирскими писателями;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ор материалов;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тельская и поисковая работа;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и оформление стенда посвященного истории края в годы Великой Отечественной войны;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 работы в городском историческом архиве; 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краеведческих конкурс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iCs/>
          <w:sz w:val="28"/>
          <w:szCs w:val="28"/>
        </w:rPr>
        <w:t xml:space="preserve">Прогнозируемые результаты: </w:t>
      </w:r>
      <w:r>
        <w:rPr>
          <w:rFonts w:cs="Times New Roman" w:ascii="Times New Roman" w:hAnsi="Times New Roman"/>
          <w:sz w:val="28"/>
          <w:szCs w:val="28"/>
        </w:rPr>
        <w:t>Программа работы краеведческого кружка «Юный краевед» составлена так, чтобы итого года стало участие кружковцев в фольклорно-этнографических экспедициях, которые позволят им встретиться с интересными людьми, узнать о народных праздниках, обычаях и традициях народов проживающих в нашем районе. Приобретенные знания по истории и культуре родного края учащиеся могут применить на уроках истории, литературы, географии, Участие в краеведческих конкурсах и конференциях  приводит к формированию навыков самостоятельной исследовательской и поисковой деятельности,  защиты своих проектных рабо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ный тематический план на учебный год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4235"/>
        <w:gridCol w:w="1401"/>
        <w:gridCol w:w="1781"/>
        <w:gridCol w:w="1698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0"/>
            <w:bookmarkStart w:id="1" w:name="2ff82d2a9e61a37005c7ce27fa69e20bee764030"/>
            <w:bookmarkEnd w:id="0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ие занят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 занятия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водная беседа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можности краеведения в окрестностях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ые особенности родных мес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ное наследие Владимирского кра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еологические памятники Владимирщин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мятники истории и культуры в окрестностях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нографические особенности наших населённых пункт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понимика окрестност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их населённые пункты и их окрестности в XVIII – начале XX ве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енно-патриотическая работа. Увековечение подвига земляков в годы войны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речи с ветеранами и жителями Владимира военных л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  по оформлению школьного музея (стенд Владимир в годы Великой Отечественной войны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школьных, городских и областных конкурсах и форумах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и год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">
    <w:name w:val="c1"/>
    <w:basedOn w:val="Style14"/>
    <w:qFormat/>
    <w:rPr/>
  </w:style>
  <w:style w:type="character" w:styleId="C19">
    <w:name w:val="c1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3:15:00Z</dcterms:created>
  <dc:creator>UserXP</dc:creator>
  <dc:description/>
  <cp:keywords/>
  <dc:language>en-US</dc:language>
  <cp:lastModifiedBy>UserXP</cp:lastModifiedBy>
  <dcterms:modified xsi:type="dcterms:W3CDTF">2013-03-05T04:47:00Z</dcterms:modified>
  <cp:revision>5</cp:revision>
  <dc:subject/>
  <dc:title/>
</cp:coreProperties>
</file>