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Муниципальное общеобразовательное учреждение  «средняя общеобразовательная школа №  4 города Коряжмы»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ПРИНЯТО:                                                                                   УТВЕРЖДАЮ: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ЕТОДИЧЕСКИМ   ОБЪЕДИНЕНИЕМ           ДИРЕКТОР МОУ « СОШ№ 4</w:t>
      </w:r>
    </w:p>
    <w:p>
      <w:pPr>
        <w:pStyle w:val="Subtitle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. КОРЯЖМЫ»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УЧИТЕЛЕЙ ___________________                                    </w:t>
      </w:r>
    </w:p>
    <w:p>
      <w:pPr>
        <w:pStyle w:val="Subtitle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_____________О.Ф. КУДРЯВЦЕВА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ПРОТОКОЛ № ___                                                                         </w:t>
      </w:r>
    </w:p>
    <w:p>
      <w:pPr>
        <w:pStyle w:val="Subtitle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«__»__________________200_Г                    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«__»__________________200_Г </w:t>
      </w:r>
    </w:p>
    <w:p>
      <w:pPr>
        <w:pStyle w:val="Subtitle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РЕГИСТРАЦИОННЫЙ  № ___                                                       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УЧЕБНАЯ 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: « Информатика и ИК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11 класс(Семакин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шарина М А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нформат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РЯЖМА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</w:t>
      </w:r>
    </w:p>
    <w:p>
      <w:pPr>
        <w:pStyle w:val="Style21"/>
        <w:numPr>
          <w:ilvl w:val="0"/>
          <w:numId w:val="4"/>
        </w:numPr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..…....3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……………………………………………..……..….4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…………………………………….......6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нтрольных работ…………………………………….…….11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……………………….....12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 нормы оценки ЗУН обучающихся ……………………....13</w:t>
      </w:r>
    </w:p>
    <w:p>
      <w:pPr>
        <w:pStyle w:val="Style21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редств, необходимых для реализации программы…..…...15</w:t>
      </w:r>
    </w:p>
    <w:p>
      <w:pPr>
        <w:pStyle w:val="Style21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 ……………………………….…17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«Информатика и ИКТ» является общеобразовательным курсом базового уровня, изучаемым в 10-11 классах. Курс ориентирован на учебный план, объемом 70 учебных часов, согласно ФК БУП от 2004 года. Данный учебный курс осваивается учащимися  после изучения   базового курса «Информатика и ИКТ» в основной школе (в 8-9 классах)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учебной программы основополагающими документами являются: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компонент государственного стандарта   общего образования , утвержден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г. №1089 .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Среднее полное общее образование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ля общеобразовательных школ, гимназий, лицеев. «Информатика.-М.:Дрофа, 2004 и ИКТ» для 10-11 классов (базовый уровень),  рекомендованная Минобрнауки РФ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й предмет «Информатика и ИКТ» занимает ведущее место в обучении и его изучение в старшей школе на базовом уровне направлено на достижение следующих целей:</w:t>
      </w:r>
    </w:p>
    <w:p>
      <w:pPr>
        <w:pStyle w:val="Style21"/>
        <w:numPr>
          <w:ilvl w:val="0"/>
          <w:numId w:val="5"/>
        </w:numPr>
        <w:spacing w:before="28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воение системы базовых знаний</w:t>
      </w:r>
      <w:r>
        <w:rPr>
          <w:rFonts w:cs="Times New Roman" w:ascii="Times New Roman" w:hAnsi="Times New Roman"/>
          <w:sz w:val="28"/>
          <w:szCs w:val="28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Style21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Style21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Style21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ответственного отношения к соблюдению этических и правовых норм информационной деятельности;</w:t>
      </w:r>
    </w:p>
    <w:p>
      <w:pPr>
        <w:pStyle w:val="Style21"/>
        <w:numPr>
          <w:ilvl w:val="0"/>
          <w:numId w:val="5"/>
        </w:numPr>
        <w:spacing w:lineRule="atLeast" w:line="100" w:before="0" w:after="280"/>
        <w:ind w:left="0" w:right="0"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обретение опыта </w:t>
      </w:r>
      <w:r>
        <w:rPr>
          <w:rFonts w:cs="Times New Roman" w:ascii="Times New Roman" w:hAnsi="Times New Roman"/>
          <w:sz w:val="28"/>
          <w:szCs w:val="28"/>
        </w:rPr>
        <w:t>использования информационных технологий в индивидуальной и коллективной учебной и познавательной, в том числе проектной  деятельности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ервой части курса (10 клас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948"/>
        <w:gridCol w:w="207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(раздел учебн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работы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ведение.  Структура информати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я. Представление информации (§§1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задания из раздела 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мерение информации (§§3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№2.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ведение в  теорию систем (§§5-6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задания из раздела 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цессы хранения и передачи информации (§§7-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задания из раздела 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работка информации (§§9-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№2.2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Поиск  данных (§§11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Защита информации  (§§12)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№2.3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нформационные модели и структуры данных (§§13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№2.4,  №2.5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Алгоритм – модель деятельности  (§§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№2.6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омпьютер: аппаратное и программное обеспечение (§§17-1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№2.7, №2.8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Дискретные модели данных в компьютере (§§19-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(№2.9, №2.10, №2.1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Многопроцессорные системы и сети (§§21-2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№2.12)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10 клас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ЗАНЯТИЙ</w:t>
      </w:r>
    </w:p>
    <w:p>
      <w:pPr>
        <w:pStyle w:val="Normal"/>
        <w:jc w:val="both"/>
        <w:rPr/>
      </w:pPr>
      <w:r>
        <w:rPr/>
        <w:t>по второй части курса (11 класс)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948"/>
        <w:gridCol w:w="207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(раздел учебн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омер работы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нформационные системы (§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ипертекст  (§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№3.1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тернет как информационная система (§§26-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(№3.2, №3.3, №3.4, №3.5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айт (§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№3.6, №3.7*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ГИС   (§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№3.8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азы данных и СУБД   (§§31-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№3.9,  3.10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апросы к базе данных  (§§34-3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(№№3.11, 3.12, 3.13, 3.14*, 3.15*)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Моделирование зависимостей; статистическое моделирование  (§§36-3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(№№ 3.16, 3.1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орреляционное моделирование (§3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№3.18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Оптимальное планирование (§3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№3.19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Социальная информатика (§§40-4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(Реферат-презентация)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11 клас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 класс </w:t>
      </w:r>
    </w:p>
    <w:p>
      <w:pPr>
        <w:pStyle w:val="List"/>
        <w:spacing w:lineRule="auto" w:line="288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– ый класс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и информационные процессы 9(6 +3)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дходы к определению понятия «информация». Системы, образованные взаимодействующими элементами, состояния элементов, обмен информацией между элементами, сигналы. 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кретные и непрерывные сигналы. Носители информации. Виды и свойства информации. Количество информации как мера уменьшения неопределенности знаний. Алфавитный подход к определению количества информации.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информационных процессов. Кодирование информации. Языки кодирования. Формализованные и неформализованные языки. Выбор способа представления информации в соответствии с поставленной задачей. Поиск и отбор информации. Методы поиска. Критерии отбора. 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нформации; выбор способа хранения информации. Передача информации. Канал связи и его характеристики. Примеры передачи информации в социальных, биологических и технических системах. 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нформации. Систематизация информации. Изменение формы представления информации. Преобразование информации на основе формальных правил. Алгоритмизация как необходимое условие автоматизации. Возможность, преимущества и недостатки автоматизированной обработки данных. Хранение информации. Защита информации. Методы защиты.</w:t>
      </w:r>
    </w:p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запоминания, обработки и передачи информации человеком. </w:t>
      </w:r>
    </w:p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истемой как информационный процесс.</w:t>
      </w:r>
    </w:p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новных методов информатики и средств ИКТ при анализе процессов в обществе, природе и технике.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личной информационной среды. </w:t>
        <w:tab/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 (3 час)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змерение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определение количества информации, содержащейся в сообщении при вероятностном и техническом (алфавитном) подходах.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ормационные процес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, связанных с выделением основных информационных процессов в реальных ситуациях (при анализе процессов в обществе, природе и технике).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дирование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ирование и декодирование сообщений по предложенным правилам.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иск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ов на поиск данных. Осуществление поиска информации на заданную тему в основных хранилищах информации.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щита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аролирования и архивирования для обеспечения защиты информации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модели  13( 9 +4)</w:t>
      </w:r>
    </w:p>
    <w:p>
      <w:pPr>
        <w:pStyle w:val="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моделирование как метод познания. Информационные (нематериальные) модели. Назначение и виды информационных моделей. Объект, субъект, цель моделирования. Адекватность моделей моделируемым объектам и целям моделирования. Формы представления моделей: описание, таблица, формула, граф, чертеж, рисунок, схема. Основные этапы построения моделей. Формализация как важнейший этап моделирования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ое моделирование и его виды: расчетные, графические, имитационные модел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ие данных. Структура данных как модель предметной области. Алгоритм как модель деятельности. Гипертекст как модель организации поисковых систе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ы моделирования социальных, биологических и технических систем и процесс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ь процесса управления. Цель управления, воздействия внешней среды. Управление как подготовка, принятие решения и выработка управляющего воздействия. Роль обратной связи в управлении. Замкнутые и разомкнутые системы управления. Самоуправляемые системы, их особенности. Понятие о сложных системах управления, принцип иерархичности систем. Самоорганизующиеся систем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моделей в учебной и познавательной деятельности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 (4 час)</w:t>
      </w:r>
    </w:p>
    <w:p>
      <w:pPr>
        <w:pStyle w:val="Normal"/>
        <w:ind w:left="1092" w:right="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оделирование и формализация</w:t>
      </w:r>
    </w:p>
    <w:p>
      <w:pPr>
        <w:pStyle w:val="Normal"/>
        <w:ind w:left="0" w:righ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Формализация задач из различных предметных областей. Формализация текстовой информации. Представление данных в табличной форме. Представление информации в форме графа. Представление зависимостей в виде формул. Представление последовательности действий в форме блок-схемы.</w:t>
      </w:r>
    </w:p>
    <w:p>
      <w:pPr>
        <w:pStyle w:val="Normal"/>
        <w:ind w:left="0" w:right="0" w:firstLine="14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Исследование моделей</w:t>
      </w:r>
    </w:p>
    <w:p>
      <w:pPr>
        <w:pStyle w:val="Normal"/>
        <w:ind w:left="0" w:right="0" w:firstLine="14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е учебных моделей: оценка адекватности модели объекту и целям моделирования (на примерах задач различных предметных областей). Исследование физических моделей. Исследование математических моделей. Исследование биологических моделей. Исследование геоинформационных моделей. Определение результата выполнения алгоритма по его блок-схеме.</w:t>
      </w:r>
    </w:p>
    <w:p>
      <w:pPr>
        <w:pStyle w:val="Normal"/>
        <w:ind w:left="1068" w:right="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онные основы управления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процессов управления в реальных системах; выявление каналов прямой и обратной связи и соответствующих информационных пот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аботой формального исполнителя с помощью алгорит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системы   5( 3 +2)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и типы информационных систем. Базы данных (табличные, иерархические, сетевые). Системы управления базами данных (СУБД). Формы представления данных (таблицы, формы, запросы, отчеты). Реляционные базы данных. Связывание таблиц в многотабличных базах данных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(2 час)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формационные системы. СУБД.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Знакомство с системой управления базами данных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 Создание структуры табличной базы данных. Осуществление ввода и редактирования данных. Упорядочение данных в среде системы управления базами данных. Формирование запросов на поиск данных в среде системы управления базами данных. Создание, ведение и использование баз данных при решении учебных и практиче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 как средство автоматизации информационных процессов 4(2 +2)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ное и программное обеспечение компьютера. Архитектуры современных компьютеров. Многообразие операционных систем. Программные средства создания информационных объектов, организации личного информационного пространства, защиты информации.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(2 час)</w:t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ьютер и программное обеспечение.</w:t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 xml:space="preserve">Выбор конфигурации компьютера в зависимости от решаемой задачи. Тестирование компьютера. Настройка </w:t>
      </w:r>
      <w:r>
        <w:rPr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и загрузка операционной системы. Работа с графическим интерфейсо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стандартными и служебными приложениями, файловыми менеджерами, архиваторами и антивирусными программами. </w:t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 учебного времени – 4 час.</w:t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– 35 час.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–ый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ые технологии представления информации 7(5 +2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ость дискретного (цифрового) представления информации. Двоичное представление информации в компьютере. Двоичная система счисления. Двоичная арифметика. Компьютерное представление целых и вещественных чисел. </w:t>
      </w:r>
    </w:p>
    <w:p>
      <w:pPr>
        <w:pStyle w:val="Normal"/>
        <w:shd w:fill="FFFFFF" w:val="clear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текстовой информации в компьютере. Кодовые таблицы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 подхода к представлению графической информации. Растровая и векторная графика. Модели цветообразования. Технологии построения анимационных изображений. Технологии трехмерной график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Представление звуковой информации: </w:t>
      </w:r>
      <w:r>
        <w:rPr>
          <w:sz w:val="28"/>
          <w:szCs w:val="28"/>
          <w:lang w:val="en-US"/>
        </w:rPr>
        <w:t>MIDI</w:t>
      </w:r>
      <w:r>
        <w:rPr>
          <w:sz w:val="28"/>
          <w:szCs w:val="28"/>
        </w:rPr>
        <w:t xml:space="preserve"> и цифровая запись. Понятие о методах сжатия данных. Форматы фай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(2 ча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едставление информации в компьютере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и выполнение заданий на кодирование и упаковку тестовой, графической и звуковой информации. Запись чисел в различных системах счисления, перевод чисел из одной системы счисления в другую, вычисления в позиционных системах счисления. Представление целых и вещественных чисел в форматах с фиксированной и плавающей запятой.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и технологии создания и преобразования информационных объе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(5 +7)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как информационный объект. Автоматизированные средства и технологии организации текста. Основные приемы преобразования текстов. Гипертекстовое представление информаци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ие (электронные) таблицы как информационные объекты.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 </w:t>
      </w:r>
    </w:p>
    <w:p>
      <w:pPr>
        <w:pStyle w:val="Lis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информационные объекты.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  <w:tab/>
      </w:r>
    </w:p>
    <w:p>
      <w:pPr>
        <w:pStyle w:val="Lis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(7 час)</w:t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е и преобразование информационных объектов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, редактирование и форматирование текстовых документов различного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расчетных и оптимизационных задач с помощью электронных таблиц. Использование средств деловой графики для наглядного представления данных. Создание, редактирование и форматирование растровых и векторных графических изображений. Создание мультимедийной презентации.</w:t>
      </w:r>
    </w:p>
    <w:p>
      <w:pPr>
        <w:pStyle w:val="Lis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и технологии обмена информацией с помощью компьютерных сетей (сетевые технологии) 10 (5 +5)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Использование кодов с обнаружением и исправлением ошибок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озможности и преимущества сетевых технологий. Локальные сети. Топологии локальных сетей. Глобальная сеть. Адресация в Интернете. Протоколы обмена. Протокол передачи данных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. Аппаратные и программные средства организации компьютерн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ервисы сети Интернет: электронная почта, телеконференции, Всемирная паутина, файловые архивы и т.д. Поисковые информационные системы. Организация поиска информации. Описание объекта для его последующего поиска.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jc w:val="both"/>
        <w:rPr/>
      </w:pPr>
      <w:r>
        <w:rPr>
          <w:sz w:val="28"/>
          <w:szCs w:val="28"/>
        </w:rPr>
        <w:t xml:space="preserve">Инструментальные средства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( 5 ча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омпьютерные сет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Подключение к Интернету. Настройка модема. Настройка почтовой программы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ess</w:t>
      </w:r>
      <w:r>
        <w:rPr>
          <w:sz w:val="28"/>
          <w:szCs w:val="28"/>
        </w:rPr>
        <w:t xml:space="preserve">. Работа с электронной почтой. Путешествие по Всемирной паутине. Настройка браузера. Работа с файловыми архивами. Формирование запросов на поиск информации в сети по ключевым словам, адекватным решаемой задаче. Разработк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а на заданную тему. Знакомство с инструментальными средствами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. Форматирование текста и размещение граф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иперссылки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ах. Тестирование и публикац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социальной информатики ( 2 час)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цивилизация. Информационные ресурсы общества. Информационная культура. Этические и правовые нормы информационной деятельности человека. Информационная безопасность. </w:t>
        <w:tab/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 учебного времени – 4 час.</w:t>
      </w:r>
    </w:p>
    <w:p>
      <w:pPr>
        <w:pStyle w:val="Normal"/>
        <w:ind w:left="0" w:righ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– 35 час.</w:t>
      </w:r>
    </w:p>
    <w:p>
      <w:pPr>
        <w:pStyle w:val="Normal"/>
        <w:tabs>
          <w:tab w:val="clear" w:pos="708"/>
          <w:tab w:val="left" w:pos="5868" w:leader="none"/>
          <w:tab w:val="left" w:pos="6768" w:leader="none"/>
          <w:tab w:val="left" w:pos="784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tabs>
          <w:tab w:val="clear" w:pos="360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"/>
        <w:tabs>
          <w:tab w:val="clear" w:pos="360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"/>
        <w:tabs>
          <w:tab w:val="clear" w:pos="360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"/>
        <w:tabs>
          <w:tab w:val="clear" w:pos="360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"/>
        <w:tabs>
          <w:tab w:val="clear" w:pos="360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"/>
        <w:tabs>
          <w:tab w:val="clear" w:pos="360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"/>
        <w:tabs>
          <w:tab w:val="clear" w:pos="360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"/>
        <w:tabs>
          <w:tab w:val="clear" w:pos="360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"/>
        <w:tabs>
          <w:tab w:val="clear" w:pos="360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"/>
        <w:tabs>
          <w:tab w:val="clear" w:pos="360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"/>
        <w:tabs>
          <w:tab w:val="clear" w:pos="360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ПЕРЕЧЕНЬ КОНТРОЛЬНЫХ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10 клас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1) Информация и информационные процесс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2) Информационные модел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3) Итогов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11 клас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1) Компьютерные технологии представления информ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2)Средства и технологии создания и преобразования информационных объект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3)Средства и технологии обмена информацией с помощью компьютерных сет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ТРЕБОВАНИЯ К УРОВНЮ ПОДГОТОВКИ УЧАЩИХСЯ</w:t>
      </w:r>
    </w:p>
    <w:p>
      <w:pPr>
        <w:pStyle w:val="Style22"/>
        <w:bidi w:val="0"/>
        <w:spacing w:before="52" w:after="0"/>
        <w:ind w:left="105" w:right="0" w:firstLine="403"/>
        <w:jc w:val="both"/>
        <w:rPr/>
      </w:pPr>
      <w:r>
        <w:rPr>
          <w:rFonts w:cs="Times New Roman" w:ascii="Times New Roman" w:hAnsi="Times New Roman"/>
          <w:w w:val="117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результате изучения информатики и информационных технологий на базовом уровне ученик должен: </w:t>
      </w:r>
    </w:p>
    <w:p>
      <w:pPr>
        <w:pStyle w:val="Style22"/>
        <w:bidi w:val="0"/>
        <w:ind w:left="48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нать/понимат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яснять различные подходы к определению понятия "информация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личать методы измерения количества информации: вероятностный и алфавитный. Знать единицы измерения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;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ение и виды информационных моделей, описывающих реальные объекты или процес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ование алгоритма как модели автоматизации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начение и функции операционных сист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ивать достоверность информации, сопоставляя различные источ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ознавать информационные процессы в различных систем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ть готовые информационные модели, оценивать их соответствие реальному объекту и целям модел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ять выбор способа представления информации в соответствии с поставленной задач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ллюстрировать учебные работы с использованием средств информационных технолог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вать информационные объекты сложной структуры, в том числе гипертекстов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сматривать, создавать, редактировать, сохранять записи в базах да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уществлять поиск информации в базах данных, компьютерных сетях и п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ставлять числовую информацию различными способами (таблица, массив, график, диаграмма и пр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блюдать правила техники безопасности и гигиенические рекомендации при использовании средств ИК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ффективной организации индивидуального информационного простран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втоматизации коммуникационн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3. эффективного применения информационных образовательных ресурсов в учеб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 И НОРМЫ ОЦЕНКИ ЗУН ОБУЧАЮЩИХСЯ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 оценки устного ответа</w:t>
      </w:r>
    </w:p>
    <w:p>
      <w:pPr>
        <w:pStyle w:val="Normal"/>
        <w:spacing w:before="40" w:after="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5»</w:t>
      </w:r>
      <w:r>
        <w:rPr>
          <w:rFonts w:cs="Times New Roman" w:ascii="Times New Roman" w:hAnsi="Times New Roman"/>
          <w:sz w:val="28"/>
          <w:szCs w:val="28"/>
        </w:rPr>
        <w:t xml:space="preserve">: ответ полный и правильный на основании изученных теорий;      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изложен в   определенной логической последовательности, 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м языком: ответ самостоятельный. </w:t>
      </w:r>
    </w:p>
    <w:p>
      <w:pPr>
        <w:pStyle w:val="Normal"/>
        <w:spacing w:before="40" w:after="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4»</w:t>
      </w:r>
      <w:r>
        <w:rPr>
          <w:rFonts w:cs="Times New Roman" w:ascii="Times New Roman" w:hAnsi="Times New Roman"/>
          <w:sz w:val="28"/>
          <w:szCs w:val="28"/>
        </w:rPr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 </w:t>
      </w:r>
    </w:p>
    <w:p>
      <w:pPr>
        <w:pStyle w:val="Normal"/>
        <w:spacing w:before="40" w:after="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3»</w:t>
      </w:r>
      <w:r>
        <w:rPr>
          <w:rFonts w:cs="Times New Roman" w:ascii="Times New Roman" w:hAnsi="Times New Roman"/>
          <w:sz w:val="28"/>
          <w:szCs w:val="28"/>
        </w:rPr>
        <w:t>: ответ полный, но при этом допущена существенная ошибка, или неполный,  несвязный. </w:t>
      </w:r>
    </w:p>
    <w:p>
      <w:pPr>
        <w:pStyle w:val="Normal"/>
        <w:spacing w:before="40" w:after="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2»</w:t>
      </w:r>
      <w:r>
        <w:rPr>
          <w:rFonts w:cs="Times New Roman" w:ascii="Times New Roman" w:hAnsi="Times New Roman"/>
          <w:sz w:val="28"/>
          <w:szCs w:val="28"/>
        </w:rPr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 исправить при наводящих вопросах учителя. </w:t>
      </w:r>
    </w:p>
    <w:p>
      <w:pPr>
        <w:pStyle w:val="Normal"/>
        <w:spacing w:before="40" w:after="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1»</w:t>
      </w:r>
      <w:r>
        <w:rPr>
          <w:rFonts w:cs="Times New Roman" w:ascii="Times New Roman" w:hAnsi="Times New Roman"/>
          <w:sz w:val="28"/>
          <w:szCs w:val="28"/>
        </w:rPr>
        <w:t>: отсутствие ответа.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40" w:after="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 оценки практического задания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40" w:after="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5»</w:t>
      </w:r>
      <w:r>
        <w:rPr>
          <w:rFonts w:cs="Times New Roman" w:ascii="Times New Roman" w:hAnsi="Times New Roman"/>
          <w:sz w:val="28"/>
          <w:szCs w:val="28"/>
        </w:rPr>
        <w:t xml:space="preserve">: 1) работа выполнена полностью и правильно; сделаны правильные выводы; 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работа выполнена по плану с учетом техники безопасности. </w:t>
      </w:r>
    </w:p>
    <w:p>
      <w:pPr>
        <w:pStyle w:val="Normal"/>
        <w:spacing w:before="40" w:after="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4»</w:t>
      </w:r>
      <w:r>
        <w:rPr>
          <w:rFonts w:cs="Times New Roman" w:ascii="Times New Roman" w:hAnsi="Times New Roman"/>
          <w:sz w:val="28"/>
          <w:szCs w:val="28"/>
        </w:rPr>
        <w:t>: работа выполнена правильно с учетом 2-3 несущественных ошибок исправленных  самостоятельно по требованию учителя. </w:t>
      </w:r>
    </w:p>
    <w:p>
      <w:pPr>
        <w:pStyle w:val="Normal"/>
        <w:spacing w:before="40" w:after="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3»</w:t>
      </w:r>
      <w:r>
        <w:rPr>
          <w:rFonts w:cs="Times New Roman" w:ascii="Times New Roman" w:hAnsi="Times New Roman"/>
          <w:sz w:val="28"/>
          <w:szCs w:val="28"/>
        </w:rPr>
        <w:t>: работа выполнена правильно не менее чем на половину или допущена  существенная ошибка. </w:t>
      </w:r>
    </w:p>
    <w:p>
      <w:pPr>
        <w:pStyle w:val="Normal"/>
        <w:spacing w:before="40" w:after="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2»</w:t>
      </w:r>
      <w:r>
        <w:rPr>
          <w:rFonts w:cs="Times New Roman" w:ascii="Times New Roman" w:hAnsi="Times New Roman"/>
          <w:sz w:val="28"/>
          <w:szCs w:val="28"/>
        </w:rPr>
        <w:t>: допущены две (и более) существенные ошибки в ходе работы, которые учащийся не  может исправить даже по требованию учителя. </w:t>
      </w:r>
    </w:p>
    <w:p>
      <w:pPr>
        <w:pStyle w:val="Normal"/>
        <w:spacing w:before="40" w:after="1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1»</w:t>
      </w:r>
      <w:r>
        <w:rPr>
          <w:rFonts w:cs="Times New Roman" w:ascii="Times New Roman" w:hAnsi="Times New Roman"/>
          <w:sz w:val="28"/>
          <w:szCs w:val="28"/>
        </w:rPr>
        <w:t>: работа не выполнена.</w:t>
      </w:r>
    </w:p>
    <w:p>
      <w:pPr>
        <w:pStyle w:val="Normal"/>
        <w:spacing w:before="40" w:after="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 оценки письменных работ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«5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: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ыполнена полностью;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ическом изображении алгоритма (блок-схеме), в теоретических выкладках решения нет пробелов и ошибок;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ксте программы нет синтаксических ошибок (возможны одна-две различные неточности, описки, не являющиеся следствием незнания или непонимания учебного материала)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щена одна ошибка или два-три недочета в чертежах, выкладках, чертежах блок-схем или тексте программы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«3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щены более одной ошибки или двух-трех недочетов в выкладках, чертежах блок-схем или программе, но учащийся владеет обязательными умениями по проверяемой теме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2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пущены существенные ошибки, показавшие, что учащийся не владеет обязательными знаниями по данной теме в полной мере.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«1»</w:t>
      </w:r>
      <w:r>
        <w:rPr>
          <w:rFonts w:cs="Times New Roman" w:ascii="Times New Roman" w:hAnsi="Times New Roman"/>
          <w:sz w:val="28"/>
          <w:szCs w:val="28"/>
        </w:rPr>
        <w:t xml:space="preserve"> ставится, если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казала полное отсутствие у учащегося обязательных знаний и умений по проверяемой тем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РЕЧЕНЬ СРЕДСТВ ИКТ, НЕОБХОДИМЫХ ДЛЯ РEAЛИЗАЦИИ ПРОГРАММЫ</w:t>
      </w:r>
    </w:p>
    <w:p>
      <w:pPr>
        <w:pStyle w:val="Style21"/>
        <w:jc w:val="both"/>
        <w:rPr>
          <w:rFonts w:ascii="Times New Roman" w:hAnsi="Times New Roman" w:cs="Times New Roman"/>
          <w:w w:val="108"/>
          <w:sz w:val="28"/>
          <w:szCs w:val="28"/>
          <w:u w:val="single"/>
        </w:rPr>
      </w:pPr>
      <w:r>
        <w:rPr>
          <w:rFonts w:cs="Times New Roman" w:ascii="Times New Roman" w:hAnsi="Times New Roman"/>
          <w:w w:val="108"/>
          <w:sz w:val="28"/>
          <w:szCs w:val="28"/>
          <w:u w:val="single"/>
        </w:rPr>
        <w:t xml:space="preserve">Аппаратные средства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Компьютер - </w:t>
      </w:r>
      <w:r>
        <w:rPr>
          <w:rFonts w:cs="Times New Roman" w:ascii="Times New Roman" w:hAnsi="Times New Roman"/>
          <w:w w:val="105"/>
          <w:sz w:val="28"/>
          <w:szCs w:val="28"/>
        </w:rPr>
        <w:t>универсальное устройство обработки инфор</w:t>
        <w:softHyphen/>
        <w:t>мации; основная конфигурация современного компьютера обеспе</w:t>
        <w:softHyphen/>
        <w:t xml:space="preserve">чивает учащемуся мультимедиавозможности: видеоизображение, качественный стереозвук в наушниках, речевой ввод с микрофона </w:t>
      </w:r>
      <w:r>
        <w:rPr>
          <w:rFonts w:cs="Times New Roman" w:ascii="Times New Roman" w:hAnsi="Times New Roman"/>
          <w:w w:val="78"/>
          <w:sz w:val="28"/>
          <w:szCs w:val="28"/>
        </w:rPr>
        <w:t xml:space="preserve">и </w:t>
      </w:r>
      <w:r>
        <w:rPr>
          <w:rFonts w:cs="Times New Roman" w:ascii="Times New Roman" w:hAnsi="Times New Roman"/>
          <w:w w:val="106"/>
          <w:sz w:val="28"/>
          <w:szCs w:val="28"/>
        </w:rPr>
        <w:t xml:space="preserve">др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Проектор </w:t>
      </w:r>
      <w:r>
        <w:rPr>
          <w:rFonts w:cs="Times New Roman" w:ascii="Times New Roman" w:hAnsi="Times New Roman"/>
          <w:w w:val="105"/>
          <w:sz w:val="28"/>
          <w:szCs w:val="28"/>
        </w:rPr>
        <w:t>(подсоединяемый к компьютеру, видеомагнито</w:t>
        <w:softHyphen/>
        <w:t>фону, микроскопу и Т.п.) - радикально повышает уровень наглядно</w:t>
        <w:softHyphen/>
        <w:t>сти в работе учителя, возможность для учащихся представлять ре</w:t>
        <w:softHyphen/>
        <w:t>зультаты своей работы всему классу, эффективность организаци</w:t>
        <w:softHyphen/>
        <w:t xml:space="preserve">онных и административных выступлений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Принтер - </w:t>
      </w:r>
      <w:r>
        <w:rPr>
          <w:rFonts w:cs="Times New Roman" w:ascii="Times New Roman" w:hAnsi="Times New Roman"/>
          <w:w w:val="105"/>
          <w:sz w:val="28"/>
          <w:szCs w:val="28"/>
        </w:rPr>
        <w:t>позволяет фиксировать на бумаге информацию, найденную и созданную учащимися или учителем. Для многих школьных применений желателен цветной принтер. В некоторых ситуациях необходимо использование бумаги и изображения боль</w:t>
        <w:softHyphen/>
        <w:t xml:space="preserve">шого формата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Телекоммуникационный блок </w:t>
      </w:r>
      <w:r>
        <w:rPr>
          <w:rFonts w:cs="Times New Roman" w:ascii="Times New Roman" w:hAnsi="Times New Roman"/>
          <w:w w:val="105"/>
          <w:sz w:val="28"/>
          <w:szCs w:val="28"/>
        </w:rPr>
        <w:t>(устройства, обеспечиваю</w:t>
        <w:softHyphen/>
        <w:t xml:space="preserve">щие подключение к сети) - дает доступ к российским и мировым информационным ресурсам, позволяет вести переписку с другими школами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Устройства вывода звуковой информации - </w:t>
      </w:r>
      <w:r>
        <w:rPr>
          <w:rFonts w:cs="Times New Roman" w:ascii="Times New Roman" w:hAnsi="Times New Roman"/>
          <w:w w:val="105"/>
          <w:sz w:val="28"/>
          <w:szCs w:val="28"/>
        </w:rPr>
        <w:t>наушники для индивидуальной работы со звуковой информацией, громкоговорите</w:t>
        <w:softHyphen/>
        <w:t xml:space="preserve">ли с оконечным усилителем для озвучивания всего класса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Устройства для ручного ввода текстовой информации и манипулирования экранными объектами - </w:t>
      </w:r>
      <w:r>
        <w:rPr>
          <w:rFonts w:cs="Times New Roman" w:ascii="Times New Roman" w:hAnsi="Times New Roman"/>
          <w:w w:val="105"/>
          <w:sz w:val="28"/>
          <w:szCs w:val="28"/>
        </w:rPr>
        <w:t>клавиатура и мышь, а также разнообразные устройства аналогичного назначения. Осо</w:t>
        <w:softHyphen/>
        <w:t xml:space="preserve">бую роль играют специальные модификации этих устройств для учащихся с проблемами двигательного характера, например с ДЦП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Устройства создания графической информации </w:t>
      </w:r>
      <w:r>
        <w:rPr>
          <w:rFonts w:cs="Times New Roman" w:ascii="Times New Roman" w:hAnsi="Times New Roman"/>
          <w:w w:val="105"/>
          <w:sz w:val="28"/>
          <w:szCs w:val="28"/>
        </w:rPr>
        <w:t>(графи</w:t>
        <w:softHyphen/>
        <w:t xml:space="preserve">ческий планшет) - используются для создания и редактирования графических объектов, ввода рукописного текста и преобразования его в текстовый формат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</w:rPr>
        <w:t>Устройства для создания музыкальной информации (му</w:t>
        <w:softHyphen/>
      </w:r>
      <w:r>
        <w:rPr>
          <w:rFonts w:cs="Times New Roman" w:ascii="Times New Roman" w:hAnsi="Times New Roman"/>
          <w:w w:val="105"/>
          <w:sz w:val="28"/>
          <w:szCs w:val="28"/>
        </w:rPr>
        <w:t>зыкальные клавиатуры, вместе с соответствующим программным обеспечением) - позволяют учащимся создавать музыкальные ме</w:t>
        <w:softHyphen/>
        <w:t xml:space="preserve">лодии, аранжировать их любым составом инструментов, слышать их исполнение, редактировать их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Устройства для записи (ввода) визуальной и звуковой информации </w:t>
      </w:r>
      <w:r>
        <w:rPr>
          <w:rFonts w:cs="Times New Roman" w:ascii="Times New Roman" w:hAnsi="Times New Roman"/>
          <w:w w:val="105"/>
          <w:sz w:val="28"/>
          <w:szCs w:val="28"/>
        </w:rPr>
        <w:t>(сканер, фотоаппарат, видеокамера, цифровой мик</w:t>
        <w:softHyphen/>
        <w:t>роскоп, аудио- и видеомагнитофон) - дают возможность непосред</w:t>
        <w:softHyphen/>
        <w:t>ственно включать в учебный процесс информационные образы ок</w:t>
        <w:softHyphen/>
        <w:t>ружающего мира. В комплект с наушниками часто входит индиви</w:t>
        <w:softHyphen/>
        <w:t xml:space="preserve">дуальный микрофон для ввода речи учащегос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Датчики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(расстояния, освещенности, температуры, силы, влажности и др.) - позволяют измерять и вводить в компьютер информацию об окружающем мире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Управляемые компьютером устройства - </w:t>
      </w:r>
      <w:r>
        <w:rPr>
          <w:rFonts w:cs="Times New Roman" w:ascii="Times New Roman" w:hAnsi="Times New Roman"/>
          <w:w w:val="105"/>
          <w:sz w:val="28"/>
          <w:szCs w:val="28"/>
        </w:rPr>
        <w:t>дают возмож</w:t>
        <w:softHyphen/>
        <w:t>ность учащимся освоить простейшие принципы и технологии авто</w:t>
        <w:softHyphen/>
        <w:t xml:space="preserve">матического управления (обратная связь и т.д.) одновременно с другими базовыми понятиями информатики. </w:t>
      </w:r>
    </w:p>
    <w:p>
      <w:pPr>
        <w:pStyle w:val="Style21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w w:val="105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w w:val="10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w w:val="105"/>
          <w:sz w:val="28"/>
          <w:szCs w:val="28"/>
          <w:u w:val="single"/>
        </w:rPr>
        <w:t>Программные средства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онная система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йловый менеджер (в составе операционной системы  или др.)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вирусная программа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-архиватор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виатурный тренажер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ое офисное приложение, включающее тексто</w:t>
        <w:softHyphen/>
        <w:t xml:space="preserve">вый редактор, растровый и векторный графические редакторы, программу разработки презентаций и электронные таблицы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овой редактор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ая система управления базами данных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ая геоинформационная система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автоматизированного проектирования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туальные компьютерные лаборатории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-переводчик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птического распознавания текста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апроигрыватель (входит в состав операционных систем или др.)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рограммирования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клиент (входит в состав операционных систем  или др.)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узер (входит в состав операционных систем или др.)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интерактивного общения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й редактор веб-страниц.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00" w:val="clear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00" w:val="clear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00" w:val="clear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00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кин И.Г., Хеннер Е.К. Информатика и ИКТ. Базовый уровень. 10-11 класс. – М.: БИНОМ. Лаборатория  знаний, 2007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кин И.Г., Хеннер Е.К., Шеина Т.Ю. Практикум по информатике и ИКТ для 10-11 классов. Базовый уровень.   Информатика. 11 класс. – М.: БИНОМ. Лаборатория  знаний, 2007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. Задачник-практикум в 2 т. Под ред. И.Г.Семакина, Е.К.Хеннера. – М.: Лаборатория базовых знаний, 2004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стандарт основного общего образования по информатике и ИКТ/Программы для общеобразовательных учреждений . Информатика. 2-11 кл. М. :БИНОМ.Лаборатория знаний, 2005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программа основного общего образования по информатике и ИКТ/ Программы для общеобраовательных учреждений . Информатика 2-11кл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:БИНОМ.Лаборатория знаний, 2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left="0" w:right="0" w:firstLine="560"/>
      <w:jc w:val="center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567" w:right="0"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autoSpaceDE w:val="false"/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spacing w:lineRule="atLeast" w:line="0"/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40:00Z</dcterms:created>
  <dc:creator>Семакин ИГ</dc:creator>
  <dc:description/>
  <dc:language>en-US</dc:language>
  <cp:lastModifiedBy>kn</cp:lastModifiedBy>
  <cp:lastPrinted>2007-07-16T16:59:00Z</cp:lastPrinted>
  <dcterms:modified xsi:type="dcterms:W3CDTF">2007-08-29T11:40:00Z</dcterms:modified>
  <cp:revision>2</cp:revision>
  <dc:subject/>
  <dc:title>И</dc:title>
</cp:coreProperties>
</file>