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__________________________________2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работы_________________3-4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блемы и методы исследования_____5-7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________________________________8-9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_________________________10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_______________________________11-15</w:t>
      </w:r>
    </w:p>
    <w:p>
      <w:pPr>
        <w:pStyle w:val="Style18"/>
        <w:spacing w:lineRule="auto" w:line="360"/>
        <w:ind w:left="0" w:righ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авильная осанка - это не просто эстетическая проблема. Если ее вовремя не исправить, она может стать источником болезней позвоночника и не только. Однако не стоит впадать в панику, заметив, что ребенок держит спину не совсем ровно. Чаще всего своевременные меры помогают осанку исправить, но при этом очень важно понимать причины, которые ведут к ее искривлению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иоз и нарушенная осанка являются наиболее распространенными заболеваниями опорно-двигательного аппарата у детей и подростков. Эти заболевания служат предпосылкой для возникновения ряда функциональных и морфологических расстройств здоровья в детстве и оказывают отрицательное влияние на течение многих заболеваний у взрослых. По последним данным, процент  числа детей с нарушениями осанки очень вели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 своей работе решил </w:t>
      </w:r>
      <w:r>
        <w:rPr>
          <w:rFonts w:cs="Times New Roman" w:ascii="Times New Roman" w:hAnsi="Times New Roman"/>
          <w:sz w:val="28"/>
          <w:szCs w:val="28"/>
        </w:rPr>
        <w:t>изучить влияния внешних факторов на изменение осанки школьников. Для этого я изучил различную литературу по данной теме, провел ряд экспериментов и произвел статистическую обработку данн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 моей работы такова: Нарушение осанки у школьников и возникновение сколиоза, возможно, предотвратить, сохранив тем самым здоровье подрастающего поко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ыбранной мной темы обусловлена тем, что в данное время более 60% детей имеют нарушение осанки, что создает в дальнейшем основу для различных заболеваний у взрослых людей. Своим исследованием я хочу обратить внимание на факторы, влияющие на формирование осанки 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оей работы: Выявление причин, вызывающих нарушение осанки 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остигнуть цели, я ставил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contextualSpacing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аучную литературу по данной теме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contextualSpacing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ряд экспериментов (наблюдение за осанкой школьников на уроке, перемене; измерение массы тела, веса школьного портфеля; гигиеническая оценка осанки методом соматоскопии), подтверждающих динамику нарушения осанки у школьников от начального звена к старшему школьному возрасту; 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contextualSpacing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статистическую обработку данн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нарушение </w:t>
      </w:r>
      <w:r>
        <w:rPr>
          <w:rFonts w:cs="Times New Roman" w:ascii="Times New Roman" w:hAnsi="Times New Roman"/>
          <w:bCs/>
          <w:sz w:val="28"/>
          <w:szCs w:val="28"/>
        </w:rPr>
        <w:t>осанки</w:t>
      </w:r>
      <w:r>
        <w:rPr>
          <w:rFonts w:cs="Times New Roman" w:ascii="Times New Roman" w:hAnsi="Times New Roman"/>
          <w:sz w:val="28"/>
          <w:szCs w:val="28"/>
        </w:rPr>
        <w:t xml:space="preserve"> возникает в периоды бурного роста: в 11-12 лет. Это время, когда кости и мышцы увеличиваются в длину, а механизмы поддержания позы еще не приспособились к произошедшим изменениям. Существует множество факторов, которые провоцируют искривление </w:t>
      </w:r>
      <w:r>
        <w:rPr>
          <w:rFonts w:cs="Times New Roman" w:ascii="Times New Roman" w:hAnsi="Times New Roman"/>
          <w:bCs/>
          <w:sz w:val="28"/>
          <w:szCs w:val="28"/>
        </w:rPr>
        <w:t>позвоночника</w:t>
      </w:r>
      <w:r>
        <w:rPr>
          <w:rFonts w:cs="Times New Roman" w:ascii="Times New Roman" w:hAnsi="Times New Roman"/>
          <w:sz w:val="28"/>
          <w:szCs w:val="28"/>
        </w:rPr>
        <w:t xml:space="preserve">. Например, неправильное питание и болезни зачастую нарушают правильный рост и развитие мышечной, костной и хрящевой тканей, что отрицательно сказывается на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осанки</w:t>
      </w:r>
      <w:r>
        <w:rPr>
          <w:rFonts w:cs="Times New Roman" w:ascii="Times New Roman" w:hAnsi="Times New Roman"/>
          <w:sz w:val="28"/>
          <w:szCs w:val="28"/>
        </w:rPr>
        <w:t xml:space="preserve">. Немаловажным фактором являются врожденные патологии опорно-двигательного аппарата. Например, при двустороннем врожденном вывихе тазобедренных суставов может отмечаться увеличение поясничного изгиба. Большую роль в образовании отклонений играет неравномерное развитие определенных групп мышц, особенно на фоне общей слабости мускулатуры. Например, сведенные вперед плечи являются результатом преобладания силы грудных мышц и недостаточной силы мышц, сближающих лопатки, а «свисающие плечи» - результат недостаточной работы трапециевидной мышцы </w:t>
      </w:r>
      <w:r>
        <w:rPr>
          <w:rFonts w:cs="Times New Roman" w:ascii="Times New Roman" w:hAnsi="Times New Roman"/>
          <w:bCs/>
          <w:sz w:val="28"/>
          <w:szCs w:val="28"/>
        </w:rPr>
        <w:t>спины</w:t>
      </w:r>
      <w:r>
        <w:rPr>
          <w:rFonts w:cs="Times New Roman" w:ascii="Times New Roman" w:hAnsi="Times New Roman"/>
          <w:sz w:val="28"/>
          <w:szCs w:val="28"/>
        </w:rPr>
        <w:t xml:space="preserve">. Важную роль играет перегрузка определенных мышц односторонней работой, например, неправильное положение туловища во время игр или занятий. Все эти причины ведут к усилению или уменьшению существующих физиологических изгибов </w:t>
      </w:r>
      <w:r>
        <w:rPr>
          <w:rFonts w:cs="Times New Roman" w:ascii="Times New Roman" w:hAnsi="Times New Roman"/>
          <w:bCs/>
          <w:sz w:val="28"/>
          <w:szCs w:val="28"/>
        </w:rPr>
        <w:t>позвоночника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меняется положение плеч и лопаток, возникает асимметричное положение тела. Неправильная </w:t>
      </w:r>
      <w:r>
        <w:rPr>
          <w:rFonts w:cs="Times New Roman" w:ascii="Times New Roman" w:hAnsi="Times New Roman"/>
          <w:bCs/>
          <w:sz w:val="28"/>
          <w:szCs w:val="28"/>
        </w:rPr>
        <w:t>осанка</w:t>
      </w:r>
      <w:r>
        <w:rPr>
          <w:rFonts w:cs="Times New Roman" w:ascii="Times New Roman" w:hAnsi="Times New Roman"/>
          <w:sz w:val="28"/>
          <w:szCs w:val="28"/>
        </w:rPr>
        <w:t xml:space="preserve"> постепенно становится привычной и может закрепитьс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 следует обратить внимание на то, как ребенок сидит за столом во время занятий: не подкладывает ли одну ногу под себя. Возможно, он сутулится или «перекашивается» на одну сторону, опираясь на локоть согнутой руки. К неправильному положению тела при сидении, следует отнести посадку, при котором туловище повернуто, наклонено в сторону или сильно согнуто вперед. Причина такого положения может быть в том, что стул далеко отставлен от стола или сам стол чересчур низок. Асимметричное положение плечевого пояса может сформироваться в результате привычки сидеть, высоко подняв правое плеч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ычка стоять с отставленной в сторону и полусогнутой ногой, как и кривая посадка, вырабатывает асимметричное положение те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 отражается на осанке – привычной позе человека в положении сидя и стоя. При правильной осанке голова и туловище находятся на одной вертикальной линии, плечи развернуты, лопатки прижаты к грудной клетке. Физиологические изгибы позвоночника выражены оптимально, соразмерно с его длиной, грудь слегка выпуклая, живот подтянут, ноги вытянуты в тазобедренных и коленных сустав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е позвоночник имеет четыре физиологических изгиба: два передних (лордозы) – шейный  поясничный и два задних (кифозы) – грудной и крестцовый. При преобладании одних изгибов над другими говорят об аномальных деформациях позвоночного столба. Деформации позвоночника приводят не только к внешним нарушениям, но и ведут к смещению внутренних органов, нарушению их функций, иногда могут вызывать хронические заболевания. Борьба за красивую осанку – это борьба за здоровье человека. А нарушение гигиенических норм нередко может обернуться нарушением осанки (см. Приложение 1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писание проблемы и методы исслед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блюдение за осанкой школьников на уроке, на переме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В ходе своего исследования я провел ряд экспериментов, демонстрирующих то, что большинство учеников имеют нарушения осанки. Для этого я посещал некоторые уроки в  классах нашей школы № 1 г. Тимашевска с различными цел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я решил просто посмотреть, как дети сидят за своими школьными партами на уроках. Учителя с радостью позволили присутствовать на их занятиях, как только узнали, чем я занимаюсь и что я хочу выяснить. Таким образом, правильная осанка школьника должна была характеризоваться одинаковым уровнем надплечий, углов лопаток, равной длиной шейно-плечевых линий (расстояние от уха до плечевого сустава), глубиной треугольников талии (углубление, образуемое выемкой талии и свободно-опущенной рукой), прямой вертикальной линией остистых отростков позвоночника, равномерно выраженными физиологическими изгибами позвоночника в сагиттальной плоскости, одинаковым рельефом грудной клетки и поясничной области (в положении наклона вперед ). Правильно сформированный позвоночник имеет физиологические изгибы в сагиттальной плоскости (при осмотре сбоку) в виде шейного и поясничного лордоза и кифоза в грудном и крестцовых отделах. Эти изгибы наряду с эластическими свойствами межпозвоночных дисков обусловливают амортизирующие особенности позвоночни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на переменах, во фронтальной плоскости (при осмотре со стороны спины) в норме позвоночник должен был быть прямым. В норме глубина лордоза в шейном и поясничном отделах позвоночника соответствует толщине ладони учен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Занимаясь этой частью исследования, я сделал несколько фотографий, которые подтверждают актуальность моего проекта. (см. Приложение 2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на первый взгляд можно сделать вывод, что у большинства детей есть видимые признаки нарушения осан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этом этапе работы мной были выведены следующие данные: из некоторого  количества обучающихся в нашей школе (204) большая часть детей (106) имеют различные нарушения осанки. И, как ни прискорбно это говорить, всего ¼ детей занимаются в спортивных секциях, которые улучшают осанку и способствуют профилактике сколиоза (см. Приложение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мерение массы тела, веса школьного портф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моего исследования заключался в том, чтобы в научных целях взвесить школьные портфели учеников второго и пятого классов. Результаты меня просто поразили. Детям приходится ежедневно носить такие неподъемные сумки, которые не каждый взрослый сможет носить в течение учебного д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мне было необходимо узнать вес самих учеников и понять, превышает ли вес их портфеля допустимые нормы для их возра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этой части я также посчитал количество обучающихся, которые имеют ранцы и сумки. Как выяснилось, ученики начального звена все без исключения носят ранцы, а, начиная с пятого класса, ученики предпочитают носить сумки. (см. Приложение 4). Ведь ни для кого не секрет, что ношение сумки только способствует появлению и развитию сколиоз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игиеническая оценка осанки методом соматоскоп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Последним этапов практической части моего проекта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ическая оценка осанки методом соматоскопии. Этот опыт мне разрешили провести только в одном пятом классе, так как процесс такой оценки занимает относительно много времен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деале гигиеническую оценку осанки производят при соматоскопическом осмотре спереди, сбоку, со спины и при ходьбе по кабинету. При этом отмечают положение головы, уровень плеч, положение лопаток, изгибы позвоночника, состояние переднебрюшной стенки, кривизну коленных сустав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Помимо соматоскопических методов оценки осанки выявить возможные нарушения возможно и другим образом. Им-то я и пользовался, когда изучал осанки учеников пятого класса. Встают к стене так, чтобы голова, плечи, ягодицы и пятки касались ее. При нормальной осанке в данной позе между стеной и поясницей кулак проходить не должен. Осанку следует считать нормальной, если между стеной и поясницей проходит ладо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Результат последнего опыта был таков: из двадцати учеников пятого класса у двенадцати я смог найти отклонения от осанки, которую принято считать правиль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Более подробные данные  можно посмотреть в Приложении  5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35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84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85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065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685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и профилактики сколиоза существуют различные физические упраж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правильность осанки в положении стоя так: встают спиной к стене (так, чтобы голова, плечи, ягодицы и пятки касались ее), щель между стеной и поясницей должна быть сужена до нормы. Отойдя от стены, следует сохранить принятое положение, запомнить его и пытаться удержать в будущ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формирования правильной осанки являются физические упражнения и самоконтроль за соблюдением правильной позы. В Приложении 6 приведены гимнастические упражнения, позволяющие исправить осанку при их систематическом выполнении 4-5 раз в недел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колиоз – это боковое искривление позвоночника, которое отличается от нарушения осанки тем, что изменения затрагивают и костную, и мышечную структуру, тогда как при нарушении осанки наблюдается лишь повышенный мышечный тонус с одной сторо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доказали, что сколиоз встречается у 15-20% детей, причем девочки чаще мальчиков входят в группу риска, так как ведут менее подвижный образ жизни. Наиболее опасным возрастом для развития сколиоза считается период от 10 до 14 лет, когда скелет еще не сформировался, а ребенку приходится чаще, чем раньше, сидеть за столом за уроками и т.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В ходе моего исследования все поставленные предо мной задачи были выполнены, поэтому я считаю, что достиг цели. Мне удалось выявить причины, вызывающие нарушения осанки школьников. В нашей школе это: неправильная посадка за партой; слишком большое количество учебников, которое дети вынуждены носить ежедневно; и, наконец, преобладание «сумок над ранцами» в среднем и старшем зве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я считаю, что выдвинутая гипотеза о том, что нарушение осанки у школьников и возникновение сколиоза, возможно, предотвратить, сохранив тем самым здоровье подрастающего поколения, подтвердила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ижайшем будущем мне бы хотелось выступить на педсовете в нашей школе со своим проектом и сообщить всем учителям результаты экспериментов. Необходимо, чтобы каждый учитель на своем уроке следил за правильной посадкой учеников за партой. Также важно уделять несколько минут на уроке для физкультминуток, включая в комплекс упражнения на формирование правильной осан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факторы оказывают очень большое влияние на изменение осанки школьников, но если произвести ряд преобразований в школьной жизни, то, я думаю, можно предотвратить нарушения осанки уче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8975" cy="169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справочник школьника. М. 200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нсурова, О. Шклярова. Здоровье человека и окружающая среда. М.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менова. Здоровье здорового человека. Практическая экология XXI века. М.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 Чернова. Экология. М.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. Стожаров. Медицинская экология. М.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2mm.ru/zdorovie/472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alto.ru/article/article19.html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66950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9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/>
      </w:pPr>
      <w:r>
        <w:rPr>
          <w:rFonts w:cs="Times New Roman" w:ascii="Times New Roman" w:hAnsi="Times New Roman"/>
          <w:i/>
          <w:sz w:val="28"/>
          <w:szCs w:val="28"/>
        </w:rPr>
        <w:t>Фотографии неправильной осанки уче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6155" cy="189420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2065" cy="189611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6475" cy="190500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8875" cy="190500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езни позвоночн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1185" cy="2438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-568" w:hanging="156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1521" w:dyaOrig="115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7.9pt;height:422.2pt" filled="f" o:ole="">
            <v:imagedata r:id="rId17" o:title=""/>
          </v:shape>
          <o:OLEObject Type="Embed" ProgID="Excel.Sheet.12" ShapeID="ole_rId16" DrawAspect="Content" ObjectID="_1153638997" r:id="rId16"/>
        </w:objec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-1560" w:right="141" w:hanging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521" w:dyaOrig="120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3.45pt;height:525.6pt" filled="f" o:ole="">
            <v:imagedata r:id="rId19" o:title=""/>
          </v:shape>
          <o:OLEObject Type="Embed" ProgID="Excel.Sheet.12" ShapeID="ole_rId18" DrawAspect="Content" ObjectID="_1893530594" r:id="rId18"/>
        </w:objec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-1560" w:right="141" w:hanging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-1560"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-1560"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3"/>
        <w:gridCol w:w="1541"/>
        <w:gridCol w:w="1383"/>
        <w:gridCol w:w="1662"/>
        <w:gridCol w:w="211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е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 уче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ка или 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 портф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устимый Вес портф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кян Шаге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еднем, масса портфеля пятиклассника не должна превышать 2,5 – 3кг.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Викт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рханова Татья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глая Анаста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 Русла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ушев Альбио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 Анаста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ун Татья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цкая Наталь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 Дмитр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кий Рома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щев Дмитр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 А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лов Алекс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одкин Яросла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ьева татья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 Дани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нова Веро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о Анто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ус Арт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135</wp:posOffset>
            </wp:positionH>
            <wp:positionV relativeFrom="paragraph">
              <wp:posOffset>908685</wp:posOffset>
            </wp:positionV>
            <wp:extent cx="6350000" cy="4587875"/>
            <wp:effectExtent l="0" t="0" r="0" b="0"/>
            <wp:wrapTopAndBottom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3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Verdana" w:hAnsi="Verdana" w:cs="Times New Roman"/>
      <w:b/>
      <w:bCs/>
      <w:sz w:val="22"/>
      <w:szCs w:val="2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2mm.ru/zdorovie/472" TargetMode="External"/><Relationship Id="rId9" Type="http://schemas.openxmlformats.org/officeDocument/2006/relationships/hyperlink" Target="http://www.falto.ru/article/article19.html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package" Target="embeddings/oleObject1.xlsx"/><Relationship Id="rId17" Type="http://schemas.openxmlformats.org/officeDocument/2006/relationships/image" Target="media/image13.png"/><Relationship Id="rId18" Type="http://schemas.openxmlformats.org/officeDocument/2006/relationships/package" Target="embeddings/oleObject2.xlsx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57:00Z</dcterms:created>
  <dc:creator>Проектант: ученица 10 класса Рогоза Юлиана                                                 Руководитель: Шушминцева Е. А.</dc:creator>
  <dc:description/>
  <cp:keywords/>
  <dc:language>en-US</dc:language>
  <cp:lastModifiedBy>Ирина</cp:lastModifiedBy>
  <dcterms:modified xsi:type="dcterms:W3CDTF">2013-03-05T05:42:00Z</dcterms:modified>
  <cp:revision>18</cp:revision>
  <dc:subject>«Изучение влияния внешних факторов на изменение осанки школьников».</dc:subject>
  <dc:title>Проект по экологии</dc:title>
</cp:coreProperties>
</file>