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5.jpeg" ContentType="image/jpeg"/>
  <Override PartName="/word/media/image14.png" ContentType="image/png"/>
  <Override PartName="/word/media/image1.png" ContentType="image/png"/>
  <Override PartName="/word/media/image2.png" ContentType="image/png"/>
  <Override PartName="/word/media/image11.jpeg" ContentType="image/jpeg"/>
  <Override PartName="/word/media/image9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8.jpeg" ContentType="image/jpeg"/>
  <Override PartName="/word/media/image5.png" ContentType="image/png"/>
  <Override PartName="/word/media/image10.jpeg" ContentType="image/jpe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1134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главление</w:t>
      </w:r>
    </w:p>
    <w:p>
      <w:pPr>
        <w:pStyle w:val="Style18"/>
        <w:numPr>
          <w:ilvl w:val="0"/>
          <w:numId w:val="3"/>
        </w:numPr>
        <w:spacing w:lineRule="auto" w:line="360"/>
        <w:ind w:left="1287" w:right="113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__________________________________2</w:t>
      </w:r>
    </w:p>
    <w:p>
      <w:pPr>
        <w:pStyle w:val="Style18"/>
        <w:numPr>
          <w:ilvl w:val="0"/>
          <w:numId w:val="3"/>
        </w:numPr>
        <w:spacing w:lineRule="auto" w:line="360"/>
        <w:ind w:left="1287" w:right="113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содержание работы_________________3-4</w:t>
      </w:r>
    </w:p>
    <w:p>
      <w:pPr>
        <w:pStyle w:val="Style18"/>
        <w:numPr>
          <w:ilvl w:val="0"/>
          <w:numId w:val="3"/>
        </w:numPr>
        <w:spacing w:lineRule="auto" w:line="360"/>
        <w:ind w:left="1287" w:right="113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проблемы и методы исследования_____5-7</w:t>
      </w:r>
    </w:p>
    <w:p>
      <w:pPr>
        <w:pStyle w:val="Style18"/>
        <w:numPr>
          <w:ilvl w:val="0"/>
          <w:numId w:val="3"/>
        </w:numPr>
        <w:spacing w:lineRule="auto" w:line="360"/>
        <w:ind w:left="1287" w:right="113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________________________________8-9</w:t>
      </w:r>
    </w:p>
    <w:p>
      <w:pPr>
        <w:pStyle w:val="Style18"/>
        <w:numPr>
          <w:ilvl w:val="0"/>
          <w:numId w:val="3"/>
        </w:numPr>
        <w:spacing w:lineRule="auto" w:line="360"/>
        <w:ind w:left="1287" w:right="113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_________________________10</w:t>
      </w:r>
    </w:p>
    <w:p>
      <w:pPr>
        <w:pStyle w:val="Style18"/>
        <w:numPr>
          <w:ilvl w:val="0"/>
          <w:numId w:val="3"/>
        </w:numPr>
        <w:spacing w:lineRule="auto" w:line="360"/>
        <w:ind w:left="1287" w:right="113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_______________________________11-15</w:t>
      </w:r>
    </w:p>
    <w:p>
      <w:pPr>
        <w:pStyle w:val="Style18"/>
        <w:spacing w:lineRule="auto" w:line="360"/>
        <w:ind w:left="0" w:right="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567"/>
        <w:jc w:val="both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правильная осанка - это не просто эстетическая проблема. Если ее вовремя не исправить, она может стать источником болезней позвоночника и не только. Однако не стоит впадать в панику, заметив, что ребенок держит спину не совсем ровно. Чаще всего своевременные меры помогают осанку исправить, но при этом очень важно понимать причины, которые ведут к ее искривлению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567"/>
        <w:jc w:val="both"/>
        <w:outlineLvl w:val="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олиоз и нарушенная осанка являются наиболее распространенными заболеваниями опорно-двигательного аппарата у детей и подростков. Эти заболевания служат предпосылкой для возникновения ряда функциональных и морфологических расстройств здоровья в детстве и оказывают отрицательное влияние на течение многих заболеваний у взрослых. По последним данным, процент  числа детей с нарушениями осанки очень велик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Я в своей работе решил </w:t>
      </w:r>
      <w:r>
        <w:rPr>
          <w:rFonts w:cs="Times New Roman" w:ascii="Times New Roman" w:hAnsi="Times New Roman"/>
          <w:sz w:val="28"/>
          <w:szCs w:val="28"/>
        </w:rPr>
        <w:t>изучить влияния внешних факторов на изменение осанки школьников. Для этого я изучил различную литературу по данной теме, провел ряд экспериментов и произвел статистическую обработку данных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567"/>
        <w:jc w:val="both"/>
        <w:outlineLvl w:val="5"/>
        <w:rPr/>
      </w:pPr>
      <w:r>
        <w:rPr>
          <w:rFonts w:cs="Times New Roman" w:ascii="Times New Roman" w:hAnsi="Times New Roman"/>
          <w:b/>
          <w:sz w:val="28"/>
          <w:szCs w:val="28"/>
        </w:rPr>
        <w:t>Гипотеза</w:t>
      </w:r>
      <w:r>
        <w:rPr>
          <w:rFonts w:cs="Times New Roman" w:ascii="Times New Roman" w:hAnsi="Times New Roman"/>
          <w:sz w:val="28"/>
          <w:szCs w:val="28"/>
        </w:rPr>
        <w:t xml:space="preserve"> моей работы такова: Нарушение осанки у школьников и возникновение сколиоза, возможно, предотвратить, сохранив тем самым здоровье подрастающего поколен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567"/>
        <w:jc w:val="both"/>
        <w:outlineLvl w:val="5"/>
        <w:rPr/>
      </w:pPr>
      <w:r>
        <w:rPr>
          <w:rFonts w:cs="Times New Roman" w:ascii="Times New Roman" w:hAnsi="Times New Roman"/>
          <w:b/>
          <w:sz w:val="28"/>
          <w:szCs w:val="28"/>
        </w:rPr>
        <w:t>Актуальность</w:t>
      </w:r>
      <w:r>
        <w:rPr>
          <w:rFonts w:cs="Times New Roman" w:ascii="Times New Roman" w:hAnsi="Times New Roman"/>
          <w:sz w:val="28"/>
          <w:szCs w:val="28"/>
        </w:rPr>
        <w:t xml:space="preserve"> выбранной мной темы обусловлена тем, что в данное время более 60% детей имеют нарушение осанки, что создает в дальнейшем основу для различных заболеваний у взрослых людей. Своим исследованием я хочу обратить внимание на факторы, влияющие на формирование осанки школьников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567"/>
        <w:jc w:val="both"/>
        <w:outlineLvl w:val="5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 моей работы: Выявление причин, вызывающих нарушение осанки школьников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567"/>
        <w:jc w:val="both"/>
        <w:outlineLvl w:val="5"/>
        <w:rPr/>
      </w:pPr>
      <w:r>
        <w:rPr>
          <w:rFonts w:cs="Times New Roman" w:ascii="Times New Roman" w:hAnsi="Times New Roman"/>
          <w:sz w:val="28"/>
          <w:szCs w:val="28"/>
        </w:rPr>
        <w:t xml:space="preserve">Чтобы достигнуть цели, я ставил перед собой следующие </w:t>
      </w: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ListParagraph"/>
        <w:numPr>
          <w:ilvl w:val="0"/>
          <w:numId w:val="5"/>
        </w:numPr>
        <w:shd w:fill="FFFFFF" w:val="clear"/>
        <w:spacing w:lineRule="auto" w:line="360" w:before="0" w:after="0"/>
        <w:ind w:left="0" w:hanging="360"/>
        <w:contextualSpacing/>
        <w:jc w:val="both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научную литературу по данной теме;</w:t>
      </w:r>
    </w:p>
    <w:p>
      <w:pPr>
        <w:pStyle w:val="ListParagraph"/>
        <w:numPr>
          <w:ilvl w:val="0"/>
          <w:numId w:val="5"/>
        </w:numPr>
        <w:shd w:fill="FFFFFF" w:val="clear"/>
        <w:spacing w:lineRule="auto" w:line="360" w:before="0" w:after="0"/>
        <w:ind w:left="0" w:hanging="360"/>
        <w:contextualSpacing/>
        <w:jc w:val="both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сти ряд экспериментов (наблюдение за осанкой школьников на уроке, перемене; измерение массы тела, веса школьного портфеля; гигиеническая оценка осанки методом соматоскопии), подтверждающих динамику нарушения осанки у школьников от начального звена к старшему школьному возрасту; </w:t>
      </w:r>
    </w:p>
    <w:p>
      <w:pPr>
        <w:pStyle w:val="ListParagraph"/>
        <w:numPr>
          <w:ilvl w:val="0"/>
          <w:numId w:val="5"/>
        </w:numPr>
        <w:shd w:fill="FFFFFF" w:val="clear"/>
        <w:spacing w:lineRule="auto" w:line="360" w:before="0" w:after="0"/>
        <w:ind w:left="0" w:hanging="360"/>
        <w:contextualSpacing/>
        <w:jc w:val="both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сти статистическую обработку данных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567"/>
        <w:jc w:val="center"/>
        <w:outlineLvl w:val="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ое содержание работы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567"/>
        <w:jc w:val="both"/>
        <w:outlineLvl w:val="5"/>
        <w:rPr/>
      </w:pPr>
      <w:r>
        <w:rPr>
          <w:rFonts w:cs="Times New Roman" w:ascii="Times New Roman" w:hAnsi="Times New Roman"/>
          <w:sz w:val="28"/>
          <w:szCs w:val="28"/>
        </w:rPr>
        <w:t xml:space="preserve">Обычно нарушение </w:t>
      </w:r>
      <w:r>
        <w:rPr>
          <w:rFonts w:cs="Times New Roman" w:ascii="Times New Roman" w:hAnsi="Times New Roman"/>
          <w:bCs/>
          <w:sz w:val="28"/>
          <w:szCs w:val="28"/>
        </w:rPr>
        <w:t>осанки</w:t>
      </w:r>
      <w:r>
        <w:rPr>
          <w:rFonts w:cs="Times New Roman" w:ascii="Times New Roman" w:hAnsi="Times New Roman"/>
          <w:sz w:val="28"/>
          <w:szCs w:val="28"/>
        </w:rPr>
        <w:t xml:space="preserve"> возникает в периоды бурного роста: в 11-12 лет. Это время, когда кости и мышцы увеличиваются в длину, а механизмы поддержания позы еще не приспособились к произошедшим изменениям. Существует множество факторов, которые провоцируют искривление </w:t>
      </w:r>
      <w:r>
        <w:rPr>
          <w:rFonts w:cs="Times New Roman" w:ascii="Times New Roman" w:hAnsi="Times New Roman"/>
          <w:bCs/>
          <w:sz w:val="28"/>
          <w:szCs w:val="28"/>
        </w:rPr>
        <w:t>позвоночника</w:t>
      </w:r>
      <w:r>
        <w:rPr>
          <w:rFonts w:cs="Times New Roman" w:ascii="Times New Roman" w:hAnsi="Times New Roman"/>
          <w:sz w:val="28"/>
          <w:szCs w:val="28"/>
        </w:rPr>
        <w:t xml:space="preserve">. Например, неправильное питание и болезни зачастую нарушают правильный рост и развитие мышечной, костной и хрящевой тканей, что отрицательно сказывается на формировании </w:t>
      </w:r>
      <w:r>
        <w:rPr>
          <w:rFonts w:cs="Times New Roman" w:ascii="Times New Roman" w:hAnsi="Times New Roman"/>
          <w:bCs/>
          <w:sz w:val="28"/>
          <w:szCs w:val="28"/>
        </w:rPr>
        <w:t>осанки</w:t>
      </w:r>
      <w:r>
        <w:rPr>
          <w:rFonts w:cs="Times New Roman" w:ascii="Times New Roman" w:hAnsi="Times New Roman"/>
          <w:sz w:val="28"/>
          <w:szCs w:val="28"/>
        </w:rPr>
        <w:t xml:space="preserve">. Немаловажным фактором являются врожденные патологии опорно-двигательного аппарата. Например, при двустороннем врожденном вывихе тазобедренных суставов может отмечаться увеличение поясничного изгиба. Большую роль в образовании отклонений играет неравномерное развитие определенных групп мышц, особенно на фоне общей слабости мускулатуры. Например, сведенные вперед плечи являются результатом преобладания силы грудных мышц и недостаточной силы мышц, сближающих лопатки, а «свисающие плечи» - результат недостаточной работы трапециевидной мышцы </w:t>
      </w:r>
      <w:r>
        <w:rPr>
          <w:rFonts w:cs="Times New Roman" w:ascii="Times New Roman" w:hAnsi="Times New Roman"/>
          <w:bCs/>
          <w:sz w:val="28"/>
          <w:szCs w:val="28"/>
        </w:rPr>
        <w:t>спины</w:t>
      </w:r>
      <w:r>
        <w:rPr>
          <w:rFonts w:cs="Times New Roman" w:ascii="Times New Roman" w:hAnsi="Times New Roman"/>
          <w:sz w:val="28"/>
          <w:szCs w:val="28"/>
        </w:rPr>
        <w:t xml:space="preserve">. Важную роль играет перегрузка определенных мышц односторонней работой, например, неправильное положение туловища во время игр или занятий. Все эти причины ведут к усилению или уменьшению существующих физиологических изгибов </w:t>
      </w:r>
      <w:r>
        <w:rPr>
          <w:rFonts w:cs="Times New Roman" w:ascii="Times New Roman" w:hAnsi="Times New Roman"/>
          <w:bCs/>
          <w:sz w:val="28"/>
          <w:szCs w:val="28"/>
        </w:rPr>
        <w:t>позвоночника</w:t>
      </w:r>
      <w:r>
        <w:rPr>
          <w:rFonts w:cs="Times New Roman" w:ascii="Times New Roman" w:hAnsi="Times New Roman"/>
          <w:sz w:val="28"/>
          <w:szCs w:val="28"/>
        </w:rPr>
        <w:t xml:space="preserve">. В результате меняется положение плеч и лопаток, возникает асимметричное положение тела. Неправильная </w:t>
      </w:r>
      <w:r>
        <w:rPr>
          <w:rFonts w:cs="Times New Roman" w:ascii="Times New Roman" w:hAnsi="Times New Roman"/>
          <w:bCs/>
          <w:sz w:val="28"/>
          <w:szCs w:val="28"/>
        </w:rPr>
        <w:t>осанка</w:t>
      </w:r>
      <w:r>
        <w:rPr>
          <w:rFonts w:cs="Times New Roman" w:ascii="Times New Roman" w:hAnsi="Times New Roman"/>
          <w:sz w:val="28"/>
          <w:szCs w:val="28"/>
        </w:rPr>
        <w:t xml:space="preserve"> постепенно становится привычной и может закрепиться</w:t>
      </w:r>
      <w:r>
        <w:rPr>
          <w:rFonts w:cs="Times New Roman" w:ascii="Times New Roman" w:hAnsi="Times New Roman"/>
          <w:bCs/>
          <w:i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567"/>
        <w:jc w:val="both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язательно следует обратить внимание на то, как ребенок сидит за столом во время занятий: не подкладывает ли одну ногу под себя. Возможно, он сутулится или «перекашивается» на одну сторону, опираясь на локоть согнутой руки. К неправильному положению тела при сидении, следует отнести посадку, при котором туловище повернуто, наклонено в сторону или сильно согнуто вперед. Причина такого положения может быть в том, что стул далеко отставлен от стола или сам стол чересчур низок. Асимметричное положение плечевого пояса может сформироваться в результате привычки сидеть, высоко подняв правое плечо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567"/>
        <w:jc w:val="both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вычка стоять с отставленной в сторону и полусогнутой ногой, как и кривая посадка, вырабатывает асимметричное положение тел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567"/>
        <w:jc w:val="both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ое развитие отражается на осанке – привычной позе человека в положении сидя и стоя. При правильной осанке голова и туловище находятся на одной вертикальной линии, плечи развернуты, лопатки прижаты к грудной клетке. Физиологические изгибы позвоночника выражены оптимально, соразмерно с его длиной, грудь слегка выпуклая, живот подтянут, ноги вытянуты в тазобедренных и коленных суставах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567"/>
        <w:jc w:val="both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орме позвоночник имеет четыре физиологических изгиба: два передних (лордозы) – шейный  поясничный и два задних (кифозы) – грудной и крестцовый. При преобладании одних изгибов над другими говорят об аномальных деформациях позвоночного столба. Деформации позвоночника приводят не только к внешним нарушениям, но и ведут к смещению внутренних органов, нарушению их функций, иногда могут вызывать хронические заболевания. Борьба за красивую осанку – это борьба за здоровье человека. А нарушение гигиенических норм нередко может обернуться нарушением осанки (см. Приложение 1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567"/>
        <w:jc w:val="both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567"/>
        <w:jc w:val="both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567"/>
        <w:jc w:val="center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76500" cy="191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567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567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567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писание проблемы и методы исследован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блюдение за осанкой школьников на уроке, на перемен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567"/>
        <w:jc w:val="both"/>
        <w:outlineLvl w:val="5"/>
        <w:rPr/>
      </w:pPr>
      <w:r>
        <w:rPr>
          <w:rFonts w:cs="Times New Roman" w:ascii="Times New Roman" w:hAnsi="Times New Roman"/>
          <w:sz w:val="28"/>
          <w:szCs w:val="28"/>
        </w:rPr>
        <w:t>В ходе своего исследования я провел ряд экспериментов, демонстрирующих то, что большинство учеников имеют нарушения осанки. Для этого я посещал некоторые уроки в  классах нашей школы № 1 г. Тимашевска с различными целям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567"/>
        <w:jc w:val="both"/>
        <w:outlineLvl w:val="5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начала я решил просто посмотреть, как дети сидят за своими школьными партами на уроках. Учителя с радостью позволили присутствовать на их занятиях, как только узнали, чем я занимаюсь и что я хочу выяснить. Таким образом, правильная осанка школьника должна была характеризоваться одинаковым уровнем надплечий, углов лопаток, равной длиной шейно-плечевых линий (расстояние от уха до плечевого сустава), глубиной треугольников талии (углубление, образуемое выемкой талии и свободно-опущенной рукой), прямой вертикальной линией остистых отростков позвоночника, равномерно выраженными физиологическими изгибами позвоночника в сагиттальной плоскости, одинаковым рельефом грудной клетки и поясничной области (в положении наклона вперед ). Правильно сформированный позвоночник имеет физиологические изгибы в сагиттальной плоскости (при осмотре сбоку) в виде шейного и поясничного лордоза и кифоза в грудном и крестцовых отделах. Эти изгибы наряду с эластическими свойствами межпозвоночных дисков обусловливают амортизирующие особенности позвоночника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567"/>
        <w:jc w:val="both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, на переменах, во фронтальной плоскости (при осмотре со стороны спины) в норме позвоночник должен был быть прямым. В норме глубина лордоза в шейном и поясничном отделах позвоночника соответствует толщине ладони ученик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567"/>
        <w:jc w:val="both"/>
        <w:outlineLvl w:val="5"/>
        <w:rPr/>
      </w:pPr>
      <w:r>
        <w:rPr>
          <w:rFonts w:cs="Times New Roman" w:ascii="Times New Roman" w:hAnsi="Times New Roman"/>
          <w:sz w:val="28"/>
          <w:szCs w:val="28"/>
        </w:rPr>
        <w:t>Занимаясь этой частью исследования, я сделал несколько фотографий, которые подтверждают актуальность моего проекта. (см. Приложение 2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567"/>
        <w:jc w:val="both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же на первый взгляд можно сделать вывод, что у большинства детей есть видимые признаки нарушения осанки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567"/>
        <w:jc w:val="both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же на этом этапе работы мной были выведены следующие данные: из некоторого  количества обучающихся в нашей школе (204) большая часть детей (106) имеют различные нарушения осанки. И, как ни прискорбно это говорить, всего ¼ детей занимаются в спортивных секциях, которые улучшают осанку и способствуют профилактике сколиоза (см. Приложение)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змерение массы тела, веса школьного портфел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567"/>
        <w:jc w:val="both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й этап моего исследования заключался в том, чтобы в научных целях взвесить школьные портфели учеников второго и пятого классов. Результаты меня просто поразили. Детям приходится ежедневно носить такие неподъемные сумки, которые не каждый взрослый сможет носить в течение учебного дн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567"/>
        <w:jc w:val="both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мне было необходимо узнать вес самих учеников и понять, превышает ли вес их портфеля допустимые нормы для их возраст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567"/>
        <w:jc w:val="both"/>
        <w:outlineLvl w:val="5"/>
        <w:rPr/>
      </w:pPr>
      <w:r>
        <w:rPr>
          <w:rFonts w:cs="Times New Roman" w:ascii="Times New Roman" w:hAnsi="Times New Roman"/>
          <w:sz w:val="28"/>
          <w:szCs w:val="28"/>
        </w:rPr>
        <w:t xml:space="preserve">Во время этой части я также посчитал количество обучающихся, которые имеют ранцы и сумки. Как выяснилось, ученики начального звена все без исключения носят ранцы, а, начиная с пятого класса, ученики предпочитают носить сумки. (см. Приложение 4). Ведь ни для кого не секрет, что ношение сумки только способствует появлению и развитию сколиоза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Гигиеническая оценка осанки методом соматоскопи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567"/>
        <w:jc w:val="both"/>
        <w:outlineLvl w:val="5"/>
        <w:rPr/>
      </w:pPr>
      <w:r>
        <w:rPr>
          <w:rFonts w:cs="Times New Roman" w:ascii="Times New Roman" w:hAnsi="Times New Roman"/>
          <w:sz w:val="28"/>
          <w:szCs w:val="28"/>
        </w:rPr>
        <w:t>Последним этапов практической части моего проекта являетс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игиеническая оценка осанки методом соматоскопии. Этот опыт мне разрешили провести только в одном пятом классе, так как процесс такой оценки занимает относительно много времен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567"/>
        <w:jc w:val="both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деале гигиеническую оценку осанки производят при соматоскопическом осмотре спереди, сбоку, со спины и при ходьбе по кабинету. При этом отмечают положение головы, уровень плеч, положение лопаток, изгибы позвоночника, состояние переднебрюшной стенки, кривизну коленных суставов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567"/>
        <w:jc w:val="both"/>
        <w:outlineLvl w:val="5"/>
        <w:rPr/>
      </w:pPr>
      <w:r>
        <w:rPr>
          <w:rFonts w:cs="Times New Roman" w:ascii="Times New Roman" w:hAnsi="Times New Roman"/>
          <w:sz w:val="28"/>
          <w:szCs w:val="28"/>
        </w:rPr>
        <w:t>Помимо соматоскопических методов оценки осанки выявить возможные нарушения возможно и другим образом. Им-то я и пользовался, когда изучал осанки учеников пятого класса. Встают к стене так, чтобы голова, плечи, ягодицы и пятки касались ее. При нормальной осанке в данной позе между стеной и поясницей кулак проходить не должен. Осанку следует считать нормальной, если между стеной и поясницей проходит ладонь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567"/>
        <w:jc w:val="both"/>
        <w:outlineLvl w:val="5"/>
        <w:rPr/>
      </w:pPr>
      <w:r>
        <w:rPr>
          <w:rFonts w:cs="Times New Roman" w:ascii="Times New Roman" w:hAnsi="Times New Roman"/>
          <w:sz w:val="28"/>
          <w:szCs w:val="28"/>
        </w:rPr>
        <w:t>Результат последнего опыта был таков: из двадцати учеников пятого класса у двенадцати я смог найти отклонения от осанки, которую принято считать правильно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5"/>
        <w:rPr/>
      </w:pPr>
      <w:r>
        <w:rPr>
          <w:rFonts w:cs="Times New Roman" w:ascii="Times New Roman" w:hAnsi="Times New Roman"/>
          <w:sz w:val="28"/>
          <w:szCs w:val="28"/>
        </w:rPr>
        <w:t>Более подробные данные  можно посмотреть в Приложении  5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33550" cy="1428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4287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38425" cy="1428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14287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09725" cy="1685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6859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90065" cy="1685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16859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екомендации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567"/>
        <w:jc w:val="both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лучшения и профилактики сколиоза существуют различные физические упражнени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hanging="360"/>
        <w:jc w:val="both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уют правильность осанки в положении стоя так: встают спиной к стене (так, чтобы голова, плечи, ягодицы и пятки касались ее), щель между стеной и поясницей должна быть сужена до нормы. Отойдя от стены, следует сохранить принятое положение, запомнить его и пытаться удержать в будущем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hanging="360"/>
        <w:jc w:val="both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ми формирования правильной осанки являются физические упражнения и самоконтроль за соблюдением правильной позы. В Приложении 6 приведены гимнастические упражнения, позволяющие исправить осанку при их систематическом выполнении 4-5 раз в неделю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воды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567"/>
        <w:jc w:val="both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сколиоз – это боковое искривление позвоночника, которое отличается от нарушения осанки тем, что изменения затрагивают и костную, и мышечную структуру, тогда как при нарушении осанки наблюдается лишь повышенный мышечный тонус с одной стороны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567"/>
        <w:jc w:val="both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я доказали, что сколиоз встречается у 15-20% детей, причем девочки чаще мальчиков входят в группу риска, так как ведут менее подвижный образ жизни. Наиболее опасным возрастом для развития сколиоза считается период от 10 до 14 лет, когда скелет еще не сформировался, а ребенку приходится чаще, чем раньше, сидеть за столом за уроками и т.д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567"/>
        <w:jc w:val="both"/>
        <w:outlineLvl w:val="5"/>
        <w:rPr/>
      </w:pPr>
      <w:r>
        <w:rPr>
          <w:rFonts w:cs="Times New Roman" w:ascii="Times New Roman" w:hAnsi="Times New Roman"/>
          <w:sz w:val="28"/>
          <w:szCs w:val="28"/>
        </w:rPr>
        <w:t>В ходе моего исследования все поставленные предо мной задачи были выполнены, поэтому я считаю, что достиг цели. Мне удалось выявить причины, вызывающие нарушения осанки школьников. В нашей школе это: неправильная посадка за партой; слишком большое количество учебников, которое дети вынуждены носить ежедневно; и, наконец, преобладание «сумок над ранцами» в среднем и старшем звен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567"/>
        <w:jc w:val="both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я считаю, что выдвинутая гипотеза о том, что нарушение осанки у школьников и возникновение сколиоза, возможно, предотвратить, сохранив тем самым здоровье подрастающего поколения, подтвердилась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567"/>
        <w:jc w:val="both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ближайшем будущем мне бы хотелось выступить на педсовете в нашей школе со своим проектом и сообщить всем учителям результаты экспериментов. Необходимо, чтобы каждый учитель на своем уроке следил за правильной посадкой учеников за партой. Также важно уделять несколько минут на уроке для физкультминуток, включая в комплекс упражнения на формирование правильной осанки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567"/>
        <w:jc w:val="both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ие факторы оказывают очень большое влияние на изменение осанки школьников, но если произвести ряд преобразований в школьной жизни, то, я думаю, можно предотвратить нарушения осанки учеников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567"/>
        <w:jc w:val="both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567"/>
        <w:jc w:val="both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567"/>
        <w:jc w:val="both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567"/>
        <w:jc w:val="both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567"/>
        <w:jc w:val="both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567"/>
        <w:jc w:val="both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567"/>
        <w:jc w:val="center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28975" cy="1695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567"/>
        <w:jc w:val="both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567"/>
        <w:jc w:val="both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567"/>
        <w:jc w:val="both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567"/>
        <w:jc w:val="both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567"/>
        <w:jc w:val="center"/>
        <w:outlineLvl w:val="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0" w:hanging="360"/>
        <w:jc w:val="both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й справочник школьника. М. 2004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0" w:hanging="360"/>
        <w:jc w:val="both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Мансурова, О. Шклярова. Здоровье человека и окружающая среда. М. 2007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еменова. Здоровье здорового человека. Практическая экология XXI века. М. 2008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. Чернова. Экология. М. 2008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. Стожаров. Медицинская экология. М. 2007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2mm.ru/zdorovie/472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falto.ru/article/article19.html</w:t>
        </w:r>
      </w:hyperlink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2266950" cy="16954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6954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280" w:after="280"/>
        <w:outlineLvl w:val="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280" w:after="280"/>
        <w:outlineLvl w:val="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280" w:after="280"/>
        <w:outlineLvl w:val="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280" w:after="280"/>
        <w:outlineLvl w:val="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280" w:after="280"/>
        <w:outlineLvl w:val="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280" w:after="280"/>
        <w:outlineLvl w:val="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567"/>
        <w:outlineLvl w:val="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567"/>
        <w:outlineLvl w:val="5"/>
        <w:rPr/>
      </w:pPr>
      <w:r>
        <w:rPr>
          <w:rFonts w:cs="Times New Roman" w:ascii="Times New Roman" w:hAnsi="Times New Roman"/>
          <w:i/>
          <w:sz w:val="28"/>
          <w:szCs w:val="28"/>
        </w:rPr>
        <w:t>Фотографии неправильной осанки учени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56155" cy="1894205"/>
            <wp:effectExtent l="0" t="0" r="0" b="0"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155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52065" cy="1896110"/>
            <wp:effectExtent l="0" t="0" r="0" b="0"/>
            <wp:docPr id="9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189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36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76475" cy="1905000"/>
            <wp:effectExtent l="0" t="0" r="0" b="0"/>
            <wp:docPr id="1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28875" cy="1905000"/>
            <wp:effectExtent l="0" t="0" r="0" b="0"/>
            <wp:docPr id="1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567"/>
        <w:outlineLvl w:val="5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567"/>
        <w:outlineLvl w:val="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2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567"/>
        <w:outlineLvl w:val="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олезни позвоночник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280" w:after="280"/>
        <w:ind w:firstLine="567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01185" cy="243840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18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280" w:after="280"/>
        <w:ind w:firstLine="567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280" w:after="280"/>
        <w:ind w:firstLine="567"/>
        <w:outlineLvl w:val="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280" w:after="280"/>
        <w:ind w:firstLine="567"/>
        <w:outlineLvl w:val="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3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280" w:after="280"/>
        <w:ind w:right="-568" w:hanging="156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1521" w:dyaOrig="1152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7.9pt;height:422.2pt" filled="f" o:ole="">
            <v:imagedata r:id="rId17" o:title=""/>
          </v:shape>
          <o:OLEObject Type="Embed" ProgID="Excel.Sheet.12" ShapeID="ole_rId16" DrawAspect="Content" ObjectID="_1489653149" r:id="rId16"/>
        </w:objec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280" w:after="280"/>
        <w:ind w:right="141" w:hanging="0"/>
        <w:outlineLvl w:val="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280" w:after="280"/>
        <w:ind w:right="141" w:hanging="0"/>
        <w:outlineLvl w:val="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280" w:after="280"/>
        <w:ind w:right="141" w:hanging="0"/>
        <w:outlineLvl w:val="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280" w:after="280"/>
        <w:ind w:right="141" w:hanging="0"/>
        <w:outlineLvl w:val="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280" w:after="280"/>
        <w:ind w:right="141" w:hanging="0"/>
        <w:outlineLvl w:val="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280" w:after="280"/>
        <w:ind w:right="141" w:hanging="0"/>
        <w:outlineLvl w:val="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280" w:after="280"/>
        <w:ind w:right="141" w:hanging="0"/>
        <w:outlineLvl w:val="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4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280" w:after="280"/>
        <w:ind w:left="-1560" w:right="141" w:hanging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object w:dxaOrig="11521" w:dyaOrig="12033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53.45pt;height:525.6pt" filled="f" o:ole="">
            <v:imagedata r:id="rId19" o:title=""/>
          </v:shape>
          <o:OLEObject Type="Embed" ProgID="Excel.Sheet.12" ShapeID="ole_rId18" DrawAspect="Content" ObjectID="_476621192" r:id="rId18"/>
        </w:objec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280" w:after="280"/>
        <w:ind w:left="-1560" w:right="141" w:hanging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280" w:after="280"/>
        <w:ind w:left="-1560" w:right="141" w:hanging="0"/>
        <w:outlineLvl w:val="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280" w:after="280"/>
        <w:ind w:left="-1560" w:right="141" w:hanging="0"/>
        <w:outlineLvl w:val="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280" w:after="280"/>
        <w:ind w:right="141" w:hanging="0"/>
        <w:outlineLvl w:val="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280" w:after="280"/>
        <w:ind w:right="141" w:hanging="0"/>
        <w:outlineLvl w:val="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5</w:t>
      </w:r>
    </w:p>
    <w:tbl>
      <w:tblPr>
        <w:tblW w:w="10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2363"/>
        <w:gridCol w:w="1541"/>
        <w:gridCol w:w="1383"/>
        <w:gridCol w:w="1662"/>
        <w:gridCol w:w="2117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200"/>
              <w:ind w:right="141" w:hanging="0"/>
              <w:outlineLvl w:val="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\п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милия, имя ученик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с ученик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ка или ранец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с портфел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устимый Вес портфеля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акян Шаген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кг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нец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кг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реднем, масса портфеля пятиклассника не должна превышать 2,5 – 3кг. 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ев Виктор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кг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к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кг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ирханова Татьян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кг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к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кг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углая Анаста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кг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к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кг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яев Руслан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кг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нец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кг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ушев Альбион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кг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к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кг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ушко Анаста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кг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к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кг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ун Татьян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кг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к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кг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ецкая Наталь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кг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нец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кг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омов Дмитри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кг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к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кг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ецкий Роман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кг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нец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кг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ищев Дмитри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кг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нец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кг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м Анн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кг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нец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кг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милов Алексе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кг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к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кг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бородкин Ярослав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кг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к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кг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емьева татьян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кг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нец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кг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шинин Дани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кг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к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кг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анова Вероник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кг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нец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кг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щенко Антон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кг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к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кг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ус Артем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кг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нец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кг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ind w:right="141" w:hanging="0"/>
              <w:outlineLvl w:val="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360" w:before="280" w:after="280"/>
        <w:ind w:right="141" w:hanging="0"/>
        <w:outlineLvl w:val="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280" w:after="280"/>
        <w:ind w:right="141" w:hanging="0"/>
        <w:outlineLvl w:val="5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445135</wp:posOffset>
            </wp:positionH>
            <wp:positionV relativeFrom="paragraph">
              <wp:posOffset>908685</wp:posOffset>
            </wp:positionV>
            <wp:extent cx="6350000" cy="4587875"/>
            <wp:effectExtent l="0" t="0" r="0" b="0"/>
            <wp:wrapTopAndBottom/>
            <wp:docPr id="1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2" r="-2" b="36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458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Приложение 6</w:t>
      </w:r>
    </w:p>
    <w:sectPr>
      <w:headerReference w:type="default" r:id="rId21"/>
      <w:headerReference w:type="first" r:id="rId22"/>
      <w:footerReference w:type="default" r:id="rId23"/>
      <w:footerReference w:type="first" r:id="rId24"/>
      <w:type w:val="nextPage"/>
      <w:pgSz w:w="11906" w:h="16838"/>
      <w:pgMar w:left="1134" w:right="849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Verdana" w:hAnsi="Verdana" w:cs="Verdan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cs="Times New Roman"/>
    </w:rPr>
  </w:style>
  <w:style w:type="character" w:styleId="Style14">
    <w:name w:val="Нижний колонтитул Знак"/>
    <w:basedOn w:val="Style12"/>
    <w:qFormat/>
    <w:rPr>
      <w:rFonts w:cs="Times New Roman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NoSpacingChar">
    <w:name w:val="No Spacing Char"/>
    <w:basedOn w:val="Style12"/>
    <w:qFormat/>
    <w:rPr>
      <w:sz w:val="22"/>
      <w:szCs w:val="22"/>
      <w:lang w:val="ru-RU" w:bidi="ar-SA"/>
    </w:rPr>
  </w:style>
  <w:style w:type="character" w:styleId="3">
    <w:name w:val="Заголовок 3 Знак"/>
    <w:basedOn w:val="Style12"/>
    <w:qFormat/>
    <w:rPr>
      <w:rFonts w:ascii="Verdana" w:hAnsi="Verdana" w:cs="Times New Roman"/>
      <w:b/>
      <w:bCs/>
      <w:sz w:val="22"/>
      <w:szCs w:val="22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Calibri" w:hAnsi="Calibri" w:eastAsia="Times New Roman" w:cs="Times New Roma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http://www.2mm.ru/zdorovie/472" TargetMode="External"/><Relationship Id="rId9" Type="http://schemas.openxmlformats.org/officeDocument/2006/relationships/hyperlink" Target="http://www.falto.ru/article/article19.html" TargetMode="External"/><Relationship Id="rId10" Type="http://schemas.openxmlformats.org/officeDocument/2006/relationships/image" Target="media/image7.pn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png"/><Relationship Id="rId16" Type="http://schemas.openxmlformats.org/officeDocument/2006/relationships/package" Target="embeddings/oleObject1.xlsx"/><Relationship Id="rId17" Type="http://schemas.openxmlformats.org/officeDocument/2006/relationships/image" Target="media/image13.png"/><Relationship Id="rId18" Type="http://schemas.openxmlformats.org/officeDocument/2006/relationships/package" Target="embeddings/oleObject2.xlsx"/><Relationship Id="rId19" Type="http://schemas.openxmlformats.org/officeDocument/2006/relationships/image" Target="media/image14.png"/><Relationship Id="rId20" Type="http://schemas.openxmlformats.org/officeDocument/2006/relationships/image" Target="media/image15.jpeg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20:57:00Z</dcterms:created>
  <dc:creator>Проектант: ученица 10 класса Рогоза Юлиана                                                 Руководитель: Шушминцева Е. А.</dc:creator>
  <dc:description/>
  <cp:keywords/>
  <dc:language>en-US</dc:language>
  <cp:lastModifiedBy>Ирина</cp:lastModifiedBy>
  <dcterms:modified xsi:type="dcterms:W3CDTF">2013-03-05T05:42:00Z</dcterms:modified>
  <cp:revision>18</cp:revision>
  <dc:subject>«Изучение влияния внешних факторов на изменение осанки школьников».</dc:subject>
  <dc:title>Проект по экологии</dc:title>
</cp:coreProperties>
</file>