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>МОУ Иловская средняя общеобразовательная школа им. Героя России В. В. Бурцева</w:t>
      </w:r>
    </w:p>
    <w:p>
      <w:pPr>
        <w:pStyle w:val="Normal"/>
        <w:tabs>
          <w:tab w:val="clear" w:pos="708"/>
          <w:tab w:val="left" w:pos="1980" w:leader="none"/>
        </w:tabs>
        <w:ind w:left="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Доклад </w:t>
      </w:r>
    </w:p>
    <w:p>
      <w:pPr>
        <w:pStyle w:val="Normal"/>
        <w:ind w:firstLine="5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Выявление недостатков устной и письменной речи у учащихся начальных классов. Рекомендации учителям начальных классов по работе с детьми, имеющими недостатки устной и письменной речи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Выполнила </w:t>
      </w:r>
    </w:p>
    <w:p>
      <w:pPr>
        <w:pStyle w:val="Normal"/>
        <w:ind w:firstLine="540"/>
        <w:jc w:val="right"/>
        <w:rPr/>
      </w:pPr>
      <w:r>
        <w:rPr>
          <w:rFonts w:cs="Arial" w:ascii="Arial" w:hAnsi="Arial"/>
          <w:sz w:val="36"/>
          <w:szCs w:val="36"/>
        </w:rPr>
        <w:t>учитель -логопед</w:t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Коробова О.А.</w:t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вестно, что одна из основных задач учителя начальных классов – научить ребёнка читать и писать, то есть письменной речи. Общепринято также, что обучение письменной речи – один из самых трудных для ребёнка этапов обучения в школе. Он же одновременно является и важнейшим этапом, на котором закладывается сама возможность дальнейшего обучения. Однако с трудностями обучения грамоте младшие школьники справляются по-разному. И  если в целом большинство детей выполняют требования, предъявляемые программой по технике чтения и навыкам чтения, то всегда есть дети и их количество, к сожалению, в последние годы неуклонно растёт, - чьи затруднения не дают возможность утверждать, что они овладели грамотой в полном объёме. Иногда у таких школьников наблюдается стойкие нарушения чтения (дислексия), иногда ошибки при письме (дисграфия), но чаще всего выявляются многочисленные на первый взгляд нелепые ошибки и в чтении, и при письме, которые угнетают ребёнка, беспокоят учителя и родителей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шибки в чтении и письме могут быть единственной проблемой ребёнка, а могут сопровождаться плохо развитой устной речью – бедным словарём, нарушением грамматического строя, несформированностью логико-грамматическими отношений. В этом случае невозможность дать развёрнутый ответ ведёт к неуспеваемости по так называемым устным предметам. Плохая техник чтения не даёт вникнуть в содержание прочитанного, что влечёт за собой неправильное решение математических задач. Словом, к середине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класса ребёнок может стойко отставать по всем предметам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этому, учитель начальных классов должен хорошо знать особенности речевого развития своих учеников. Своевременное выявление речевых недостатков поможет ему определить,  в какой помощи они нуждаются и как оказать им эту помощь наиболее эффективно. Заметив отставание в развитии речи ребёнка, учитель должен выяснить, в чём оно заключается: касается ли оно звуковой стороны речи или распространяется на все компоненты речевой системы: произношение, различение оппозиционных звуков, лексический запас, грамматический строй речи. Следует выяснить, насколько школьник владеет чтением и письмом, имеются ли запинки в речи, и какова их интенсивность. Необходимо иметь представления об особенностях развития речи учащихся, его словарном запасе, умении строить предложения и грамматически верно их оформлять, об общей внятности речи. Что же может и должен сделать учитель?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-первых, суметь отличить ребёнка, имеющего объективные трудности в овладении письменной речью от детей плохо успевающих по другим причинам. Во-вторых, преподаватель должен понимать, что обычные способы и методы обучения, пусть и повторенные многократно, не приносят заметных результатов у детей с проблемами в речевом развитии. Многоразовые переписывания плохо выполненных заданий,ежедневные тренировочные диктанты на дополнительных занятиях лишь умножают неудачи ребёнка, вызывая в нём неуверенность в себе и неприязнь к обучению в целом. Ребёнок-логопат нуждается в квалифицированной помощи логопеда. А логопед уже должен детально  обследовать ученика и выявить недостатки устной или письменной речи, составить коррекционную программу и совместно с учителем осуществлять её на уроках и на логопедических занятиях. Лишь совместная работа учителя и логопеда даст положительные результаты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же ошибки должна насторожить учителя начальных классов. На что необходимо обратить внимание учителя для своевременного выявления детей с дисграфией и дислексией. Чаще всего нарушения письменной речи выявляются у детей с теми или иными недостатками устной речи. Поэтому учитель начальных классов должен прислушиваться к речи ребёнка, как он произносит звуки в словах, правильно ли строит предложения, как грамматически правильно они оформлены. На письме же могут проявляться следующие специфические ошибки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. Ошибки, обусловленные несформированностью фонематического восприятия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и ошибки вызваны трудностью дифференциации звуков, имеющих акустико-артикуляционное сходство. В письменной речи наблюдается смешение букв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мешиваются обычно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биализованные гласные: «рочей» (ручей), «тюплый» (тёплый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вонкие и глухие парные согласные в чёткой позиции: «деди» (дети), «ситит» (сидит), «кослик» (козлик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истящие и шипящие согласные: «шиски» (шишки), «зелезо» (железо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норные согласны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ффрикаты: «чапля» (цапля), «утитель» (учитель), «пцицы» (птицы), «в туцах» (в тучах), «куриса» (курица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ушения смягчения согласных – «васелки» (васильки), «смали» (смяли), «кон» (конь)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ешение букв, когда пишущий выделил в составе слова определённый звук, но для его обозначения выбрал несоответствующую букву, может быть вызвано также нестойкостью соотнесения буквы и звука, когда ещё не упрочилась связь между значением и зрительным образом буквы.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Ошибки, связанные с нарушением звукового анализ и синтез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звуковом анализе слова выделяются простые и сложные формы: узнавание звука среди других звуков, выделение звука из слова в начальной позиции и полный звуковой анализ слова. Простые формы анализа в форме формируются спонтанно ещё в дошкольном возрасте, а сложные – в процессе обучения грамоте. Затруднения при звуковом и слоговом анализе проявляются  у детей на письме в виде таких специфических ошибок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пуск букв и слогов – «прощла» (прощала), «жадые» (жадные), «ишка» (игрушка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становка букв и слогов – «онко» (окно), «звял» (взял), «пеперисал» (переписал), «натуспила» (наступила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дописывание букв и слогов – «дела» (делала), «лопат» (лопата), «набухл» (набухли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ащивание слов лишними буквами и слогами – «тарава» (трава), «катораые» (которые), «бабабушка» (бабушка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кажение слова – «наотух» (на охоту), «хабаб» (храбрый), «щёки» (щёки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итное написание слов и их произвольное деление – «насто» (на сто), «виситнастене» (висит на стене), «у стала» (устала)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льшие трудности в начальное обучение грамоте вносит несовпадение норм орфоэпии и орфографии. В устной речи слова произносятся слитно, на одном выдохе, а в письменной речи отделяются друг от друга. Если ребёнок не может уловить и вычленить в потоке речи устойчивые речевые единицы, то возникают ошибки в виде слитного написания смежных слов или раздельного написания частей сло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умение определять границы предложения в тексте, слитное написание предложений – «Мой отец шофёр. Работа шофёра трудная шофёру надо хорошо. Знать машину после школы я тоже. Буду шофёром».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>. Ошибки, обусловленные несформированностью лексико-грамматической стороны речи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о у детей с недостаточным речевым развитием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ушается функция словообразования (при подборе проверочных слов):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 – котик,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г – шагик,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ёд – лёдик,</w:t>
      </w:r>
    </w:p>
    <w:p>
      <w:pPr>
        <w:pStyle w:val="Normal"/>
        <w:ind w:left="16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вост белки – бельчач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рушение связи слов в словосочетании и предложениях: «жёлтая солнце», «скоро облетит деревья», «мы пели с огромным радостью», «на лесных полян», «Дети сидели на большими стулья»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рассмотренные выше ошибки связаны с недостаточным развитием устной речи ребёнка. Но нарушение письменной речи – это одно из проявлений системного нарушения, затрагивающего, кроме речевого развития, и ряд важных неречевых функций, особенно двигательные функции руки и слухомоторную координацию. Задержка или искажённое развитие этих функций также приводят к возникновению специфических ошибок в письменной речи младших школьников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>. Смешение букв по оптическому сходству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квы рукописного шрифта – это различные комбинации определённых элементов, принятых в графической системе языка. Оптическое сходство букв, которое  особенно усиливается в условиях скорописи, провоцирует возникновение ошибок у детей с несформированными оптико0моторными навыкам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тически сходные буквы: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 –е, о – е, у – д – з, л – и, м – ш, в – д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ко в акте письма участвует как зрительный, так и двигательный анализаторы, которые не только отвечают за обеспечение технической стороны письма, но и активно участвуют в формировании ассоциативной цепи зрительно-двигательных представлений, обеспечивающих процесс письма. Нарушение в работе двигательного анализатора ведут к несформированности графомоторных функций. В этом случае возникает ещё один вид ошибок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>. Смешение букв по кинетическому сходству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нетическое сходство имеют следующие буквы русского языка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– а, б – д, и – у, У –Ч, п – т, П – Т, л – м, х – ж, ч – ъ, Г – Р, н – ю, и – ш, л – я, Н – К, а – д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ы смешения букв по кинетическому сходству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сные, в том числе под ударением: «кулок» (кулак), «чошка» (чашка), «памощь» (помощь), «луст» (лист), «миха» (мух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прочие смешения: «длюдце» (блюдце), «доль» (боль), «тепрадь» (тетрадь), «нохик» (ножик), «классная </w:t>
      </w:r>
      <w:r>
        <w:rPr>
          <w:rFonts w:cs="Arial" w:ascii="Arial" w:hAnsi="Arial"/>
          <w:i/>
          <w:sz w:val="28"/>
          <w:szCs w:val="28"/>
        </w:rPr>
        <w:t>рабата</w:t>
      </w:r>
      <w:r>
        <w:rPr>
          <w:rFonts w:cs="Arial" w:ascii="Arial" w:hAnsi="Arial"/>
          <w:sz w:val="28"/>
          <w:szCs w:val="28"/>
        </w:rPr>
        <w:t xml:space="preserve">», «Тома </w:t>
      </w:r>
      <w:r>
        <w:rPr>
          <w:rFonts w:cs="Arial" w:ascii="Arial" w:hAnsi="Arial"/>
          <w:i/>
          <w:sz w:val="28"/>
          <w:szCs w:val="28"/>
        </w:rPr>
        <w:t>мюбит</w:t>
      </w:r>
      <w:r>
        <w:rPr>
          <w:rFonts w:cs="Arial" w:ascii="Arial" w:hAnsi="Arial"/>
          <w:sz w:val="28"/>
          <w:szCs w:val="28"/>
        </w:rPr>
        <w:t xml:space="preserve"> куклу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Смешения букв по кинетическому сходству очень часто встречаются у учеников начальных классов. Важную и, к сожалению, отрицательную роль играет в этом неправомерное методическое требование безотрывного письма с самых первых дней обучения. Графических упражнений для отработки поэлементного написания букв предлагается мало, и времени, отведённого для этих упражнений, явно недостаточно. Таким образом, не вырабатывается умение остановиться до совершения ошибки, поправиться в процессе письма. С переходом в стадию связного письма убыстряется темп и увеличивается объём письменных работ, что соответственно вызывает и рост количества смешений букв. И хотя подобные ошибки не вызваны нарушением произношения, или незнанием правил орфографии, их нельзя рассматривать как безобидные «описки»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мешение букв по кинетическому сходству в письме ослабляет и без того ещё не прочные у младших школьников связи между буквой и звуком. При этом возможно сильное ухудшение качества чтения, в том числе и печатного текста, когда при чтении ученик смешивает буквы: вместо так же читает мак же, хотя конфигурация букв печатного и рукописного текста различна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щё хочется отметить, что перечисленные выше ошибки при чтении и письме возникают у учеников не от лени, невнимательности или недоучивания орфографических правил. Такие ошибки появляются вследствие неправильного или недостаточного развития зон головного мозга, контролирующих речевые и неречевые процессы в ходе письма и чтения. Внимательный и доброжелательный педагог вовремя сумеет разглядеть эти специфические проблемы, оказать своему ученику психологическую поддержку и дать совет родителям, как вести себя с ребёнком и где искать помощи в трудной ситуации. Это поможет школьнику избежать психологического дискомфорта от неудач, с которыми сам он справиться не в состоянии, и получить так необходимую ему квалифицированную помощь учителя-логопе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Рекомендации для учителя начальных классов заключаются в выработке единства требований к ученику – логопату со стороны учителя и логопеда. Необходимо учителю внимательно и осторожно оценивать работу ученика-логопата. Дело в том, что эти ученики при всём своём желании и старании не в состоянии выполнить задания, особенно письменные, в соответствии с нормами, принятыми в школе. Поэтому логопедические ошибки не должны засчитываться при оценке работы учащихся. Педагог должен отличать логопатическую ошибку от ошибки, обусловленной тем, что ученик не усвоил то или иное правило грамматики. Для этого у учителя имеются таблицы-памятки с перечнем логопатических ошибок и указаниями, каким видом речевого нарушения они вызваны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итература.</w:t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Елецкая О.В., Горбачевская Н.Ю. Организация логопедической работы в школе. М., 2005.</w:t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Смирнова С. Р. Классификация логопедических ошибок. Журнал «Начальная школа», №6, 2003. С. 15</w:t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Садовникова И. Н. Нарушение письменной речи у младших школьников. М., 1997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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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52:00Z</dcterms:created>
  <dc:creator>Веретенников</dc:creator>
  <dc:description/>
  <cp:keywords/>
  <dc:language>en-US</dc:language>
  <cp:lastModifiedBy>Admin</cp:lastModifiedBy>
  <dcterms:modified xsi:type="dcterms:W3CDTF">2013-03-25T18:22:00Z</dcterms:modified>
  <cp:revision>7</cp:revision>
  <dc:subject/>
  <dc:title/>
</cp:coreProperties>
</file>