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 родителям и ученикам по формированию навыка чт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и всех общеучебных умений и навыков, по моему мнению,  самое большое значение имеет умение беглого и качественного  чтения. Беглое, сознательное, правильное, выразительное чтение с соблюдением основных норм литературного произношения, осознанное чтение про себя любого по объёму и жанру текста, владение  разными видами чтения: сплошным, выборочным, комментированным и по ролям,  должна сформировать начальная школа.   Значение работы по формированию  беглого  и качественного чтения переоценить невозможно. В результате этой работы устраняются трудности в  чтении, страх и неуверенность, повышается  качество знаний, повышается мотивация. Эта работа объединяет детей, родителей и учителей.  В помощь учителям,  работающим  с младшими школьниками      (и не только)  предлагаю   эффективные упражнения  по формированию  беглого и качественного  чтения, проверенные  на практик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заданием: найти в тексте заданную букву. (Приучает к внимательному чтению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е чтение. (Раскрепощение, отсутствие боязни прочитать хуже других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ахождение среди случайного набора букв заданного слова. (Развивает внимание, зоркость при чтении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д темпом речи, постановкой голоса и дыхания. (Чтение шёпотом и медленно, тихо и умеренно, громко и уверенно, игры на подражание и т.д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ороговорок с различным темпом проговаривания и реч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в столбиками, как можно больше за 1 минуту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жжащее чтение. 5 минут в начале каждого урок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лов из текста по заданию, например: найти слово в котором 3 слога и т.д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за взрослым, в унисон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о взрослым развивает орфографическую зоркость. Взрослый читает вслух, дети следят по тексту. Взрослый специально допускает ошибки в чтении: заменяет слова, предлоги, искажает слова  и т.д. Дети останавливают чтеца, указывают на ошибку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половину слова, например: лес</w:t>
      </w:r>
      <w:r>
        <w:rPr>
          <w:rFonts w:cs="Times New Roman" w:ascii="Times New Roman" w:hAnsi="Times New Roman"/>
          <w:sz w:val="28"/>
          <w:szCs w:val="28"/>
          <w:u w:val="single"/>
        </w:rPr>
        <w:t>ной</w:t>
      </w:r>
      <w:r>
        <w:rPr>
          <w:rFonts w:cs="Times New Roman" w:ascii="Times New Roman" w:hAnsi="Times New Roman"/>
          <w:sz w:val="28"/>
          <w:szCs w:val="28"/>
        </w:rPr>
        <w:t>, удо</w:t>
      </w:r>
      <w:r>
        <w:rPr>
          <w:rFonts w:cs="Times New Roman" w:ascii="Times New Roman" w:hAnsi="Times New Roman"/>
          <w:sz w:val="28"/>
          <w:szCs w:val="28"/>
          <w:u w:val="single"/>
        </w:rPr>
        <w:t>чка</w:t>
      </w:r>
      <w:r>
        <w:rPr>
          <w:rFonts w:cs="Times New Roman" w:ascii="Times New Roman" w:hAnsi="Times New Roman"/>
          <w:sz w:val="28"/>
          <w:szCs w:val="28"/>
        </w:rPr>
        <w:t>, реч</w:t>
      </w:r>
      <w:r>
        <w:rPr>
          <w:rFonts w:cs="Times New Roman" w:ascii="Times New Roman" w:hAnsi="Times New Roman"/>
          <w:sz w:val="28"/>
          <w:szCs w:val="28"/>
          <w:u w:val="single"/>
        </w:rPr>
        <w:t>ушка</w:t>
      </w:r>
      <w:r>
        <w:rPr>
          <w:rFonts w:cs="Times New Roman" w:ascii="Times New Roman" w:hAnsi="Times New Roman"/>
          <w:sz w:val="28"/>
          <w:szCs w:val="28"/>
        </w:rPr>
        <w:t xml:space="preserve"> и т.д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 тексте нужную строку. (Вертикальное движение глаз по странице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степенное наращивание слов, например: лес, лес</w:t>
      </w:r>
      <w:r>
        <w:rPr>
          <w:rFonts w:cs="Times New Roman" w:ascii="Times New Roman" w:hAnsi="Times New Roman"/>
          <w:sz w:val="28"/>
          <w:szCs w:val="28"/>
          <w:u w:val="single"/>
        </w:rPr>
        <w:t>ник</w:t>
      </w:r>
      <w:r>
        <w:rPr>
          <w:rFonts w:cs="Times New Roman" w:ascii="Times New Roman" w:hAnsi="Times New Roman"/>
          <w:sz w:val="28"/>
          <w:szCs w:val="28"/>
        </w:rPr>
        <w:t>, лес</w:t>
      </w:r>
      <w:r>
        <w:rPr>
          <w:rFonts w:cs="Times New Roman" w:ascii="Times New Roman" w:hAnsi="Times New Roman"/>
          <w:sz w:val="28"/>
          <w:szCs w:val="28"/>
          <w:u w:val="single"/>
        </w:rPr>
        <w:t>ович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в, записанных шрифтом разной высоты, например: ёлОЧкА, мЕдВЕДь, ТЕтеРевоЧеК и т.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еление слов на слоги горизонтальными и вертикальными линиями: про-ле-та-ли, про/ле/та/ли/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ение с одновременным  счётом слов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помехами, напевание песенк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простукиванием ритм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ение в парах, группах. Взаимопроверк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замер техники чтени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корости чтения незнакомого и известного текст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«разведка»: найти в тексте слова с сочетаниями </w:t>
      </w:r>
      <w:r>
        <w:rPr>
          <w:rFonts w:cs="Times New Roman" w:ascii="Times New Roman" w:hAnsi="Times New Roman"/>
          <w:i/>
          <w:sz w:val="28"/>
          <w:szCs w:val="28"/>
        </w:rPr>
        <w:t>чк, чн, ж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и</w:t>
      </w:r>
      <w:r>
        <w:rPr>
          <w:rFonts w:cs="Times New Roman" w:ascii="Times New Roman" w:hAnsi="Times New Roman"/>
          <w:sz w:val="28"/>
          <w:szCs w:val="28"/>
        </w:rPr>
        <w:t xml:space="preserve"> и т.д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в справа налево по памяти: нафелет (телефон) и т.п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е диктанты И.Т.Федоренко. (Очень эффективный метод. Главное условие – систематичность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буквенными и цифровыми таблицами А.Т.Степанищева.       По этой методике охотно работают родители с ребенком дом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язательные условия успешного формирования навыка беглого чтен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бегло читать должна быть принята учениками и их родителям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еники и родители должны быть научены специальным упражнениям по формированию беглого  чт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систематический диагностический контроль техники чте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читательского дневника ежедневное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над техникой чтения не должна превышать  10-15 мину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 дыхательные гимнастика и гимнастика для глаз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елаксацию.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ner Hand ITC" w:hAnsi="Viner Hand ITC" w:eastAsia="Times New Roman" w:cs="Viner Hand IT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5:33:00Z</dcterms:created>
  <dc:creator>Дети</dc:creator>
  <dc:description/>
  <cp:keywords/>
  <dc:language>en-US</dc:language>
  <cp:lastModifiedBy>ACER_J</cp:lastModifiedBy>
  <cp:lastPrinted>2006-03-11T05:51:00Z</cp:lastPrinted>
  <dcterms:modified xsi:type="dcterms:W3CDTF">2013-03-24T20:33:00Z</dcterms:modified>
  <cp:revision>22</cp:revision>
  <dc:subject/>
  <dc:title/>
</cp:coreProperties>
</file>