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турнира по баскетболу «Я люблю тебя жизн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и Алейникова Александра Иванович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5030"/>
        <w:gridCol w:w="3379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30 – 09.55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езд команд, размещен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валки спортзала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55 – 10.0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сбор команд перед парадом учас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дор перед спортзалом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– 10.05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д учас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зал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 – 10.2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ое открытие турнир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зал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20 - 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ебьев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зал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зал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столовая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зал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турнира, награждение победите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за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открытия турнира по баскетболу «Я люблю тебя жизн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и Алейникова Александра Иванович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5030"/>
        <w:gridCol w:w="3379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30 – 09.55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езд команд, размещен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валки спортзала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55 – 10.0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сбор команд перед парадом учас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дор перед спортзалом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– 10.05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д учас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зал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 – 10.2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ое открытие турнир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зал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20 - 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ебьев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зал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зал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столовая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зал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турнира, награждение победите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з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Заезд команд, размещение – гости в раздевалках спортзала, хозяева турнира в спальне 1 класса</w:t>
      </w:r>
    </w:p>
    <w:p>
      <w:pPr>
        <w:pStyle w:val="Normal"/>
        <w:jc w:val="both"/>
        <w:rPr/>
      </w:pPr>
      <w:r>
        <w:rPr>
          <w:i/>
        </w:rPr>
        <w:t xml:space="preserve">Общий сбор команд перед парадом участников в коридоре перед спортзалом, каждую команду ведет пара девочек (3 класс)у одной в руках табличка с названием команды, у второй – воздушные шары, команды под музыку проходят по периметру зала, встают в одну шеренгу </w:t>
      </w:r>
    </w:p>
    <w:p>
      <w:pPr>
        <w:pStyle w:val="Normal"/>
        <w:jc w:val="both"/>
        <w:rPr/>
      </w:pPr>
      <w:r>
        <w:rPr/>
        <w:t>Диск «Песни 2011» № 4 – «Спортивное ассор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порт организаторов турнира директору школ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Звучит песня «Я люблю тебя жизнь», куплет и припев</w:t>
      </w:r>
    </w:p>
    <w:p>
      <w:pPr>
        <w:pStyle w:val="Normal"/>
        <w:jc w:val="both"/>
        <w:rPr/>
      </w:pPr>
      <w:r>
        <w:rPr/>
        <w:t>Диск «Экзамены кончатся скоро» № 3 – «Я люблю тебя жизнь» Марк Бернес – только через компьют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ветственное слово директора школы участникам турнира</w:t>
      </w:r>
    </w:p>
    <w:p>
      <w:pPr>
        <w:pStyle w:val="Normal"/>
        <w:jc w:val="both"/>
        <w:rPr>
          <w:i/>
          <w:i/>
        </w:rPr>
      </w:pPr>
      <w:r>
        <w:rPr>
          <w:i/>
        </w:rPr>
        <w:t>Звучит Гимн России</w:t>
      </w:r>
    </w:p>
    <w:p>
      <w:pPr>
        <w:pStyle w:val="Normal"/>
        <w:jc w:val="both"/>
        <w:rPr/>
      </w:pPr>
      <w:r>
        <w:rPr/>
        <w:t>Диск 23 № 3 – «Гимн России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Слово для приветствия предоставляется 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Слово для приветствия предоставляется 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Слово для приветствия предоставляется 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ово предоставляется главному судье соревнований Красинскому Сергею Николаевичу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3:52:00Z</dcterms:created>
  <dc:creator>Пользователь</dc:creator>
  <dc:description/>
  <cp:keywords/>
  <dc:language>en-US</dc:language>
  <cp:lastModifiedBy>Админ</cp:lastModifiedBy>
  <dcterms:modified xsi:type="dcterms:W3CDTF">2013-03-25T12:50:00Z</dcterms:modified>
  <cp:revision>3</cp:revision>
  <dc:subject/>
  <dc:title/>
</cp:coreProperties>
</file>