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арий сказки «Репка»</w:t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>Посвящается</w:t>
      </w:r>
      <w:r>
        <w:rPr>
          <w:i/>
          <w:sz w:val="28"/>
          <w:szCs w:val="28"/>
        </w:rPr>
        <w:t xml:space="preserve"> учителю английского языка Молодёжнинской СОШ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Приаргунского района Забайкальского края 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арисе Александровне Вторыгиной,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sz w:val="28"/>
          <w:szCs w:val="28"/>
        </w:rPr>
        <w:t>моей дорогой подруге и просто замечательному человеку,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звременно ушедшей от на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яс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пектакль «Репка» был поставлен </w:t>
      </w:r>
      <w:r>
        <w:rPr>
          <w:b/>
          <w:sz w:val="28"/>
          <w:szCs w:val="28"/>
        </w:rPr>
        <w:t>на английском языке</w:t>
      </w:r>
      <w:r>
        <w:rPr>
          <w:sz w:val="28"/>
          <w:szCs w:val="28"/>
        </w:rPr>
        <w:t xml:space="preserve"> и предназначен для участия в нем детей начальной школы, в нашем случае – 4-е клас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ачала был написан русский вариант сценария, затем сделан английский перевод учителем английского языка,  который и отрабатывал с учащимися правильное произношение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становки взята хорошо известная сказка, поэтому все, что происходит на сцене, понятно зрителям, не знающим английский яз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читаем, что такой вид деятельности повышает интерес учащихся к предмету, углубляет знания, формирует личностные качества, умения устанавливать контакты,  развивает творческие способности учеников, воспитывает уверенность в себе и уважение к окружающ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ка - </w:t>
      </w: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ab/>
        <w:tab/>
        <w:tab/>
        <w:tab/>
        <w:t xml:space="preserve">Мышка – </w:t>
      </w:r>
      <w:r>
        <w:rPr>
          <w:sz w:val="28"/>
          <w:szCs w:val="28"/>
          <w:lang w:val="en-US"/>
        </w:rPr>
        <w:t>Mous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ушка -</w:t>
        <w:tab/>
      </w:r>
      <w:r>
        <w:rPr>
          <w:sz w:val="28"/>
          <w:szCs w:val="28"/>
          <w:lang w:val="en-US"/>
        </w:rPr>
        <w:t>Grandpa</w:t>
      </w:r>
      <w:r>
        <w:rPr>
          <w:sz w:val="28"/>
          <w:szCs w:val="28"/>
        </w:rPr>
        <w:tab/>
        <w:tab/>
        <w:tab/>
        <w:t xml:space="preserve">Петушок – </w:t>
      </w:r>
      <w:r>
        <w:rPr>
          <w:sz w:val="28"/>
          <w:szCs w:val="28"/>
          <w:lang w:val="en-US"/>
        </w:rPr>
        <w:t>Coc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 - </w:t>
      </w:r>
      <w:r>
        <w:rPr>
          <w:sz w:val="28"/>
          <w:szCs w:val="28"/>
          <w:lang w:val="en-US"/>
        </w:rPr>
        <w:t>Granny</w:t>
      </w:r>
      <w:r>
        <w:rPr>
          <w:sz w:val="28"/>
          <w:szCs w:val="28"/>
        </w:rPr>
        <w:tab/>
        <w:tab/>
        <w:tab/>
        <w:tab/>
        <w:t xml:space="preserve">Солнышко – </w:t>
      </w:r>
      <w:r>
        <w:rPr>
          <w:sz w:val="28"/>
          <w:szCs w:val="28"/>
          <w:lang w:val="en-US"/>
        </w:rPr>
        <w:t>Su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учка</w:t>
      </w:r>
      <w:r>
        <w:rPr>
          <w:sz w:val="28"/>
          <w:szCs w:val="28"/>
          <w:lang w:val="en-US"/>
        </w:rPr>
        <w:t xml:space="preserve"> – Grand-daughter</w:t>
        <w:tab/>
        <w:tab/>
      </w:r>
      <w:r>
        <w:rPr>
          <w:sz w:val="28"/>
          <w:szCs w:val="28"/>
        </w:rPr>
        <w:t>Дождик</w:t>
      </w:r>
      <w:r>
        <w:rPr>
          <w:sz w:val="28"/>
          <w:szCs w:val="28"/>
          <w:lang w:val="en-US"/>
        </w:rPr>
        <w:t xml:space="preserve"> – Rai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с</w:t>
      </w:r>
      <w:r>
        <w:rPr>
          <w:sz w:val="28"/>
          <w:szCs w:val="28"/>
          <w:lang w:val="en-US"/>
        </w:rPr>
        <w:t xml:space="preserve"> -</w:t>
        <w:tab/>
        <w:t>Dog</w:t>
        <w:tab/>
        <w:tab/>
        <w:tab/>
        <w:tab/>
        <w:tab/>
      </w:r>
      <w:r>
        <w:rPr>
          <w:sz w:val="28"/>
          <w:szCs w:val="28"/>
        </w:rPr>
        <w:t>Ветерок</w:t>
      </w:r>
      <w:r>
        <w:rPr>
          <w:sz w:val="28"/>
          <w:szCs w:val="28"/>
          <w:lang w:val="en-US"/>
        </w:rPr>
        <w:t xml:space="preserve"> – Win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– </w:t>
      </w:r>
      <w:r>
        <w:rPr>
          <w:sz w:val="28"/>
          <w:szCs w:val="28"/>
          <w:lang w:val="en-US"/>
        </w:rPr>
        <w:t>Ca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еревенский дворик. Слева на переднем плане заборчик. За ним находится Петушок. Справа – грядка, широкая доска, положенная на ребро (за доской спрятана Репка). В глубине сцены с одной стороны спит Кошка, с другой - Пес. Ранее утро. Музыка. Звуки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етушок просыпается, хлопает крыльями, вскакивает на заборчи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ock: Cock-a – doodle – do!  Good morning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оброе утр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(Пес просыпается и потягивается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k: Good morning, dear  Doggy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б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важае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ик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: Good morning, my dear  Cockerel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брое утро, мой дорогой Петуш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ес и Петушок делают зарядку (танцуют брейк). От шума Кошка открывает один глаз, затем переворачивается на другой бок, закрывает лапами голову и делает вид, что храпит)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ock: (</w:t>
      </w:r>
      <w:r>
        <w:rPr>
          <w:sz w:val="28"/>
          <w:szCs w:val="28"/>
        </w:rPr>
        <w:t>Обращая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ке</w:t>
      </w:r>
      <w:r>
        <w:rPr>
          <w:sz w:val="28"/>
          <w:szCs w:val="28"/>
          <w:lang w:val="en-US"/>
        </w:rPr>
        <w:t>):Good morning, my honey  Kitten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брое утро, мой дорогой котенок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(недовольно, капризно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leeping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(Петушок и Пес убегают по делам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(Быстрая музыка. Выбегает Мышка. Передвигается по сцене, нюхает предметы. Кошка сразу  просыпается, охотится на Мышку, хватает ее за хвос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ouse (</w:t>
      </w:r>
      <w:r>
        <w:rPr>
          <w:sz w:val="28"/>
          <w:szCs w:val="28"/>
        </w:rPr>
        <w:t>пищит</w:t>
      </w:r>
      <w:r>
        <w:rPr>
          <w:sz w:val="28"/>
          <w:szCs w:val="28"/>
          <w:lang w:val="en-US"/>
        </w:rPr>
        <w:t>): Pi-pi-pi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 (</w:t>
      </w:r>
      <w:r>
        <w:rPr>
          <w:sz w:val="28"/>
          <w:szCs w:val="28"/>
        </w:rPr>
        <w:t>угрожающе</w:t>
      </w:r>
      <w:r>
        <w:rPr>
          <w:sz w:val="28"/>
          <w:szCs w:val="28"/>
          <w:lang w:val="en-US"/>
        </w:rPr>
        <w:t>): Ha! Ha! Ha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 (</w:t>
      </w:r>
      <w:r>
        <w:rPr>
          <w:sz w:val="28"/>
          <w:szCs w:val="28"/>
        </w:rPr>
        <w:t>подозрит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безно</w:t>
      </w:r>
      <w:r>
        <w:rPr>
          <w:sz w:val="28"/>
          <w:szCs w:val="28"/>
          <w:lang w:val="en-US"/>
        </w:rPr>
        <w:t>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ttle Mouse, little Mouse, come to my  house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аленькая мышка, маленькая мышка, пойдем ко мне домой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: Little Cat, Little Cat, l cannot  do that, you want to eat me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аленькая Кошка, маленькая Кошка, я не пойду к тебе, ты хочешь съесть мен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 (</w:t>
      </w:r>
      <w:r>
        <w:rPr>
          <w:sz w:val="28"/>
          <w:szCs w:val="28"/>
        </w:rPr>
        <w:t>грозно</w:t>
      </w:r>
      <w:r>
        <w:rPr>
          <w:sz w:val="28"/>
          <w:szCs w:val="28"/>
          <w:lang w:val="en-US"/>
        </w:rPr>
        <w:t>): Yes, l want to eat you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а, я хочу  съесть тебя! (хватает Мыш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 (кричит громко):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Помогите! Помог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оявляется Пес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: bow-wow! bow-wow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ав – гав! Гав – гав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Отгоняет Кошку. Кошка шипит, мяукает:  </w:t>
      </w:r>
      <w:r>
        <w:rPr>
          <w:sz w:val="28"/>
          <w:szCs w:val="28"/>
          <w:lang w:val="en-US"/>
        </w:rPr>
        <w:t>Me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w</w:t>
      </w:r>
      <w:r>
        <w:rPr>
          <w:sz w:val="28"/>
          <w:szCs w:val="28"/>
        </w:rPr>
        <w:t xml:space="preserve">! Пес лает: </w:t>
      </w:r>
      <w:r>
        <w:rPr>
          <w:sz w:val="28"/>
          <w:szCs w:val="28"/>
          <w:lang w:val="en-US"/>
        </w:rPr>
        <w:t>bo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w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 (отступая): </w:t>
      </w:r>
      <w:r>
        <w:rPr>
          <w:sz w:val="28"/>
          <w:szCs w:val="28"/>
          <w:lang w:val="en-US"/>
        </w:rPr>
        <w:t>Sorry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вин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сцене появляется Дедушка, Бабушка и Внучка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pa: Good morning,   Dogg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б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есик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: Good morning,   my little Kitten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брое утро, мой маленький котенок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and-daughter: Good morning, to you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бр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 the animals: Good morning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 животные.</w:t>
        <w:tab/>
        <w:t>Доброе ут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Животные уходят, помиривши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а</w:t>
      </w:r>
      <w:r>
        <w:rPr>
          <w:b/>
          <w:sz w:val="28"/>
          <w:szCs w:val="28"/>
          <w:lang w:val="en-US"/>
        </w:rPr>
        <w:t xml:space="preserve"> 3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pa: let ‘s plant a turnip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ава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а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п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nd-daughter: it will be the biggest turnip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стит репка большая – пребольша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anny</w:t>
      </w:r>
      <w:r>
        <w:rPr>
          <w:sz w:val="28"/>
          <w:szCs w:val="28"/>
        </w:rPr>
        <w:t>: ОК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Хорош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ктеры выполняют определенные движения: дед выкапывает грядку, бабушка рыхлит землю, внучка садит семечко. При этом они танцуют и поют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Just the way it should be planted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plant your turnip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st the way do it at home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примерно) А вы можете посадить репк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Чтоб вот так она росл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А вы можете посадить репку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Чтоб она дома у вас расти могл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(посадив репку и исполнив танец, уходя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(Выходи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лнышко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олнышко! Я солнышко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 II warm the grain, and the grain will grow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 согрею зернышко, и прорастет зерныш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ходит к гряд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Выходит Дождик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in: I  am Rain! I  am Rain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ждик</w:t>
      </w:r>
      <w:r>
        <w:rPr>
          <w:sz w:val="28"/>
          <w:szCs w:val="28"/>
          <w:lang w:val="en-US"/>
        </w:rPr>
        <w:t xml:space="preserve">!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ждик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’ II water the grain, and the grain will grow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 полью зернышко,  и прорастет зерныш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тановится рядом с Солныш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ит Ветерок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: I am Wind, I am Wind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терок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терок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blowing warmly and coolly, and the  grain will grow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 вею теплом и прохладой, и прорастает зерныш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тановится рядом с Солнышком и Дождиком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w, turnip, big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w, turnip, sweet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w, turnip, tasty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сти, репка, больш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и, репка, сладк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и, репка, вкусн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о время песни репка постепенно «растет». Выходят Кошка и Мышка.  Они танцуют. Затем все вместе уходят за кулис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 xml:space="preserve"> («растет» и поет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’m Turnip! I’m Turnip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growing on the plot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II  soon be bigger – the bigges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Репка! Я Реп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расту на грядк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скоро стану большой – пребольш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Я счастлива!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ит Дедушка. Видит листья репки. Удивляетс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andp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В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епк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nderful! Beautiful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Удивительно! Восхитительн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ая большая реп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ытается ее вытянуть, но не може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andpa: Granny! Granny! Help me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абка, Бабка! Помоги м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ходит Бабушка. Хватается за дедуш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ogether</w:t>
      </w:r>
      <w:r>
        <w:rPr>
          <w:sz w:val="28"/>
          <w:szCs w:val="28"/>
        </w:rPr>
        <w:t xml:space="preserve"> (вместе):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>! Раз! Два! Тр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ny:  Granny after  grandpa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а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д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andpa: Grandpa after turnip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д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п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ogether (</w:t>
      </w:r>
      <w:r>
        <w:rPr>
          <w:sz w:val="28"/>
          <w:szCs w:val="28"/>
        </w:rPr>
        <w:t>вместе</w:t>
      </w:r>
      <w:r>
        <w:rPr>
          <w:sz w:val="28"/>
          <w:szCs w:val="28"/>
          <w:lang w:val="en-US"/>
        </w:rPr>
        <w:t>): Pull and pull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янем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тян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Cannot pull it out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тя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nny: Grand – daughter! Grand – daughter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учка! Внучк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моги!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ходит Внучка, берется за Бабушк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Together: One! Two! Three!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з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Три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 – daughter: Grand – daughter  after   Grann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у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б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: Granny after Grandpa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а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д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Grandpa: Grandpa after turnip! 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д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п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: Pull and pull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янем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тян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Cannot pull it out!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тя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rand – daughter: Doggy! Doggy! Hel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сик! Песик! Помо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бегает Пес с лаем, хватается за Внучку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: Bow –wow! Bow – wow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ав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Гав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Гав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Гав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ogether: One! Tw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! Два! Тр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: Doggy after  Grand-daughter!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ес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уч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-daughter: Grand – daughter  after   Grann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у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б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: Granny after Grandpa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а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д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pa: Grandpa after turnip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д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п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: Pull and pull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янем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тян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Cannot pull it out!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тянуть не можем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De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ear Cat! Help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орог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шка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орогая Кошка! Помо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бегает Кош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ew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ew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хватается за Пса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gether: One! Two! Three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Раз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Два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Три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: Kitten after dogg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от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ик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: Doggy after  Grand-daughter!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ес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уч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-daughter: Grand – daughter  after   Grann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у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б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: Granny after Grandpa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а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д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pa: Grandpa after turnip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д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п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: Pull and pull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янем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отян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Cannot pull it out!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тяну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м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at: Little Mouse! Little Mouse! Hel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аленькая Мышка! Маленькая Мышка! Помог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бегает Мыш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ous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и – пи –п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хватается за кошк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ogeth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! Два! Три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use: Mouse after Kitten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ыш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енк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: Kitten after dogg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оте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ик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: Doggy after  Grand-daughter!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ес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уч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d-daughter: Grand – daughter  after   Grann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уч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б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ny: Granny after Grandpa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аб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д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pa: Grandpa after turnip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д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п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: Pull and pull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янем – потяне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Вытягивают реп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ck</w:t>
      </w:r>
      <w:r>
        <w:rPr>
          <w:sz w:val="28"/>
          <w:szCs w:val="28"/>
        </w:rPr>
        <w:t>: (Он все время бегал по сцене и волновался)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k-a – doodle-do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у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’ vet pulled the turnip out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ни вытянули реп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rnip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равствуйте! Я репк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round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угл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tast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кусн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sweet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адк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happ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астлива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nd what about you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 вы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х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нышк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жди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етерок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gether: What a beautiful  turnip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акая красивая реп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чинают петь песню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happ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is happy too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happy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hey are happy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happy too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частлив</w:t>
      </w:r>
      <w:r>
        <w:rPr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н счастлив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на счастлива тоже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ы счастлив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ни счастливы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ы счастливы тоже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Все участники спектакля постепенно образуют хоровод вокруг Репки, в который вовлекают и саму Репку. Под мелодию финальной песни уходят со сцены. Последней уходит Репка. Она машет рукой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and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3:00Z</dcterms:created>
  <dc:creator>Admin</dc:creator>
  <dc:description/>
  <cp:keywords/>
  <dc:language>en-US</dc:language>
  <cp:lastModifiedBy>Admin</cp:lastModifiedBy>
  <dcterms:modified xsi:type="dcterms:W3CDTF">2013-03-25T08:49:00Z</dcterms:modified>
  <cp:revision>3</cp:revision>
  <dc:subject/>
  <dc:title/>
</cp:coreProperties>
</file>