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е время возрос интерес к христианской религии, от которой мы долго были отлучены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тмечаем православные праздники, часто не зная, что они обозначают. На уроках литературы, изобразительного искусства, музыки разбираются произведения искусства с точки зрения духовности, и учащимся очень часто не хватает знаний о православной вере и культур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ить или нет – дело сугубо личное. Но даже если человек не пришёл к вере или придерживается других убеждений, есть Великая Книга, не знать которую – значит добровольно свою духовную жизнь. Эта Книга – Библия. На ней основана христианская цивилизация, охватывающая многие страны мира, в том числе и Россию. Не зная Библии, нельзя понять нечто очень существенное: тех моральных постулатов, которыми руководствуется христианский мир, образы мировой культуры и многое другое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этому возникла необходимость проведения специальных занятий – элективного курса </w:t>
      </w:r>
      <w:r>
        <w:rPr>
          <w:b/>
          <w:sz w:val="28"/>
          <w:szCs w:val="28"/>
        </w:rPr>
        <w:t>«Школьникам о православии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оторого является </w:t>
      </w:r>
      <w:r>
        <w:rPr>
          <w:b/>
          <w:i/>
          <w:sz w:val="28"/>
          <w:szCs w:val="28"/>
        </w:rPr>
        <w:t>приобщение учащихся к чтению Библии, расширение сведений о православной вере и культур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иблией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православия, его понятиями, принципами, символами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ославными праздниками, их происхождением, значением и традициями празднован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интерпретации произведений искусства с точки зрения православной веры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высоких духовных и человеческих качеств, потребности следовать православным традициям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b/>
          <w:sz w:val="28"/>
          <w:szCs w:val="28"/>
        </w:rPr>
        <w:t>По окончании курса</w:t>
      </w:r>
      <w:r>
        <w:rPr>
          <w:sz w:val="28"/>
          <w:szCs w:val="28"/>
        </w:rPr>
        <w:t xml:space="preserve"> учащиеся 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знать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православия, понятия, принципы, символ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исхождение и значение православных праздников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ославных святых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ы уметь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лковать молитвы, притч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нтерпретировать произведения литературы и искусства с точки зрения православия</w:t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писание эсс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атральное представл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ференция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урс рассчитан на </w:t>
      </w:r>
      <w:r>
        <w:rPr>
          <w:b/>
          <w:sz w:val="28"/>
          <w:szCs w:val="28"/>
        </w:rPr>
        <w:t>34 час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50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 учителя 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Лекция с элементами беседы; чтение отрывков из Библии; чтение и интерпретация стихотворений и пр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Анг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и толкование стихотворений; анализ произведений живопис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ре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и толкование стихотворений и высказы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Лекция с элементами беседы; чтение и толкование отрывков из Библ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и толкование притч; самостоятельная работа учащихся с текстами прит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есте и крёстном знам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христианских симв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; практическая работа с текстом художественной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славных по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и толкование высказываний служителей церкви; практическая работа с текстами художественной литера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славных празд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отрывков из художественных произведений; театрализованное предст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люд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Лекция с элементами бес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учащихся «Основные средства создания образа русского свято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ра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и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чтение и толкование моли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ико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; практическая работа учащихся «Толкование православных ик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Православие – путь к совершенст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учащихся с эсс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содержание программы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12"/>
        <w:gridCol w:w="5035"/>
        <w:gridCol w:w="1644"/>
        <w:gridCol w:w="172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ог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ение мира. Создание человека. Божья воля. Тайна Святой Троицы. Библия. Евангели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лещеев. Стихотворение «Лето». Предание «Незабудка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Тургенев Рассказ  «Христос». Стихотворения русских поэт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Ангел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такие Ангелы. Ангельские чины. Восстание Денницы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: А. Чарская «Ангел у колыбели ребёнка», П. Вяземский «Ангелу-хранителю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рех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ех. Самые страшные грехи. Грехопадение Адама и Евы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иерей И. Наумович «Поучитесь у пчёл». Ф. Глинка. Стихотворение «Прощен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заповеди. Десять основных заповедей. Заповедь любви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Ветхого Завета и Нового Завет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ча как жанр. «Притчи – игрушки с небес». Притчи Соломона. Притчи Христовы. Библия. Евангел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есте и крёстном знамен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истории изображения креста. Разновидности креста. Нательный крест. Сила крестного знам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вятитель Игнатий Брянчанинов «Возьми крест свой…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христианских символ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имвол. Римские катакомбы. Пастырь добрый. Рыбы. Агнец. Голубь. Виноградная лоза. Павлин. Феникс. Лилия. Фиалка. Якорь. Пеликан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славных пост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ост. Духовный и телесный пост. Многодневные и однодневные посты. Великий пост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ангел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славных праздник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христианские праздники. Рождество Пресвятой Богородицы. Введение во храм Пресвятой Богородицы. Рождество Христово. Сретенье Господне. Крещение Господне. Преображение Господне. Вход Господень в Иерусалим. Светлое Христово Воскресение. Вознесение Господне. Сошествие Святого Духа. Успение Пресвятой Богородицы. Воздвижение Креста Господня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традици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Шмелёв. «Лето Господне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русских поэт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людя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оки. Апостолы. Святители. Мученики. Русские святые. Жития святых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а имен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ятых икон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икона. Нерукотворный образ Спасителя. Иконы божьей Матери. Иконы святых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Рутенин. Рассказ «Царица-тропинк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рам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храм. Архитектурные формы храма. Основные части христианского храма. Отличительные особенности православного храма. Церковная роспись. Церковная музыка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словение священник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итв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есть молитва. Краткие молитвы. Разные молитвы. Самые главные молитвы. Символ веры. Молитвы Пресвятой Богородице. Молитва Господня. Как понимать молитвы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я русских поэтов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итва Егорк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занятие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«Православие – путь к совершенству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блия. М. 2001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ская Библия «Православные праздники». М. 2001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Зинченко. «Детям о православной вере». М. 2000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 «Религии мира» под редакцией М. Аксёновой. Том 6, часть 2. М. 199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авославный календарь-2004». М. 200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Православный календарь-2005». М. 2004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Библейская». М. 200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вгений Гусляров. «Христос в жизни». М. 200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лософия русского религиозного искус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» Гаврюшин. М. 199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оргий Федотов. «Святые Древней Руси». М. 199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ник «Ближний свет издалека». «Сергий Радонежский – вчера, сегодня, всегда». Составитель А.С. Гурулёв. Иркутск. 199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Символы, знаки, эмблемы». Под редакцией В.Л. Теплицына. М. 2003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А.В. Суперанская. «Словарь русских личных имён». М. 200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.В. Комедина. «Творчество как преодоление зла в духовно-нравственном становлении личности». Чита. 200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литературных героев». М. 199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овая школьная энциклопедия». Том «Искусство». Составитель Н.Е. Ильенко. М. 2003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2:30:00Z</dcterms:created>
  <dc:creator>Admin</dc:creator>
  <dc:description/>
  <cp:keywords/>
  <dc:language>en-US</dc:language>
  <cp:lastModifiedBy>Admin</cp:lastModifiedBy>
  <dcterms:modified xsi:type="dcterms:W3CDTF">2013-02-04T11:45:00Z</dcterms:modified>
  <cp:revision>13</cp:revision>
  <dc:subject/>
  <dc:title/>
</cp:coreProperties>
</file>