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ий сад № 4 </w:t>
      </w:r>
      <w:r>
        <w:rPr>
          <w:b/>
          <w:sz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  <w:r>
        <w:rPr/>
        <w:t xml:space="preserve">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Шутку шутить – людей насмешить!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Музыкально-спортивное развлечение для всех возрастных груп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855" w:leader="none"/>
        </w:tabs>
        <w:spacing w:before="0" w:after="200"/>
        <w:ind w:left="-426" w:hanging="0"/>
        <w:contextualSpacing/>
        <w:jc w:val="left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зыкальный руководител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карова С.Ю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: Толстых О.Б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before="0" w:after="200"/>
        <w:ind w:left="-426" w:hanging="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 Рассказово </w:t>
      </w:r>
    </w:p>
    <w:p>
      <w:pPr>
        <w:pStyle w:val="Normal"/>
        <w:spacing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г</w:t>
      </w:r>
      <w:r>
        <w:br w:type="page"/>
      </w:r>
    </w:p>
    <w:p>
      <w:pPr>
        <w:pStyle w:val="Normal"/>
        <w:spacing w:before="0" w:after="200"/>
        <w:ind w:left="-426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Заходи сюда народ,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лева, и справа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встречаем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здоровья с шуткой и забавой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ходи народ сюда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авай знакомиться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сть на долгие года 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день запомниться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142" w:hanging="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Ребята, считается, что приветливый и веселый человек живет на много дольше, чем злой и умный. Вот  и сегодня мы постараемся стать такими веселыми, добрыми, здоровыми. Сегодня мы отмечаем праздник смеха и здоровья. В этот день полагается шутить, веселиться, здоровья набираться, друг с другом соревноваться.</w:t>
      </w:r>
    </w:p>
    <w:p>
      <w:pPr>
        <w:pStyle w:val="Normal"/>
        <w:spacing w:before="0" w:after="200"/>
        <w:ind w:left="-142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ссии этот день связан с тем, что, по преданиям после зимней спячки просыпается Леший и Кикимора. Чтобы обмануть и запугать лесную нечисть было принято обманывать всех вокруг, шутить и разыгрывать.</w:t>
      </w:r>
    </w:p>
    <w:p>
      <w:pPr>
        <w:pStyle w:val="Normal"/>
        <w:spacing w:before="0" w:after="200"/>
        <w:ind w:left="-142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и подготовительной группы читают стихи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rPr/>
      </w:pPr>
      <w:r>
        <w:rPr>
          <w:rFonts w:cs="Times New Roman" w:ascii="Times New Roman" w:hAnsi="Times New Roman"/>
          <w:b/>
          <w:sz w:val="24"/>
        </w:rPr>
        <w:t>Никита:</w:t>
      </w:r>
      <w:r>
        <w:rPr>
          <w:rFonts w:cs="Times New Roman" w:ascii="Times New Roman" w:hAnsi="Times New Roman"/>
          <w:sz w:val="24"/>
        </w:rPr>
        <w:t xml:space="preserve"> Знаю я наверняка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учше нет дня дурака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в этот день смеяться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 над другом потешаться!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rPr/>
      </w:pPr>
      <w:r>
        <w:rPr>
          <w:rFonts w:cs="Times New Roman" w:ascii="Times New Roman" w:hAnsi="Times New Roman"/>
          <w:b/>
          <w:sz w:val="24"/>
        </w:rPr>
        <w:t>Илюш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еплюев:</w:t>
      </w:r>
      <w:r>
        <w:rPr>
          <w:rFonts w:cs="Times New Roman" w:ascii="Times New Roman" w:hAnsi="Times New Roman"/>
          <w:sz w:val="24"/>
        </w:rPr>
        <w:t xml:space="preserve"> И я от вас скрывать не стану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мой любимый день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 обманывать, смеяться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всем, кому не лень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Лиза Коростелева: </w:t>
      </w:r>
    </w:p>
    <w:p>
      <w:pPr>
        <w:pStyle w:val="Normal"/>
        <w:spacing w:before="0" w:after="200"/>
        <w:ind w:left="-851" w:firstLine="720"/>
        <w:contextualSpacing/>
        <w:rPr/>
      </w:pPr>
      <w:r>
        <w:rPr>
          <w:rFonts w:cs="Times New Roman" w:ascii="Times New Roman" w:hAnsi="Times New Roman"/>
          <w:sz w:val="24"/>
        </w:rPr>
        <w:t>Но вы осторожней старайтесь шутить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ь цель не обидеть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лишь насмешить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rPr/>
      </w:pPr>
      <w:r>
        <w:rPr>
          <w:rFonts w:cs="Times New Roman" w:ascii="Times New Roman" w:hAnsi="Times New Roman"/>
          <w:b/>
          <w:sz w:val="24"/>
        </w:rPr>
        <w:t>Настя Ивина:</w:t>
      </w:r>
      <w:r>
        <w:rPr>
          <w:rFonts w:cs="Times New Roman" w:ascii="Times New Roman" w:hAnsi="Times New Roman"/>
          <w:sz w:val="24"/>
        </w:rPr>
        <w:t xml:space="preserve"> Отмечаем праздник смеха,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у потеха, вот потеха!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но целый белый свет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ъел смешинку на обед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А, чтобы появилось настроенье, давайте зарядимся весельем и послушаем шуточную песню.</w:t>
      </w:r>
    </w:p>
    <w:p>
      <w:pPr>
        <w:pStyle w:val="Normal"/>
        <w:spacing w:before="0" w:after="200"/>
        <w:ind w:left="-851" w:firstLine="7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и подготовительной группы исполняют песню «Шалунишки»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На Руси, в старые времена, помогали веселиться особые люди, скоморохи. Скоморохи – это бродячие артисты. Ходили от города к городу, из деревни в деревню, и потешали народ. А вот и они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К вам пришил веселые насмешники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Скоморохи и потешники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Я – Федот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А Я – Фома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Вместе:</w:t>
      </w:r>
      <w:r>
        <w:rPr>
          <w:rFonts w:cs="Times New Roman" w:ascii="Times New Roman" w:hAnsi="Times New Roman"/>
          <w:sz w:val="24"/>
        </w:rPr>
        <w:t xml:space="preserve"> Мы веселые друзья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Мы пришли к вам на различные потехи посмотреть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Поплясать и хором песенки попеть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А теперь нельзя зевать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чешь с нами поиграть?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в веселый наш оркестр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 быстрее.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кестр кухонных приборов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и подготовительной играют под рус. нар. музыку «Я на горку шла»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2-й Скоморох: </w:t>
      </w:r>
      <w:r>
        <w:rPr>
          <w:rFonts w:cs="Times New Roman" w:ascii="Times New Roman" w:hAnsi="Times New Roman"/>
          <w:sz w:val="24"/>
        </w:rPr>
        <w:t>Эх хороший оркестр получился. Под такой оркестр да спет, что ни будь веселое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Что ни будь веселое. Идея! Пусть споют веселую песенку, да только по скоморошному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А как это?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А я объясню. Песню «В лесу родилась елочка» знаете?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Так это же новогодняя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1-й Скоморох: </w:t>
      </w:r>
      <w:r>
        <w:rPr>
          <w:rFonts w:cs="Times New Roman" w:ascii="Times New Roman" w:hAnsi="Times New Roman"/>
          <w:sz w:val="24"/>
        </w:rPr>
        <w:t>Не мешай, слушай. Вы будете петь по собачьи (показывает на одних детей)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Вы по гусиному (показывает на других детей),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о легушачему,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по поросячьему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я буду вами дирижировать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е исполняют песню-импровизацию на музыку «Елочка»,  Л.Бекмана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Скоморохи: </w:t>
      </w:r>
      <w:r>
        <w:rPr>
          <w:rFonts w:cs="Times New Roman" w:ascii="Times New Roman" w:hAnsi="Times New Roman"/>
          <w:sz w:val="24"/>
        </w:rPr>
        <w:t>А по человечески вы петь умеете?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Конечно наши дети умеют петь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и исполняют «Шуточные частушки»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Наши дети не только петь умею, но и бегать и прыгать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Тогда мы поиграем. Ну, желающие, кто окажется самым ловким и быстрым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гра «Кто быстрее»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гра проводиться под музыку со стульчиками или с обручами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Уважаемые Скоморохи, давайте и мы вас повеселим. Покажем вам сценку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оводиться инсценировка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Ехал Ваня, на коне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 собачку на ремне,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 старушка в это время 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ла фикус на окне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подготовительной группы инсценируют стишок)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Так это ж совсем просто, а по-другому рассказать можете?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sz w:val="24"/>
        </w:rPr>
        <w:t>Желающий ребенок рассказывает стишок по-своему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Вот потеха, так потеха. 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й-ой-ой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Ты что Федот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Разболелась голова, (хватается за голову) ах нет живот (за живот), нога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Может у меня аппендицит?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меня все, все болит.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 Без здоровья нет веселья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же делать нам друзья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142" w:hanging="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Ты Федот посиди пока, а наши дети споют тебе песню о здоровье. Может оно у тебя и прибавиться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Дети старшей группы исполняют песню</w:t>
      </w:r>
      <w:r>
        <w:rPr>
          <w:rFonts w:cs="Monotype Corsiva" w:ascii="Monotype Corsiva" w:hAnsi="Monotype Corsiva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к здоровым стать»</w:t>
      </w:r>
    </w:p>
    <w:p>
      <w:pPr>
        <w:pStyle w:val="Normal"/>
        <w:spacing w:before="0" w:after="200"/>
        <w:ind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. А.Филиппенко, сл. Т.Волгиной</w:t>
      </w:r>
    </w:p>
    <w:p>
      <w:pPr>
        <w:pStyle w:val="Normal"/>
        <w:spacing w:before="0" w:after="200"/>
        <w:ind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-й Скоморох:</w:t>
      </w:r>
      <w:r>
        <w:rPr>
          <w:rFonts w:cs="Times New Roman" w:ascii="Times New Roman" w:hAnsi="Times New Roman"/>
          <w:sz w:val="24"/>
        </w:rPr>
        <w:t xml:space="preserve"> Ну как Федот?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b/>
          <w:sz w:val="24"/>
        </w:rPr>
        <w:t>1-й Скоморох:</w:t>
      </w:r>
      <w:r>
        <w:rPr>
          <w:rFonts w:cs="Times New Roman" w:ascii="Times New Roman" w:hAnsi="Times New Roman"/>
          <w:sz w:val="24"/>
        </w:rPr>
        <w:t xml:space="preserve"> Кажись, прошло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йся по порядку</w:t>
      </w:r>
    </w:p>
    <w:p>
      <w:pPr>
        <w:pStyle w:val="Normal"/>
        <w:spacing w:before="0" w:after="200"/>
        <w:ind w:left="-851" w:firstLine="720"/>
        <w:contextualSpacing/>
        <w:jc w:val="left"/>
        <w:rPr/>
      </w:pPr>
      <w:r>
        <w:rPr>
          <w:rFonts w:cs="Times New Roman" w:ascii="Times New Roman" w:hAnsi="Times New Roman"/>
          <w:sz w:val="24"/>
        </w:rPr>
        <w:t>Вместе сделаем зарядку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ти старшей группы выполняют зарядку под музыку</w:t>
      </w:r>
    </w:p>
    <w:p>
      <w:pPr>
        <w:pStyle w:val="Normal"/>
        <w:spacing w:before="0" w:after="200"/>
        <w:ind w:left="-851" w:firstLine="72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А сейчас веселье, игры, скоморохи помогайте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ми вместе поиграйте.</w:t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ind w:left="-851" w:firstLine="720"/>
        <w:contextualSpacing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ятся различные игры с детьм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exact" w:line="206" w:before="0" w:after="0"/>
      <w:ind w:hanging="240"/>
      <w:jc w:val="left"/>
    </w:pPr>
    <w:rPr>
      <w:rFonts w:ascii="Arial" w:hAnsi="Arial" w:eastAsia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41:00Z</dcterms:created>
  <dc:creator>User</dc:creator>
  <dc:description/>
  <cp:keywords/>
  <dc:language>en-US</dc:language>
  <cp:lastModifiedBy>User</cp:lastModifiedBy>
  <dcterms:modified xsi:type="dcterms:W3CDTF">2012-06-14T06:11:00Z</dcterms:modified>
  <cp:revision>6</cp:revision>
  <dc:subject/>
  <dc:title/>
</cp:coreProperties>
</file>