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ортивно-развлекательный праздник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потребности детей в здоровом образе жизни, пропаганда физической культуры и укрепление здоровья детей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укрепление здоровья и гармоничного физического развития школьников;</w:t>
      </w:r>
    </w:p>
    <w:p>
      <w:pPr>
        <w:pStyle w:val="Normal"/>
        <w:rPr/>
      </w:pPr>
      <w:r>
        <w:rPr/>
        <w:t>развитие и укрепление двигательных умений, навыков и физических качеств детей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оспитание сплоченности, дружелюбия, взаимопомощи в играх.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>Оборудование</w:t>
      </w:r>
      <w:r>
        <w:rPr/>
        <w:t>:  воздушные шары, мячи, 2мешка ,2 пары роликов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У</w:t>
      </w:r>
      <w:r>
        <w:rPr/>
        <w:t xml:space="preserve">частники  в спортивной форме входят в зал под марш. </w:t>
      </w:r>
    </w:p>
    <w:p>
      <w:pPr>
        <w:pStyle w:val="Normal"/>
        <w:rPr/>
      </w:pPr>
      <w:r>
        <w:rPr>
          <w:b/>
        </w:rPr>
        <w:t>Ведущий</w:t>
      </w:r>
      <w:r>
        <w:rPr/>
        <w:t>: Внимание! Начинаем праздник здоровья.  Наше жюри:___________________________</w:t>
      </w:r>
    </w:p>
    <w:p>
      <w:pPr>
        <w:pStyle w:val="Normal"/>
        <w:rPr/>
      </w:pPr>
      <w:r>
        <w:rPr/>
        <w:t xml:space="preserve">Он же представляет команды “… … …”“… … …”.  Капитаны обмениваются приветствиями.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Я расскажу вам одну печальную историю о  мальчике Пете. Ее написал поэт Сергей Михалков. Жил на свете мальчик, он ничего не знал ни о  сильном, закаленном дяде Степе, ни об  олимпийских чемпионах. Выглядел он так.</w:t>
      </w:r>
    </w:p>
    <w:p>
      <w:pPr>
        <w:pStyle w:val="Normal"/>
        <w:rPr/>
      </w:pPr>
      <w:r>
        <w:rPr/>
        <w:t xml:space="preserve">Ведущий показывает два больших рисунка: на одном изображен закутанный мальчик и яркое солнце, на втором мальчик, спящий на груде подушек и накрытый  несколькими ватными одеялами. Затем прикалывают рисунки к стене. </w:t>
      </w:r>
    </w:p>
    <w:p>
      <w:pPr>
        <w:pStyle w:val="Normal"/>
        <w:rPr/>
      </w:pPr>
      <w:r>
        <w:rPr>
          <w:b/>
        </w:rPr>
        <w:t>1 ребенок</w:t>
      </w:r>
      <w:r>
        <w:rPr/>
        <w:t>: Это кто накрыт в кровати</w:t>
      </w:r>
    </w:p>
    <w:p>
      <w:pPr>
        <w:pStyle w:val="Normal"/>
        <w:rPr/>
      </w:pPr>
      <w:r>
        <w:rPr/>
        <w:t>Одеялами на вате?</w:t>
      </w:r>
    </w:p>
    <w:p>
      <w:pPr>
        <w:pStyle w:val="Normal"/>
        <w:rPr/>
      </w:pPr>
      <w:r>
        <w:rPr/>
        <w:t>Кто лежит на трех подушках</w:t>
      </w:r>
    </w:p>
    <w:p>
      <w:pPr>
        <w:pStyle w:val="Normal"/>
        <w:rPr/>
      </w:pPr>
      <w:r>
        <w:rPr/>
        <w:t>Перед столиком с едой.</w:t>
      </w:r>
    </w:p>
    <w:p>
      <w:pPr>
        <w:pStyle w:val="Normal"/>
        <w:rPr/>
      </w:pPr>
      <w:r>
        <w:rPr/>
        <w:t>И одевшись еле- еле,</w:t>
      </w:r>
    </w:p>
    <w:p>
      <w:pPr>
        <w:pStyle w:val="Normal"/>
        <w:rPr/>
      </w:pPr>
      <w:r>
        <w:rPr/>
        <w:t>Не убрал своей постели</w:t>
      </w:r>
    </w:p>
    <w:p>
      <w:pPr>
        <w:pStyle w:val="Normal"/>
        <w:rPr/>
      </w:pPr>
      <w:r>
        <w:rPr/>
        <w:t>Осторожно моет щеки</w:t>
      </w:r>
    </w:p>
    <w:p>
      <w:pPr>
        <w:pStyle w:val="Normal"/>
        <w:rPr/>
      </w:pPr>
      <w:r>
        <w:rPr/>
        <w:t>Кипяченою водой?</w:t>
      </w:r>
    </w:p>
    <w:p>
      <w:pPr>
        <w:pStyle w:val="Normal"/>
        <w:rPr/>
      </w:pPr>
      <w:r>
        <w:rPr/>
        <w:t>Это верно дряхлый дед</w:t>
      </w:r>
    </w:p>
    <w:p>
      <w:pPr>
        <w:pStyle w:val="Normal"/>
        <w:rPr/>
      </w:pPr>
      <w:r>
        <w:rPr/>
        <w:t>Ста четырнадцати лет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Нет.</w:t>
      </w:r>
    </w:p>
    <w:p>
      <w:pPr>
        <w:pStyle w:val="Normal"/>
        <w:rPr/>
      </w:pPr>
      <w:r>
        <w:rPr>
          <w:b/>
        </w:rPr>
        <w:t>2 ребенок</w:t>
      </w:r>
      <w:r>
        <w:rPr/>
        <w:t>: Кто это?</w:t>
      </w:r>
    </w:p>
    <w:p>
      <w:pPr>
        <w:pStyle w:val="Normal"/>
        <w:rPr/>
      </w:pPr>
      <w:r>
        <w:rPr/>
        <w:t>Почему?</w:t>
      </w:r>
    </w:p>
    <w:p>
      <w:pPr>
        <w:pStyle w:val="Normal"/>
        <w:rPr/>
      </w:pPr>
      <w:r>
        <w:rPr/>
        <w:t>Тащат валенки ему,</w:t>
      </w:r>
    </w:p>
    <w:p>
      <w:pPr>
        <w:pStyle w:val="Normal"/>
        <w:rPr/>
      </w:pPr>
      <w:r>
        <w:rPr/>
        <w:t>Меховые рукавицы</w:t>
      </w:r>
    </w:p>
    <w:p>
      <w:pPr>
        <w:pStyle w:val="Normal"/>
        <w:rPr/>
      </w:pPr>
      <w:r>
        <w:rPr/>
        <w:t>Чтобы руки мог он греть,</w:t>
      </w:r>
    </w:p>
    <w:p>
      <w:pPr>
        <w:pStyle w:val="Normal"/>
        <w:rPr/>
      </w:pPr>
      <w:r>
        <w:rPr/>
        <w:t xml:space="preserve">Чтоб не мог он простудиться </w:t>
      </w:r>
    </w:p>
    <w:p>
      <w:pPr>
        <w:pStyle w:val="Normal"/>
        <w:rPr/>
      </w:pPr>
      <w:r>
        <w:rPr/>
        <w:t xml:space="preserve">И от гриппа умереть ! </w:t>
      </w:r>
    </w:p>
    <w:p>
      <w:pPr>
        <w:pStyle w:val="Normal"/>
        <w:rPr/>
      </w:pPr>
      <w:r>
        <w:rPr>
          <w:b/>
        </w:rPr>
        <w:t>3 ребенок</w:t>
      </w:r>
      <w:r>
        <w:rPr/>
        <w:t>: Если солнце светит с неба,</w:t>
      </w:r>
    </w:p>
    <w:p>
      <w:pPr>
        <w:pStyle w:val="Normal"/>
        <w:rPr/>
      </w:pPr>
      <w:r>
        <w:rPr/>
        <w:t>Если снег полгода не был!</w:t>
      </w:r>
    </w:p>
    <w:p>
      <w:pPr>
        <w:pStyle w:val="Normal"/>
        <w:rPr/>
      </w:pPr>
      <w:bookmarkStart w:id="0" w:name="_GoBack"/>
      <w:bookmarkEnd w:id="0"/>
      <w:r>
        <w:rPr>
          <w:rFonts w:cs="Calibri"/>
        </w:rPr>
        <w:t xml:space="preserve"> </w:t>
      </w:r>
      <w:r>
        <w:rPr/>
        <w:t>Может он на полюс едет</w:t>
      </w:r>
    </w:p>
    <w:p>
      <w:pPr>
        <w:pStyle w:val="Normal"/>
        <w:tabs>
          <w:tab w:val="clear" w:pos="708"/>
          <w:tab w:val="left" w:pos="7932" w:leader="none"/>
        </w:tabs>
        <w:rPr/>
      </w:pPr>
      <w:bookmarkStart w:id="1" w:name="_GoBack"/>
      <w:bookmarkEnd w:id="1"/>
      <w:r>
        <w:rPr/>
        <w:t>Где во льдах живут медведи?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Дети:</w:t>
      </w:r>
      <w:r>
        <w:rPr/>
        <w:t xml:space="preserve"> Нет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4 ребенок</w:t>
      </w:r>
      <w:r>
        <w:rPr/>
        <w:t>: Если утром сладок сон - целый день в кровати он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Если в тучах небосклон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Целый  день в галошах он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Почему?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Дети:</w:t>
      </w:r>
      <w:r>
        <w:rPr/>
        <w:t xml:space="preserve"> А потому, что все прощается ему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5 ребенок</w:t>
      </w:r>
      <w:r>
        <w:rPr/>
        <w:t>:  И живет он в новом доме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Не готовый ни к чему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1 ребенок</w:t>
      </w:r>
      <w:r>
        <w:rPr/>
        <w:t>: Ни к тому,чтоб стать пилотом,</w:t>
        <w:br/>
      </w:r>
      <w:r>
        <w:rPr>
          <w:b/>
        </w:rPr>
        <w:t>2 ребенок</w:t>
      </w:r>
      <w:r>
        <w:rPr/>
        <w:t>: Быть отважным моряком,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3 ребенок</w:t>
      </w:r>
      <w:r>
        <w:rPr/>
        <w:t>: Чтоб летать за пулеметом,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4 ребенок</w:t>
      </w:r>
      <w:r>
        <w:rPr/>
        <w:t>: Управлять грузовиком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5 ребенок</w:t>
      </w:r>
      <w:r>
        <w:rPr/>
        <w:t xml:space="preserve">: Он растет, боясь мороза, 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У папы с мамой на виду,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Как растение мимоза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В ботаническом саду. (С. Михалков)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Ведущий</w:t>
      </w:r>
      <w:r>
        <w:rPr/>
        <w:t>: Вот какая ужасная история случилась с Петей. А с вами таких случиться не может ?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Кто мне расскажет как у вас начинается день?( Дает возможность ответить 2-3детям.Суть ответов, их в том, что они встают рано, умываются холодной водой и делают зарядку.)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 xml:space="preserve">Дверь резко открывается,и вбегают двое. Один закутанный , в валенках и зимней ушанке, кричит: «Ох, как я устал! Ох, какой я больной! Ох, как мне холодно!» Второй в спортивной одежде: « Ах, как хорошо! Ах, кажется я попал на праздник ! Ах,как будет весело !» 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Ведущий:</w:t>
      </w:r>
      <w:r>
        <w:rPr/>
        <w:t xml:space="preserve"> Кто вы и как вас зовут? 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Спортсмен:</w:t>
      </w:r>
      <w:r>
        <w:rPr/>
        <w:t xml:space="preserve"> Я, Ах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Закутанный (стонет и еле-еле выговаривает ): Я, О-ох (и тут же хватается за спину).Ох, как болит!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Ведущий:</w:t>
      </w:r>
      <w:r>
        <w:rPr/>
        <w:t xml:space="preserve"> Вот оно что! Вы, Ох и Ах, пришли к нам из мультфильмов ! Мы всегда рады гостям! Веселитесь с нами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Ах:</w:t>
      </w:r>
      <w:r>
        <w:rPr/>
        <w:t xml:space="preserve"> Ах, как хорошо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Ох:</w:t>
      </w:r>
      <w:r>
        <w:rPr/>
        <w:t xml:space="preserve">  Ох, я ударился. У меня бок болит. ( Ох падает, Ах пытается его поднять за ногу, потом тащит за руки) 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Ах:</w:t>
      </w:r>
      <w:r>
        <w:rPr/>
        <w:t xml:space="preserve"> Сядь, посмотри на детей, может ты научишься, как стать сильным и закаленным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 xml:space="preserve">Звучит спортивная песня -дети выполняют  спортивную разминку. 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Дети садятся. Ах продолжает выполнять зарядку. Ох крадется к стульям, чтобы сесть, Ах хватает его за шиворот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Ах:</w:t>
      </w:r>
      <w:r>
        <w:rPr/>
        <w:t xml:space="preserve">  Послушай, Ох, что ты закутался?Шапка, шарф, ты почему не закаляешься ?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Ох:</w:t>
      </w:r>
      <w:r>
        <w:rPr/>
        <w:t xml:space="preserve"> О-о-х-х, простужусь. 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Ах:</w:t>
      </w:r>
      <w:r>
        <w:rPr/>
        <w:t xml:space="preserve">  А ну, снимай ушанку, делай со мной зарядку. Раз-два, раз-два! (Ох не умело делать зарядку.)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Ах</w:t>
      </w:r>
      <w:r>
        <w:rPr/>
        <w:t>: Ничего у тебя не получается, давай лучше поиграем с ребятами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Проводится игра воздушные игры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Ах:</w:t>
      </w:r>
      <w:r>
        <w:rPr/>
        <w:t xml:space="preserve"> Ох, да ты, наверно и не умывался?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Ох</w:t>
      </w:r>
      <w:r>
        <w:rPr/>
        <w:t>: Ох, вода холодная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Ах:</w:t>
      </w:r>
      <w:r>
        <w:rPr/>
        <w:t xml:space="preserve"> А вы ребята, тоже боитесь воды?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>
          <w:b/>
        </w:rPr>
        <w:t>Дети</w:t>
      </w:r>
      <w:r>
        <w:rPr/>
        <w:t xml:space="preserve">: Нет!  Мы любим мыться, купаться. 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/>
        <w:t>(Ах  трет Оху лицо, приговаривая: моем, моем трубочиста, чисто-чисто, чисто-чисто!)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/>
        <w:t>(Ох стонет: о-о-х-х ),после мытья становится чистым и бодрым.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/>
        <w:t>Ах (выносит 2 мешка): Ребята, догадайтесь, что это такое?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>
          <w:b/>
        </w:rPr>
        <w:t>Дети</w:t>
      </w:r>
      <w:r>
        <w:rPr/>
        <w:t>: мешки.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>
          <w:b/>
        </w:rPr>
        <w:t>Ах:</w:t>
      </w:r>
      <w:r>
        <w:rPr/>
        <w:t xml:space="preserve"> Правильно, а кто из вас пробовал бегать в мешках? Хотите посоревноваться?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/>
        <w:t>Проводится эстафета «прыгуны в мешках».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/>
        <w:t xml:space="preserve">Входит доктор Айболит.  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>
          <w:b/>
        </w:rPr>
        <w:t>Доктор Айболит</w:t>
      </w:r>
      <w:r>
        <w:rPr/>
        <w:t>: Говорят, у вас есть тяжело больной. Где он?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/>
        <w:t xml:space="preserve">( Дети показывают на Оха) Вот он.  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/>
        <w:t>(Айболит замечает Оха, всплескивает руками, обращается к нему): Почему ты так тепло одет?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/>
        <w:t xml:space="preserve">Ты наверное не здоров? ( Берет трубку, выслушивает Оха постепенно снимая с него лишнюю одежду, Ох боится щекотки, вырывается, хохочет, охает.) 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>
          <w:b/>
        </w:rPr>
        <w:t>Айболит:</w:t>
      </w:r>
      <w:r>
        <w:rPr/>
        <w:t xml:space="preserve">  Так-так. Всё ясно. У тебя три болезни: перегрев,симуляция, лодырит.(Приносит большой шприц, пускает из него струю. Он быстро и ловко убегает. Одежда на нём разлетается и он остаётся в спортивной форме , как и Ах. )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>
          <w:b/>
        </w:rPr>
        <w:t>Айболит:</w:t>
      </w:r>
      <w:r>
        <w:rPr/>
        <w:t xml:space="preserve"> Ну, вот видишь, как я тебя хорошо вылечил.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/>
        <w:t xml:space="preserve">(Охрадостно): Ох, я уже совсем здоров! (Выполняет разные упражнения) 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>
          <w:b/>
        </w:rPr>
        <w:t>Айболит</w:t>
      </w:r>
      <w:r>
        <w:rPr/>
        <w:t>: Ребята, почему болел Ох?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>
          <w:b/>
        </w:rPr>
        <w:t>Дети</w:t>
      </w:r>
      <w:r>
        <w:rPr/>
        <w:t>: Он не купался, не закалялся, не делал зарядку, не занимался спортом.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>
          <w:b/>
        </w:rPr>
        <w:t>Айболит:</w:t>
      </w:r>
      <w:r>
        <w:rPr/>
        <w:t xml:space="preserve"> Правильно. Кто мне скажет, что значит закаляться?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>
          <w:b/>
        </w:rPr>
        <w:t>Дети</w:t>
      </w:r>
      <w:r>
        <w:rPr/>
        <w:t>: Не одеваться слишком тепло, гулять на улице в любую погоду, обтираться холодной водой, проветривать помещения и т.д.</w:t>
      </w:r>
    </w:p>
    <w:p>
      <w:pPr>
        <w:pStyle w:val="Normal"/>
        <w:tabs>
          <w:tab w:val="clear" w:pos="708"/>
          <w:tab w:val="left" w:pos="7932" w:leader="none"/>
        </w:tabs>
        <w:jc w:val="both"/>
        <w:rPr/>
      </w:pPr>
      <w:r>
        <w:rPr>
          <w:b/>
        </w:rPr>
        <w:t>Айболит:</w:t>
      </w:r>
      <w:r>
        <w:rPr/>
        <w:t xml:space="preserve"> Кто помнит, с чего начиналось утро у дяди Стёпы?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1 ребёнок</w:t>
      </w:r>
      <w:r>
        <w:rPr/>
        <w:t>: Дядя Стёпа утром рано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rFonts w:cs="Calibri"/>
        </w:rPr>
        <w:t xml:space="preserve">                      </w:t>
      </w:r>
      <w:r>
        <w:rPr/>
        <w:t>Быстро вскакивал с дивана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rFonts w:cs="Calibri"/>
        </w:rPr>
        <w:t xml:space="preserve">                     </w:t>
      </w:r>
      <w:r>
        <w:rPr/>
        <w:t>Окно настежь открывал,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rFonts w:cs="Calibri"/>
        </w:rPr>
        <w:t xml:space="preserve">                     </w:t>
      </w:r>
      <w:r>
        <w:rPr/>
        <w:t>Душ холодный принимал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Ведущий</w:t>
      </w:r>
      <w:r>
        <w:rPr/>
        <w:t>: Был ли здоров дядя Стёпа?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Дети:</w:t>
      </w:r>
      <w:r>
        <w:rPr/>
        <w:t xml:space="preserve"> Да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Ведущий</w:t>
      </w:r>
      <w:r>
        <w:rPr/>
        <w:t>: Почему вы так думаете?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1 ребёнок:</w:t>
      </w:r>
      <w:r>
        <w:rPr/>
        <w:t xml:space="preserve"> Его взяли служить во флот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2 ребёнок</w:t>
      </w:r>
      <w:r>
        <w:rPr/>
        <w:t>: Потом он служил в милиции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3 ребёнок</w:t>
      </w:r>
      <w:r>
        <w:rPr/>
        <w:t>: Утопающих спасал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4 ребёнок</w:t>
      </w:r>
      <w:r>
        <w:rPr/>
        <w:t>: Тушил пожар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Ведущий:</w:t>
      </w:r>
      <w:r>
        <w:rPr/>
        <w:t xml:space="preserve"> Таким дядя Стёпа стал,потому что занимался физкультурой и закалялся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Айболит:</w:t>
      </w:r>
      <w:r>
        <w:rPr/>
        <w:t xml:space="preserve"> А вы ребята занимаетесь спортом? Я хотел бы узнать какие вы сильные, ловкие, смелые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Ведущий:</w:t>
      </w:r>
      <w:r>
        <w:rPr/>
        <w:t xml:space="preserve"> Ребята, давайте покажем доктору Айболиту, как мы любим физкультуру и проведём «Весёлые старты»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rFonts w:cs="Calibri"/>
        </w:rPr>
        <w:t xml:space="preserve"> </w:t>
      </w:r>
      <w:r>
        <w:rPr/>
        <w:t>1-гонка мяча;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2-прыжки с мячом;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  <w:t>3-езда на роликах.</w:t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>
          <w:b/>
        </w:rPr>
        <w:t>Подведение итогов соревнований, награждение команд.</w:t>
      </w:r>
    </w:p>
    <w:p>
      <w:pPr>
        <w:pStyle w:val="Normal"/>
        <w:tabs>
          <w:tab w:val="clear" w:pos="708"/>
          <w:tab w:val="left" w:pos="79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2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33:00Z</dcterms:created>
  <dc:creator>Ирочка</dc:creator>
  <dc:description/>
  <cp:keywords/>
  <dc:language>en-US</dc:language>
  <cp:lastModifiedBy>Admin</cp:lastModifiedBy>
  <dcterms:modified xsi:type="dcterms:W3CDTF">2013-03-25T08:33:00Z</dcterms:modified>
  <cp:revision>2</cp:revision>
  <dc:subject/>
  <dc:title/>
</cp:coreProperties>
</file>