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АВТОРСКИХ СТИХОВ НА ЗАНЯТИЯХ ПО ПОДГОТОВКЕ ДЕТЕЙ К ОБУЧЕНИЮ ГРАМО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инцева Галина Валентинов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-логопед МБДОУ№127, г.Мурманс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накомстве с гласными звуками и буквами сочиняю короткие стихи, которые вносят в занятие оживление, служат “мостиками” при переходе от одного задания к другому и помогают детям быстрее и легче усвоить предложенный материал.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Рот открыт, и звук поётся, нет преграды на пу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т кто, как он зовётся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! Гласный! Молодцы!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Гласную песенку красиво пропе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сто на занятии скорее занимай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могут пользоваться при этом карточками с символами гласных зву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Правило о звуках и буквах вспомин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о и чётко нам отвечайте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Услышишь гласный звук – фонарик подни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, подумай, но и не отставай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Похожи они, как родные сестрё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голос у них и поют они звонко”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Чтоб в тетрадочках писать – нужно пальчики размять. /авт./</w:t>
      </w:r>
    </w:p>
    <w:p>
      <w:pPr>
        <w:pStyle w:val="Normal"/>
        <w:rPr/>
      </w:pPr>
      <w:r>
        <w:rPr>
          <w:sz w:val="28"/>
          <w:szCs w:val="28"/>
        </w:rPr>
        <w:t>(Пальчиковая гимнастика с маленькими шариками или другими тренажер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Слова по картинкам вы назы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ласный  в них определяйте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зывают картинку и определяют какие гласные звуки есть в назва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А сейчас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все мы назов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ихи о них прочтём. /авт./</w:t>
      </w:r>
    </w:p>
    <w:p>
      <w:pPr>
        <w:pStyle w:val="Normal"/>
        <w:rPr/>
      </w:pPr>
      <w:r>
        <w:rPr>
          <w:sz w:val="28"/>
          <w:szCs w:val="28"/>
        </w:rPr>
        <w:t>(Дети называют буквы и читают сти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Гласные звуки очень важны,</w:t>
        <w:br/>
        <w:t>Гласные звуки всем нам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животные, птицы и зв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гласных зв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е умеют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подбирают символы гласных звуков к картинкам  с изображение птиц и животны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Звуки гласные лов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а мне подарите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думывают слова с предложенным гласным звуко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 /авт.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Раз, два, три, четыре, пять</w:t>
        <w:tab/>
        <w:tab/>
        <w:tab/>
      </w:r>
      <w:r>
        <w:rPr>
          <w:i/>
          <w:sz w:val="28"/>
          <w:szCs w:val="28"/>
        </w:rPr>
        <w:t>Загибают па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Будем гласные считать:</w:t>
        <w:tab/>
        <w:tab/>
        <w:tab/>
      </w:r>
      <w:r>
        <w:rPr>
          <w:i/>
          <w:sz w:val="28"/>
          <w:szCs w:val="28"/>
        </w:rPr>
        <w:t>Хлопают ладошками и кулач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– это АИСТ на крышу забрался, </w:t>
        <w:tab/>
        <w:tab/>
      </w:r>
      <w:r>
        <w:rPr>
          <w:i/>
          <w:sz w:val="28"/>
          <w:szCs w:val="28"/>
        </w:rPr>
        <w:t>Стоят на одной ноге, руки на поясе.</w:t>
      </w:r>
    </w:p>
    <w:p>
      <w:pPr>
        <w:pStyle w:val="Normal"/>
        <w:ind w:left="4950" w:hanging="4950"/>
        <w:rPr>
          <w:i/>
          <w:i/>
          <w:sz w:val="28"/>
          <w:szCs w:val="28"/>
        </w:rPr>
      </w:pPr>
      <w:r>
        <w:rPr>
          <w:sz w:val="28"/>
          <w:szCs w:val="28"/>
        </w:rPr>
        <w:t>У – это УШКИ у зайки дрожат.</w:t>
        <w:tab/>
        <w:tab/>
        <w:t>“</w:t>
      </w:r>
      <w:r>
        <w:rPr>
          <w:i/>
          <w:sz w:val="28"/>
          <w:szCs w:val="28"/>
        </w:rPr>
        <w:t>Дрожат” поднятыми вверх ру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 – это ОСЛИК в дорогу собрался,</w:t>
        <w:tab/>
        <w:tab/>
      </w:r>
      <w:r>
        <w:rPr>
          <w:i/>
          <w:sz w:val="28"/>
          <w:szCs w:val="28"/>
        </w:rPr>
        <w:t>Наклоняются вперёд, руки на спине.</w:t>
      </w:r>
    </w:p>
    <w:p>
      <w:pPr>
        <w:pStyle w:val="Normal"/>
        <w:ind w:left="4950" w:hanging="4950"/>
        <w:rPr>
          <w:i/>
          <w:i/>
          <w:sz w:val="28"/>
          <w:szCs w:val="28"/>
        </w:rPr>
      </w:pPr>
      <w:r>
        <w:rPr>
          <w:sz w:val="28"/>
          <w:szCs w:val="28"/>
        </w:rPr>
        <w:t>И – это ИГЛЫ торчат у ежат.</w:t>
        <w:tab/>
        <w:tab/>
      </w:r>
      <w:r>
        <w:rPr>
          <w:i/>
          <w:sz w:val="28"/>
          <w:szCs w:val="28"/>
        </w:rPr>
        <w:t>Наклонившись вперёд, поднимают назад-вверх руки с разведёнными пальчиками.</w:t>
      </w:r>
    </w:p>
    <w:p>
      <w:pPr>
        <w:pStyle w:val="Normal"/>
        <w:ind w:left="4950" w:hanging="4950"/>
        <w:rPr>
          <w:i/>
          <w:i/>
          <w:sz w:val="28"/>
          <w:szCs w:val="28"/>
        </w:rPr>
      </w:pPr>
      <w:r>
        <w:rPr>
          <w:sz w:val="28"/>
          <w:szCs w:val="28"/>
        </w:rPr>
        <w:t>Э – это ЭХО кричит нам из леса.</w:t>
        <w:tab/>
        <w:tab/>
      </w:r>
      <w:r>
        <w:rPr>
          <w:i/>
          <w:sz w:val="28"/>
          <w:szCs w:val="28"/>
        </w:rPr>
        <w:t>Руки рупором около рта, повороты вправо, влево.</w:t>
      </w:r>
    </w:p>
    <w:p>
      <w:pPr>
        <w:pStyle w:val="Normal"/>
        <w:ind w:left="4950" w:hanging="4950"/>
        <w:rPr>
          <w:i/>
          <w:i/>
          <w:sz w:val="28"/>
          <w:szCs w:val="28"/>
        </w:rPr>
      </w:pPr>
      <w:r>
        <w:rPr>
          <w:sz w:val="28"/>
          <w:szCs w:val="28"/>
        </w:rPr>
        <w:t>Ы – отдыхает… А где его место?</w:t>
        <w:tab/>
        <w:tab/>
      </w:r>
      <w:r>
        <w:rPr>
          <w:i/>
          <w:sz w:val="28"/>
          <w:szCs w:val="28"/>
        </w:rPr>
        <w:t>На сложенные ладошки наклоняют голову. На вопрос - удивляются, приподнимая плеч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усть отдыхает, но каждый узнает,</w:t>
        <w:tab/>
        <w:tab/>
      </w:r>
      <w:r>
        <w:rPr>
          <w:i/>
          <w:sz w:val="28"/>
          <w:szCs w:val="28"/>
        </w:rPr>
        <w:t>Машут ру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Что слов на звук Ы никогда не бывает.</w:t>
        <w:tab/>
      </w:r>
      <w:r>
        <w:rPr>
          <w:i/>
          <w:sz w:val="28"/>
          <w:szCs w:val="28"/>
        </w:rPr>
        <w:t>Грозят пальчиком.</w:t>
      </w:r>
    </w:p>
    <w:p>
      <w:pPr>
        <w:pStyle w:val="Normal"/>
        <w:ind w:left="4950" w:hanging="4950"/>
        <w:rPr>
          <w:i/>
          <w:i/>
          <w:sz w:val="28"/>
          <w:szCs w:val="28"/>
        </w:rPr>
      </w:pPr>
      <w:r>
        <w:rPr>
          <w:sz w:val="28"/>
          <w:szCs w:val="28"/>
        </w:rPr>
        <w:t>А, У, О, И, Э, Ы –</w:t>
        <w:tab/>
        <w:tab/>
      </w:r>
      <w:r>
        <w:rPr>
          <w:i/>
          <w:sz w:val="28"/>
          <w:szCs w:val="28"/>
        </w:rPr>
        <w:t>Хлопают попеременно ладошк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кула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очно знаем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ласных звуков ровно ш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е сложно пере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Если в слове буква Ё – ударение падает на неё. /ав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 знакомстве с согласными звуками и буквами тоже использую свои коротенькие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Чтобы твёрдый звук найт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репко кулачок сожми. </w:t>
        <w:tab/>
        <w:tab/>
        <w:tab/>
      </w:r>
      <w:r>
        <w:rPr>
          <w:i/>
          <w:sz w:val="28"/>
          <w:szCs w:val="28"/>
        </w:rPr>
        <w:t>Дети крепко сжимают кул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мягкий отыскать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Не надо сильно его сжимать. /авт./</w:t>
        <w:tab/>
        <w:tab/>
      </w:r>
      <w:r>
        <w:rPr>
          <w:i/>
          <w:sz w:val="28"/>
          <w:szCs w:val="28"/>
        </w:rPr>
        <w:t>Дети чуть-чуть сжимают паль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Если звук глух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н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ушки отдых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звонки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ве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дуют ребят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аботе с предлогами тоже помогают стихи. Дети отлично запоминают, что предлог – это отдельное слово, только коротенькое и писать его нужно раздельно с другими сло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Я – предлог - госп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сегда стою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мной и сл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“окно” готово. 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по подготовке детей к обучению грамоте предполагают работу в тетрадях.  Вырабатываю умение работать самостоятельно, следить за своей осан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В тетрадь к соседу загляну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ку к себе перетянул.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За своей спинкой я слежу-</w:t>
      </w:r>
    </w:p>
    <w:p>
      <w:pPr>
        <w:pStyle w:val="Normal"/>
        <w:rPr/>
      </w:pPr>
      <w:r>
        <w:rPr>
          <w:sz w:val="28"/>
          <w:szCs w:val="28"/>
        </w:rPr>
        <w:t>Всегда прямо её держу./авт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 у детей умение слушать своего товарищ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воего товарища я уваж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я его ответ, не перебиваю. /авт.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нятия по подготовке детей к обучению грамоте проходят живо, интересно, доставляют большое удовольствие и мне, и дет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47:00Z</dcterms:created>
  <dc:creator>Галинка</dc:creator>
  <dc:description/>
  <cp:keywords/>
  <dc:language>en-US</dc:language>
  <cp:lastModifiedBy>Галинка</cp:lastModifiedBy>
  <dcterms:modified xsi:type="dcterms:W3CDTF">2013-03-25T07:34:00Z</dcterms:modified>
  <cp:revision>30</cp:revision>
  <dc:subject/>
  <dc:title>Рот открыт, и звук поётся, нет преграды на пути</dc:title>
</cp:coreProperties>
</file>