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975</wp:posOffset>
                </wp:positionH>
                <wp:positionV relativeFrom="paragraph">
                  <wp:posOffset>-158115</wp:posOffset>
                </wp:positionV>
                <wp:extent cx="2172970" cy="91440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9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омпоненты на бумажном носител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34.25pt;margin-top:-12.45pt;width:171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омпоненты на бумажном носителе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790</wp:posOffset>
                </wp:positionH>
                <wp:positionV relativeFrom="paragraph">
                  <wp:posOffset>890905</wp:posOffset>
                </wp:positionV>
                <wp:extent cx="2089785" cy="1010920"/>
                <wp:effectExtent l="19685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101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ТС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27.7pt;margin-top:70.15pt;width:164.5pt;height:7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     ТСО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7380</wp:posOffset>
                </wp:positionH>
                <wp:positionV relativeFrom="paragraph">
                  <wp:posOffset>-335280</wp:posOffset>
                </wp:positionV>
                <wp:extent cx="1979930" cy="914400"/>
                <wp:effectExtent l="19050" t="19050" r="3302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дивидуализация учебного проце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549.4pt;margin-top:-26.4pt;width:155.8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ндивидуализация учебного процесс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910</wp:posOffset>
                </wp:positionH>
                <wp:positionV relativeFrom="paragraph">
                  <wp:posOffset>5833745</wp:posOffset>
                </wp:positionV>
                <wp:extent cx="2099945" cy="914400"/>
                <wp:effectExtent l="19685" t="19050" r="3175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зноуровневость содержания образовательного рес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43.3pt;margin-top:459.35pt;width:165.3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зноуровневость содержания образовательного ресурс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1790</wp:posOffset>
                </wp:positionH>
                <wp:positionV relativeFrom="paragraph">
                  <wp:posOffset>2129790</wp:posOffset>
                </wp:positionV>
                <wp:extent cx="2089785" cy="1050290"/>
                <wp:effectExtent l="19685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105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тернет –среда И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27.7pt;margin-top:167.7pt;width:164.5pt;height: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нтернет –среда ИОС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8160</wp:posOffset>
                </wp:positionH>
                <wp:positionV relativeFrom="paragraph">
                  <wp:posOffset>756285</wp:posOffset>
                </wp:positionV>
                <wp:extent cx="2306320" cy="1228725"/>
                <wp:effectExtent l="19050" t="19685" r="3238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122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коллективной деятельности и работы в группах сотрудни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540.8pt;margin-top:59.55pt;width:181.55pt;height:9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рганизация коллективной деятельности и работы в группах сотрудничества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7380</wp:posOffset>
                </wp:positionH>
                <wp:positionV relativeFrom="paragraph">
                  <wp:posOffset>4455160</wp:posOffset>
                </wp:positionV>
                <wp:extent cx="2320290" cy="102362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102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озможность обеспечения деятельностного подх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549.4pt;margin-top:350.8pt;width:182.65pt;height:8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озможность обеспечения деятельностного подхода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8160</wp:posOffset>
                </wp:positionH>
                <wp:positionV relativeFrom="paragraph">
                  <wp:posOffset>2170430</wp:posOffset>
                </wp:positionV>
                <wp:extent cx="2429510" cy="879475"/>
                <wp:effectExtent l="1905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87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риентация на само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540.8pt;margin-top:170.9pt;width:191.25pt;height:6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риентация на самообразование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8160</wp:posOffset>
                </wp:positionH>
                <wp:positionV relativeFrom="paragraph">
                  <wp:posOffset>3322320</wp:posOffset>
                </wp:positionV>
                <wp:extent cx="2429510" cy="1023620"/>
                <wp:effectExtent l="19050" t="19685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102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здание ситуации успешности для учащих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540.8pt;margin-top:261.6pt;width:191.25pt;height:8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здание ситуации успешности для учащихся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68160</wp:posOffset>
                </wp:positionH>
                <wp:positionV relativeFrom="paragraph">
                  <wp:posOffset>5601970</wp:posOffset>
                </wp:positionV>
                <wp:extent cx="2497455" cy="1146175"/>
                <wp:effectExtent l="19685" t="19685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1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озможность интенсификации процесса обу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540.8pt;margin-top:441.1pt;width:196.6pt;height:9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озможность интенсификации процесса обучения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</wp:posOffset>
                </wp:positionH>
                <wp:positionV relativeFrom="paragraph">
                  <wp:posOffset>853313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35pt;margin-top:671.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7995</wp:posOffset>
                </wp:positionH>
                <wp:positionV relativeFrom="paragraph">
                  <wp:posOffset>861504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85pt;margin-top:678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0270</wp:posOffset>
                </wp:positionH>
                <wp:positionV relativeFrom="paragraph">
                  <wp:posOffset>861504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1pt;margin-top:678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6310</wp:posOffset>
                </wp:positionH>
                <wp:positionV relativeFrom="paragraph">
                  <wp:posOffset>-158115</wp:posOffset>
                </wp:positionV>
                <wp:extent cx="1953260" cy="846455"/>
                <wp:effectExtent l="19050" t="19685" r="3302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84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поненты 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CD|DV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носител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75.3pt;margin-top:-12.45pt;width:153.75pt;height:6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Компоненты 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CD|DVD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носителях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9570</wp:posOffset>
                </wp:positionH>
                <wp:positionV relativeFrom="paragraph">
                  <wp:posOffset>5751830</wp:posOffset>
                </wp:positionV>
                <wp:extent cx="2266950" cy="996315"/>
                <wp:effectExtent l="19050" t="19685" r="32385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99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циализация учащих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29.1pt;margin-top:452.9pt;width:178.45pt;height:7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циализация учащихся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7995</wp:posOffset>
                </wp:positionH>
                <wp:positionV relativeFrom="paragraph">
                  <wp:posOffset>1985010</wp:posOffset>
                </wp:positionV>
                <wp:extent cx="1692910" cy="666115"/>
                <wp:effectExtent l="0" t="4445" r="190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3080" cy="66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85pt;margin-top:156.3pt;width:133.2pt;height:52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4810</wp:posOffset>
                </wp:positionH>
                <wp:positionV relativeFrom="paragraph">
                  <wp:posOffset>361315</wp:posOffset>
                </wp:positionV>
                <wp:extent cx="1665605" cy="1541145"/>
                <wp:effectExtent l="0" t="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65720" cy="154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3pt;margin-top:28.45pt;width:131.05pt;height:121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ragraph">
                  <wp:posOffset>688340</wp:posOffset>
                </wp:positionV>
                <wp:extent cx="793750" cy="672465"/>
                <wp:effectExtent l="0" t="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416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54.2pt;width:62.45pt;height:5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995</wp:posOffset>
                </wp:positionH>
                <wp:positionV relativeFrom="paragraph">
                  <wp:posOffset>1480185</wp:posOffset>
                </wp:positionV>
                <wp:extent cx="1582420" cy="505460"/>
                <wp:effectExtent l="0" t="1333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8256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5pt;margin-top:116.55pt;width:124.5pt;height:39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1410</wp:posOffset>
                </wp:positionH>
                <wp:positionV relativeFrom="paragraph">
                  <wp:posOffset>635</wp:posOffset>
                </wp:positionV>
                <wp:extent cx="2046605" cy="2170430"/>
                <wp:effectExtent l="3810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46960" cy="217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pt;margin-top:0.05pt;width:161.15pt;height:170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1410</wp:posOffset>
                </wp:positionH>
                <wp:positionV relativeFrom="paragraph">
                  <wp:posOffset>1023620</wp:posOffset>
                </wp:positionV>
                <wp:extent cx="1936750" cy="1147445"/>
                <wp:effectExtent l="2540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37160" cy="114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pt;margin-top:80.6pt;width:152.5pt;height:9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1410</wp:posOffset>
                </wp:positionH>
                <wp:positionV relativeFrom="paragraph">
                  <wp:posOffset>2170430</wp:posOffset>
                </wp:positionV>
                <wp:extent cx="1936750" cy="191770"/>
                <wp:effectExtent l="635" t="5080" r="0" b="304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716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pt;margin-top:170.9pt;width:152.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1410</wp:posOffset>
                </wp:positionH>
                <wp:positionV relativeFrom="paragraph">
                  <wp:posOffset>2517140</wp:posOffset>
                </wp:positionV>
                <wp:extent cx="1936750" cy="1351915"/>
                <wp:effectExtent l="3175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7160" cy="135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pt;margin-top:198.2pt;width:152.5pt;height:10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0920</wp:posOffset>
                </wp:positionH>
                <wp:positionV relativeFrom="paragraph">
                  <wp:posOffset>2626360</wp:posOffset>
                </wp:positionV>
                <wp:extent cx="2157095" cy="2566035"/>
                <wp:effectExtent l="3810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7480" cy="256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6pt;margin-top:206.8pt;width:169.85pt;height:20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9925</wp:posOffset>
                </wp:positionH>
                <wp:positionV relativeFrom="paragraph">
                  <wp:posOffset>2790825</wp:posOffset>
                </wp:positionV>
                <wp:extent cx="2388870" cy="3392170"/>
                <wp:effectExtent l="4445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9320" cy="339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5pt;margin-top:219.75pt;width:188.1pt;height:26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4820</wp:posOffset>
                </wp:positionH>
                <wp:positionV relativeFrom="paragraph">
                  <wp:posOffset>2750185</wp:posOffset>
                </wp:positionV>
                <wp:extent cx="1038225" cy="3084195"/>
                <wp:effectExtent l="5080" t="1905" r="120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240" cy="308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pt;margin-top:216.55pt;width:81.7pt;height:24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2395</wp:posOffset>
                </wp:positionH>
                <wp:positionV relativeFrom="paragraph">
                  <wp:posOffset>2790825</wp:posOffset>
                </wp:positionV>
                <wp:extent cx="1527810" cy="3112135"/>
                <wp:effectExtent l="635" t="254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8200" cy="31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5pt;margin-top:219.75pt;width:120.2pt;height:24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1790</wp:posOffset>
                </wp:positionH>
                <wp:positionV relativeFrom="paragraph">
                  <wp:posOffset>4878705</wp:posOffset>
                </wp:positionV>
                <wp:extent cx="2006600" cy="1732915"/>
                <wp:effectExtent l="19050" t="19685" r="32385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73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психолого-педагогического сопровождения учебного проце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27.7pt;margin-top:384.15pt;width:157.95pt;height:1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еспечение психолого-педагогического сопровождения учебного процесса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5235</wp:posOffset>
                </wp:positionH>
                <wp:positionV relativeFrom="paragraph">
                  <wp:posOffset>2790825</wp:posOffset>
                </wp:positionV>
                <wp:extent cx="2772410" cy="2088515"/>
                <wp:effectExtent l="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720" cy="20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05pt;margin-top:219.75pt;width:218.2pt;height:16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5950</wp:posOffset>
                </wp:positionH>
                <wp:positionV relativeFrom="paragraph">
                  <wp:posOffset>1360170</wp:posOffset>
                </wp:positionV>
                <wp:extent cx="2047240" cy="1553210"/>
                <wp:effectExtent l="19050" t="19050" r="33020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155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И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48.5pt;margin-top:107.1pt;width:161.15pt;height:12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ИОС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>К</w:t>
        <w:tab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05:00Z</dcterms:created>
  <dc:creator>Учитель</dc:creator>
  <dc:description/>
  <cp:keywords/>
  <dc:language>en-US</dc:language>
  <cp:lastModifiedBy>Учитель</cp:lastModifiedBy>
  <dcterms:modified xsi:type="dcterms:W3CDTF">2013-03-25T02:05:00Z</dcterms:modified>
  <cp:revision>2</cp:revision>
  <dc:subject/>
  <dc:title/>
</cp:coreProperties>
</file>