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096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ИКТ компетентности для основной шко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компонента ИКТ компетент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компон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Обращение с устройствами ИК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начальной школ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устройств ИКТ с использованием проводных и беспроводных технолог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подключение к локальной сети и глобальной сети Интерне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в информационную среду учреждения, в том числе – через Интернет, средства безопасности входа. Размещение информационного объекта (сообщения) в информационной сред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ежного функционирования устройств ИК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основных законов восприятия, обработки и хранения информации человеком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Фиксация, запись изображений и звуков, их обработк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начальной школ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67" w:leader="none"/>
                <w:tab w:val="left" w:pos="1080" w:leader="none"/>
              </w:tabs>
              <w:suppressAutoHyphens w:val="true"/>
              <w:spacing w:lineRule="auto" w:line="240" w:before="0" w:after="0"/>
              <w:ind w:left="0" w:firstLine="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ультипликации как последовательности фотоизображе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67" w:leader="none"/>
                <w:tab w:val="left" w:pos="1080" w:leader="none"/>
              </w:tabs>
              <w:suppressAutoHyphens w:val="true"/>
              <w:spacing w:lineRule="auto" w:line="240" w:before="0" w:after="0"/>
              <w:ind w:left="0" w:firstLine="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фотограф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67" w:leader="none"/>
                <w:tab w:val="left" w:pos="1080" w:leader="none"/>
              </w:tabs>
              <w:suppressAutoHyphens w:val="true"/>
              <w:spacing w:lineRule="auto" w:line="240" w:before="0" w:after="0"/>
              <w:ind w:left="0" w:firstLine="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монтаж и озвучивание видео сообщ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3.Создание письменных тексто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426"/>
              <w:rPr/>
            </w:pPr>
            <w:r>
              <w:rPr>
                <w:sz w:val="20"/>
                <w:szCs w:val="20"/>
              </w:rPr>
              <w:t>Сканирование текста и распознавание сканированного текст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русского и иноязычного текста слепым десятипальцевым методом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русского и иностранного текста средствами текстового редактора (номера страниц, колонтитулы, абзацы, ссылки, заголовки, оглавление, шрифтовые выделен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кста на основе расшифровки аудиозаписи, в том числе нескольких участников обсуждения – транскрибирование (преобразование устной речи в письменную), письменное резюмирование высказываний в ходе обсужд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орфографического и синтаксического контроля русского текста и текста на иностранном язык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1080" w:leader="none"/>
              </w:tabs>
              <w:suppressAutoHyphens w:val="true"/>
              <w:spacing w:lineRule="auto" w:line="240" w:before="0" w:after="0"/>
              <w:ind w:left="0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ие технолог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Создание графических объект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геометрических объек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иаграмм различных видов (алгоритмических, концептуальных, классификационных, организационных, родства и др.) в соответствии с задача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пециализированных карт и диаграмм: географических (ГИС), хронологически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графических произведений с проведением рукой произвольных лин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ультипликации в соответствии с задача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иртуальных моделей трехмерных объект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.Создание музыкальных и звуковых объект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6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узыкальных и звуковых редактор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6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клавишных и кинестетических синтезато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.Создание сообщений (гипермеди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рганизация информационных объектов различных видов, в виде линейного или включающего ссылки сопровождения выступления, объекта для самостоятельного просмотра через браузер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0" w:hanging="6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тирование и использование внешних ссылок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(дизайн) сообщения в соответствии с его задачами и средствами доставк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.Восприятие, понимание и использование сообщений (гипермеди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начальной школ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ка сообщений, в том числе – внутренними и внешними ссылками и комментария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нструкция сообщений, выделение в них элементов и фрагментов, цитирова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ообщения (краткое содержание, автор, форма и т. д.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собыми видами сообщений: диаграммы (алгоритмические, концептуальные, классификационные, организационные, родства и др.), карты (географические, хронологические) и спутниковые фотографии, в том числе – как элемент навигаторов (систем глобального позиционирования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ое отношение к информации, способность к отказу от потребления ненужной информаци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Коммуникация и социальное взаимодейств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с аудио-видео поддержкой, включая дистанционную аудитор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суждении (видео-аудио, текс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лка письма, сообщения (гипермедиа), ответ на письмо (при необходимости, с реакцией на отдельные положения и письмо в целом) тема, бланки, обращения, подпис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дневник (блог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ание, рассылка на целевую аудиторию, подкастинг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у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е взаимодействи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ое взаимодействи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в социальных группах и сетях, групповая работа над сообщением (вики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-аудио-фиксация и текстовое комментирование фрагментов образовательного процесс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е взаимодействие (получение и выполнение заданий, получение комментариев, формирование портфолио)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Поиск информац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ы поиска информации в Интернет, поисковые сервисы. Построение запросов для поиска информации. Анализ результатов запросов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оиска информации в информационной среде учреждения и в образовательном пространстве.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4"/>
        </w:tabs>
        <w:ind w:left="107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4"/>
        </w:tabs>
        <w:ind w:left="10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06:00Z</dcterms:created>
  <dc:creator>Учитель</dc:creator>
  <dc:description/>
  <cp:keywords/>
  <dc:language>en-US</dc:language>
  <cp:lastModifiedBy>Учитель</cp:lastModifiedBy>
  <dcterms:modified xsi:type="dcterms:W3CDTF">2013-03-25T03:17:00Z</dcterms:modified>
  <cp:revision>5</cp:revision>
  <dc:subject/>
  <dc:title/>
</cp:coreProperties>
</file>