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36"/>
          <w:szCs w:val="36"/>
        </w:rPr>
      </w:pPr>
      <w:r>
        <w:rPr>
          <w:rFonts w:cs="Tahoma"/>
          <w:b/>
          <w:sz w:val="36"/>
          <w:szCs w:val="36"/>
        </w:rPr>
        <w:t>МБОУ «Отрадненская СОШ»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Normal"/>
        <w:jc w:val="center"/>
        <w:rPr>
          <w:rFonts w:cs="Tahoma"/>
        </w:rPr>
      </w:pPr>
      <w:r>
        <w:rPr>
          <w:rFonts w:cs="Times New Roman"/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Технологическая карта урока (технология модульного обучения) 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в 7 классе по теме «Отдел Моховидные»</w:t>
      </w:r>
    </w:p>
    <w:p>
      <w:pPr>
        <w:pStyle w:val="Normal"/>
        <w:jc w:val="center"/>
        <w:rPr>
          <w:rFonts w:cs="Tahoma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</w:t>
      </w:r>
      <w:r>
        <w:rPr>
          <w:rFonts w:cs="Tahoma"/>
          <w:b/>
          <w:sz w:val="28"/>
          <w:szCs w:val="28"/>
        </w:rPr>
        <w:t xml:space="preserve">Подготовила  </w:t>
      </w:r>
    </w:p>
    <w:p>
      <w:pPr>
        <w:pStyle w:val="TextBody"/>
        <w:suppressAutoHyphens w:val="false"/>
        <w:snapToGrid w:val="false"/>
        <w:spacing w:before="0" w:after="0"/>
        <w:rPr/>
      </w:pPr>
      <w:r>
        <w:rPr>
          <w:rFonts w:cs="Times New Roman"/>
          <w:b/>
          <w:sz w:val="28"/>
          <w:szCs w:val="28"/>
        </w:rPr>
        <w:t xml:space="preserve">                                                      </w:t>
      </w:r>
      <w:r>
        <w:rPr>
          <w:rFonts w:cs="Tahoma"/>
          <w:b/>
          <w:sz w:val="28"/>
          <w:szCs w:val="28"/>
        </w:rPr>
        <w:t>Худойкина Людмила Александровна</w:t>
      </w:r>
    </w:p>
    <w:p>
      <w:pPr>
        <w:pStyle w:val="TextBody"/>
        <w:suppressAutoHyphens w:val="false"/>
        <w:snapToGrid w:val="false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</w:t>
      </w:r>
      <w:r>
        <w:rPr>
          <w:rFonts w:cs="Tahoma"/>
          <w:b/>
          <w:sz w:val="28"/>
          <w:szCs w:val="28"/>
        </w:rPr>
        <w:t>учитель биологии высшей категории</w:t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Чамзинский муниципальный район </w:t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Республика Мордовия</w:t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2013 г</w:t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TextBody"/>
        <w:suppressAutoHyphens w:val="false"/>
        <w:snapToGrid w:val="false"/>
        <w:spacing w:before="0" w:after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ТЕХНОЛОГИЯ МОДУЛЬНОГО ОБУЧЕНИЯ</w:t>
      </w:r>
    </w:p>
    <w:p>
      <w:pPr>
        <w:pStyle w:val="Normal"/>
        <w:suppressAutoHyphens w:val="false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урока (технология модульного обучения)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7 классе по теме «Отдел   Моховидные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076"/>
        <w:gridCol w:w="4133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ебны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цели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по усвоению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учебного содержания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УЭ</w:t>
            </w:r>
            <w:r>
              <w:rPr>
                <w:vertAlign w:val="subscript"/>
              </w:rPr>
              <w:t>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/>
              </w:rPr>
              <w:t>Комплексная дидактическая цель</w:t>
            </w:r>
            <w:r>
              <w:rPr/>
              <w:t>: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/>
                <w:bCs/>
              </w:rPr>
              <w:t xml:space="preserve">усвоить знания </w:t>
            </w:r>
            <w:r>
              <w:rPr/>
              <w:t xml:space="preserve"> о моховидных как отделе царства «Растения», особенностях их внешнего и внутреннего строения, жизнедеятельности (на примере кукушкина льна и сфагнума), роли в природе и значении для человека; </w:t>
            </w:r>
            <w:r>
              <w:rPr>
                <w:b/>
                <w:bCs/>
              </w:rPr>
              <w:t>умения описывать</w:t>
            </w:r>
            <w:r>
              <w:rPr/>
              <w:t xml:space="preserve"> внешнее строение и внутренне строение изученных представителей моховидных, объяснять связь внутреннего и внешнего строения с процессами жизнедеятельности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ровню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ности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u w:val="single"/>
              </w:rPr>
              <w:t>Знать:</w:t>
            </w:r>
            <w:r>
              <w:rPr/>
              <w:t xml:space="preserve"> общие признаки моховидных как представителей царства «Растения», особенности внешнего, внутреннего строения и жизнедеятельности на конкретных примерах, роль  моховидных в природе, значение в различных сферах деятельности человека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u w:val="single"/>
              </w:rPr>
              <w:t>Уметь:</w:t>
            </w:r>
            <w:r>
              <w:rPr>
                <w:b/>
                <w:bCs/>
              </w:rPr>
              <w:t xml:space="preserve"> называть</w:t>
            </w:r>
            <w:r>
              <w:rPr/>
              <w:t xml:space="preserve"> типичных представителей моховидных, </w:t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их по внешнему и внутреннему строению и особенностям жизнедеятельности, </w:t>
            </w:r>
            <w:r>
              <w:rPr>
                <w:b/>
                <w:bCs/>
              </w:rPr>
              <w:t>различать</w:t>
            </w:r>
            <w:r>
              <w:rPr/>
              <w:t xml:space="preserve"> разные виды по иллюстративному материалу, </w:t>
            </w:r>
            <w:r>
              <w:rPr>
                <w:b/>
                <w:bCs/>
              </w:rPr>
              <w:t>объяснять</w:t>
            </w:r>
            <w:r>
              <w:rPr/>
              <w:t xml:space="preserve"> связь связь внутреннего и внешнего строения с процессами жизне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u w:val="single"/>
              </w:rPr>
              <w:t>Владеть:</w:t>
            </w:r>
            <w:r>
              <w:rPr/>
              <w:t xml:space="preserve"> биологической терминологией, связанной с отделом моховидных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УЭ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52"/>
                <w:szCs w:val="62"/>
              </w:rPr>
            </w:pPr>
            <w:r>
              <w:rPr>
                <w:sz w:val="52"/>
                <w:szCs w:val="6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52"/>
                <w:szCs w:val="62"/>
              </w:rPr>
            </w:pPr>
            <w:r>
              <w:rPr>
                <w:sz w:val="52"/>
                <w:szCs w:val="6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52"/>
                <w:szCs w:val="62"/>
              </w:rPr>
            </w:pPr>
            <w:r>
              <w:rPr>
                <w:sz w:val="52"/>
                <w:szCs w:val="6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52"/>
                <w:szCs w:val="62"/>
              </w:rPr>
            </w:pPr>
            <w:r>
              <w:rPr>
                <w:sz w:val="52"/>
                <w:szCs w:val="6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52"/>
                <w:szCs w:val="62"/>
              </w:rPr>
            </w:pPr>
            <w:r>
              <w:rPr>
                <w:sz w:val="52"/>
                <w:szCs w:val="6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52"/>
                <w:szCs w:val="62"/>
              </w:rPr>
            </w:pPr>
            <w:r>
              <w:rPr>
                <w:sz w:val="52"/>
                <w:szCs w:val="6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52"/>
                <w:szCs w:val="62"/>
              </w:rPr>
            </w:pPr>
            <w:r>
              <w:rPr>
                <w:sz w:val="52"/>
                <w:szCs w:val="6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52"/>
                <w:szCs w:val="62"/>
              </w:rPr>
            </w:pPr>
            <w:r>
              <w:rPr>
                <w:sz w:val="52"/>
                <w:szCs w:val="6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52"/>
                <w:szCs w:val="62"/>
              </w:rPr>
            </w:pPr>
            <w:r>
              <w:rPr>
                <w:sz w:val="52"/>
                <w:szCs w:val="6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52"/>
                <w:szCs w:val="62"/>
                <w:vertAlign w:val="subscript"/>
              </w:rPr>
              <w:t>УЭ</w:t>
            </w:r>
            <w:r>
              <w:rPr>
                <w:szCs w:val="29"/>
                <w:vertAlign w:val="subscript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Cs w:val="29"/>
                <w:vertAlign w:val="subscript"/>
              </w:rPr>
            </w:pPr>
            <w:r>
              <w:rPr>
                <w:szCs w:val="29"/>
                <w:vertAlign w:val="subscript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дактическая цель: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воить знаний  о моховидных как представителях царства «Растения»; ознакомиться с многообразием видов, происхождением, распространением на Земле.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дание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Рассмотрите на иллюстративном материале представителей отдела Моховидные. Найдите признаки, характеризующие их  как представителей высших растений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дание2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Работая с текстом учебника с.52, объясните происхождение моховидных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дание 3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Работая с дополнительной справочной литературой, атласами- определителями, Красной книгой РМ изучите многообразие моховидных и их среду обитания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межуточный контроль (самоконтроль, взаимоконтроль):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выполнили все 3 задания полно и правильно, поставьте себе отметку 5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правильно выполнили 2 задание- поставьте себе отметку 4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дали неполные ответы на 1 задание и неправильно сделали общий вывод о среде обитания мхов - поставьте себе отметку 3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не  смогли выполнить все задания, снова прочитайте текст учебника, подготовьте сообщение «Общая характеристика  Моховидных»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дактическая цель: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воить знаний об анатомо-морфологических характеристиках  моховидных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дание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Изучите внешнее строение мхов на примере кукушкина льна и сфагнума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u w:val="single"/>
              </w:rPr>
              <w:t>Задание 2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Найдите черты сходства и отличия кукушкина льна и сфагнума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u w:val="single"/>
              </w:rPr>
              <w:t>Задание2.</w:t>
            </w:r>
            <w:r>
              <w:rPr>
                <w:b/>
                <w:bCs/>
              </w:rPr>
              <w:t xml:space="preserve"> </w:t>
            </w:r>
            <w:r>
              <w:rPr/>
              <w:t>Охарактеризуйте особенности внешнего и внутреннего строения    моховидных (на примере кукушкина льна и сфагнума)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Устно ответьте на вопрос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both"/>
              <w:rPr/>
            </w:pPr>
            <w:r>
              <w:rPr/>
              <w:t>Что характерно для высших растений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both"/>
              <w:rPr/>
            </w:pPr>
            <w:r>
              <w:rPr/>
              <w:t>Чем они отличаются от низших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both"/>
              <w:rPr/>
            </w:pPr>
            <w:r>
              <w:rPr/>
              <w:t>Какие прогрессивные изменения произошли у растений в ходе эволюции?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Работая с тестом учебника, выпишите гипотезу происхождения моховидных, кратко законспектируйте ответ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Кратко запишите общее число видов моховидных на планете, отметьте некоторые виды мхов, занесенных в Красную книгу РМ. Сделайте общий вывод о среде обитания моховидных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Лабораторная работа «Строение мхов»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 xml:space="preserve">Рассмотрите гербарные образцы растений кукушкин  лен, сфагнум, изучите рисунок в учебнике на с. 52-53.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 xml:space="preserve">Зарисуйте в рабочих тетрадях внешнее строение мха кукушкин лен, подпишите  органы мхов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Заполните сравнительную текстовую таблицу»Сравнение мхов»</w:t>
            </w:r>
          </w:p>
          <w:tbl>
            <w:tblPr>
              <w:tblW w:w="386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85"/>
              <w:gridCol w:w="1286"/>
              <w:gridCol w:w="1298"/>
            </w:tblGrid>
            <w:tr>
              <w:trPr/>
              <w:tc>
                <w:tcPr>
                  <w:tcW w:w="12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  <w:t>Признаки для сравнения</w:t>
                  </w:r>
                </w:p>
              </w:tc>
              <w:tc>
                <w:tcPr>
                  <w:tcW w:w="12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  <w:t>Кукушкин лен</w:t>
                  </w:r>
                </w:p>
              </w:tc>
              <w:tc>
                <w:tcPr>
                  <w:tcW w:w="12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  <w:t>Сфагнум</w:t>
                  </w:r>
                </w:p>
              </w:tc>
            </w:tr>
            <w:tr>
              <w:trPr/>
              <w:tc>
                <w:tcPr>
                  <w:tcW w:w="12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  <w:t>Наличие побегов</w:t>
                  </w:r>
                </w:p>
              </w:tc>
              <w:tc>
                <w:tcPr>
                  <w:tcW w:w="128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  <w:t>Наличие ризоидов</w:t>
                  </w:r>
                </w:p>
              </w:tc>
              <w:tc>
                <w:tcPr>
                  <w:tcW w:w="128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  <w:t>Расположение листьев</w:t>
                  </w:r>
                </w:p>
              </w:tc>
              <w:tc>
                <w:tcPr>
                  <w:tcW w:w="128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  <w:t>Особенности строения клеток</w:t>
                  </w:r>
                </w:p>
              </w:tc>
              <w:tc>
                <w:tcPr>
                  <w:tcW w:w="128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  <w:t>Количество коробочек со спорами</w:t>
                  </w:r>
                </w:p>
              </w:tc>
              <w:tc>
                <w:tcPr>
                  <w:tcW w:w="128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  <w:t>Другие особенности</w:t>
                  </w:r>
                </w:p>
              </w:tc>
              <w:tc>
                <w:tcPr>
                  <w:tcW w:w="128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 xml:space="preserve">Зарисуйте особенности внутреннего  строения листа сфагнума, сделайте рисунки, подпишите их.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В рабочих тетрадях сделайте общий вывод  о строении моховидных.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межуточный контроль (самоконтроль, взаимоконтроль):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выполнили все 2 задания полно и правильно, поставьте себе отметку 5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правильно выполнили 1 задание- поставьте себе отметку 4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во втором задании при заполнении текстовой таблицы допустили 2 ошибки- поставьте себе отметку 3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не  смогли выполнить оба задания, обратитесь к тексту учебника и устно ответьте на вопросы учителя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УЭ3</w:t>
            </w:r>
            <w:r>
              <w:rPr>
                <w:vertAlign w:val="subscript"/>
              </w:rPr>
              <w:t xml:space="preserve"> </w:t>
            </w:r>
            <w:r>
              <w:rPr>
                <w:sz w:val="12"/>
                <w:szCs w:val="14"/>
                <w:vertAlign w:val="subscript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дактическая цель: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ъяснить  особенности жизнедеятельности мхов,  выявить 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ные  особенности  организации полового поколения - гаметофита и бесполого поколения — спорофита, роль в природе и значение для человека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u w:val="single"/>
              </w:rPr>
              <w:t xml:space="preserve">Задание 1. </w:t>
            </w:r>
            <w:r>
              <w:rPr/>
              <w:t xml:space="preserve">Объясните жизненный цикл мхов, работая со схемой учебника с.54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u w:val="single"/>
              </w:rPr>
              <w:t>Задание 2.</w:t>
            </w:r>
            <w:r>
              <w:rPr>
                <w:b/>
                <w:bCs/>
              </w:rPr>
              <w:t xml:space="preserve"> </w:t>
            </w:r>
            <w:r>
              <w:rPr/>
              <w:t>Выясните роль воды в процессе оплодотворения у моховидных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u w:val="single"/>
                <w:shd w:fill="FFFFFF" w:val="clear"/>
              </w:rPr>
              <w:t xml:space="preserve">Задание </w:t>
            </w:r>
            <w:r>
              <w:rPr>
                <w:u w:val="single"/>
                <w:shd w:fill="FFFFFF" w:val="clear"/>
              </w:rPr>
              <w:t xml:space="preserve">3. </w:t>
            </w:r>
            <w:r>
              <w:rPr>
                <w:shd w:fill="FFFFFF" w:val="clear"/>
              </w:rPr>
              <w:t>Используя дополнительные источники информации, объясните экологическую роль мхов и значение мхов в образовании торфа.</w:t>
            </w:r>
          </w:p>
          <w:p>
            <w:pPr>
              <w:pStyle w:val="Normal"/>
              <w:suppressAutoHyphens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 xml:space="preserve">Кратко запишите в рабочих тетрадях определение «гаметофит» и «спорофит».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 xml:space="preserve">Зарисуйте в рабочих тетрадях схему жизненного цикла мха кукушкин лен.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ыскажите ваше суждение о том, что является ограничивающим фактором для мхов?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исьменно ответьте на вопрос: «Какую роль играют  моховидные в формировании экосистем»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Объясните устно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/>
            </w:pPr>
            <w:r>
              <w:rPr/>
              <w:t>Почему мох сфагнум может впитать воды в 20-25 раз больше собственной массы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/>
            </w:pPr>
            <w:r>
              <w:rPr/>
              <w:t>Почему во время Великой Отечественной войны партизаны в лесах часто вместо бинтов использовали сфагнум в качестве перевязочного материала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/>
            </w:pPr>
            <w:r>
              <w:rPr/>
              <w:t>Если человек заблудился в лесу или на болоте, как он может утолить жажду?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межуточный контроль (самоконтроль, взаимоконтроль):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выполнили все  задания полно и правильно, поставьте себе отметку 5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правильно выполнили 2  задание- поставьте себе отметку 4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допустили значительные ошибки во всех трех заданиях , поставьте себе отметку 3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 xml:space="preserve">если вы не  справились с заданиями, подготовьте , работая с учебником объяснение схемы жизненного цикла кукушкина льна.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УЭ</w:t>
            </w:r>
            <w:r>
              <w:rPr>
                <w:vertAlign w:val="subscript"/>
              </w:rPr>
              <w:t xml:space="preserve"> 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дактическая цель: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изовать  морфологическую структуру  моховидных.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u w:val="single"/>
              </w:rPr>
              <w:t>Задание 1</w:t>
            </w:r>
            <w:r>
              <w:rPr/>
              <w:t xml:space="preserve"> Соберите на магнитной доске из имеющегося материала на столе растение кукушкин лен.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u w:val="single"/>
              </w:rPr>
              <w:t>Задание 2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оотнесите ткани мха кукушкин лен с выполняемыми функциями функциями.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/>
            </w:pPr>
            <w:r>
              <w:rPr/>
              <w:t>Зарисовать в рабочей тетради гаметофит и спорофит мха кукушкин лен, цифрами обозначить  и надписать органы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2) Заполните текстовую таблицу:</w:t>
            </w:r>
          </w:p>
          <w:tbl>
            <w:tblPr>
              <w:tblW w:w="386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95"/>
              <w:gridCol w:w="1958"/>
              <w:gridCol w:w="1308"/>
            </w:tblGrid>
            <w:tr>
              <w:trPr/>
              <w:tc>
                <w:tcPr>
                  <w:tcW w:w="5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95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  <w:t>Название  тканей</w:t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  <w:t>Функции  тканей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  <w:t>1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  <w:t>2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  <w:t>3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  <w:t>4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  <w:t>5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95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  <w:t>Основная (ассимиляционная)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  <w:t>проводящая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  <w:t xml:space="preserve">механическая 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  <w:t>запасающая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  <w:t>покровная</w:t>
                  </w:r>
                </w:p>
              </w:tc>
              <w:tc>
                <w:tcPr>
                  <w:tcW w:w="130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  <w:t>А)Защитная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  <w:t>Б)Образование органических веществ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  <w:t>В)Опорная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/>
                    <w:t>Г)Запасание воды</w:t>
                  </w:r>
                </w:p>
              </w:tc>
            </w:tr>
          </w:tbl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межуточный контроль (самоконтроль, взаимоконтроль):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выполнили  все задания  полно и правильно, поставьте себе отметку 5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 при выполнении 1 задания допустили 1 ошибку, поставьте себе отметку 4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допустили ошибки при составлении схемы задания №2 и неправильно ответили на задание №3, поставьте себе отметку 3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не  справились с заданиями , найдите необходимую информацию об анатомо- морфологических и физиологических особенностях мхов в интернет -источниках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УЭ</w:t>
            </w:r>
            <w:r>
              <w:rPr>
                <w:vertAlign w:val="subscript"/>
              </w:rPr>
              <w:t xml:space="preserve"> 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дактическая цель: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нить демонстрационный и раздаточный материал для закрепления знаний по теме «Моховидные»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u w:val="single"/>
              </w:rPr>
              <w:t>Задание 1.</w:t>
            </w:r>
            <w:r>
              <w:rPr/>
              <w:t xml:space="preserve"> Сравните в таблице внешнее строение спирогиры и мха кукушкин лен.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u w:val="single"/>
              </w:rPr>
              <w:t>Задание2</w:t>
            </w:r>
            <w:r>
              <w:rPr>
                <w:u w:val="single"/>
              </w:rPr>
              <w:t>_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Подпишите органы  гаметофита  и спорофита мха кукушкин лен, на рисунках карточк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u w:val="single"/>
              </w:rPr>
              <w:t xml:space="preserve">Задание 3 </w:t>
            </w:r>
            <w:r>
              <w:rPr/>
              <w:t>Соберите схему жизненного цикла мха кукушкин лен с помощью рельефных моделей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/>
              <w:t>_____________________________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Заполните текстовую таблицу: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tbl>
            <w:tblPr>
              <w:tblW w:w="386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10"/>
              <w:gridCol w:w="1629"/>
              <w:gridCol w:w="1622"/>
            </w:tblGrid>
            <w:tr>
              <w:trPr/>
              <w:tc>
                <w:tcPr>
                  <w:tcW w:w="6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6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  <w:t>Черты внешнего строения спирогиры</w:t>
                  </w:r>
                </w:p>
              </w:tc>
              <w:tc>
                <w:tcPr>
                  <w:tcW w:w="16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  <w:t>Черты внешнего строения  мха кукушкин лен</w:t>
                  </w:r>
                </w:p>
              </w:tc>
            </w:tr>
            <w:tr>
              <w:trPr/>
              <w:tc>
                <w:tcPr>
                  <w:tcW w:w="6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2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both"/>
              <w:rPr/>
            </w:pPr>
            <w:r>
              <w:rPr/>
              <w:t>Собрать схему  полового размножения  моховидных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Записать вывод о значении и особенностях полового размножения в жизни моховидных .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межуточный контроль (самоконтроль, взаимоконтроль):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 правильно выполнили 4 задания , поставьте себе отметку 5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правильно выполнили 3 задания- поставьте себе отметку 4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допустили ошибки в заданиях 2,3,4и при составлении схемы задания №1 поставьте себе отметку 3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 xml:space="preserve">если вы не  справились с заданиями , используйте текст учебника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УЭ</w:t>
            </w:r>
            <w:r>
              <w:rPr>
                <w:vertAlign w:val="subscript"/>
                <w:lang w:val="en-US"/>
              </w:rPr>
              <w:t xml:space="preserve"> 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дактическая цель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обобщить знания об анатомо-морфологических и физиологических характеристиках отдела «Моховидные».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Задание 1. Установите соответствие нумерованных и обозначенных буквами суждений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u w:val="single"/>
              </w:rPr>
              <w:t>Задание 2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/>
              <w:t>Выберите 3 правильных ответ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spacing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) Установите соответствие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и занести ответы в таблицу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rPr/>
            </w:pPr>
            <w:r>
              <w:rPr/>
              <w:t>1). слоевище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rPr/>
            </w:pPr>
            <w:r>
              <w:rPr/>
              <w:t>2) лист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rPr/>
            </w:pPr>
            <w:r>
              <w:rPr/>
              <w:t>3)светочувствительный глазок (стигма)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rPr/>
            </w:pPr>
            <w:r>
              <w:rPr/>
              <w:t>4. стебель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rPr/>
            </w:pPr>
            <w:r>
              <w:rPr/>
              <w:t>5.чашевидный хлоропласт (хроматофор)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А)  ВОДОРОСЛИ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Б)  МОХОВИДНЫЕ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  <w:t>Занести ответы в таблицу</w:t>
            </w:r>
          </w:p>
          <w:tbl>
            <w:tblPr>
              <w:tblW w:w="386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69"/>
              <w:gridCol w:w="769"/>
              <w:gridCol w:w="770"/>
              <w:gridCol w:w="769"/>
              <w:gridCol w:w="784"/>
            </w:tblGrid>
            <w:tr>
              <w:trPr/>
              <w:tc>
                <w:tcPr>
                  <w:tcW w:w="7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uppressAutoHyphens w:val="false"/>
                    <w:snapToGrid w:val="false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uppressAutoHyphens w:val="false"/>
                    <w:snapToGrid w:val="false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uppressAutoHyphens w:val="false"/>
                    <w:snapToGrid w:val="false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uppressAutoHyphens w:val="false"/>
                    <w:snapToGrid w:val="false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uppressAutoHyphens w:val="false"/>
                    <w:snapToGrid w:val="false"/>
                    <w:jc w:val="both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uppressAutoHyphens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6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uppressAutoHyphens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uppressAutoHyphens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6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uppressAutoHyphens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uppressAutoHyphens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>
                <w:b/>
                <w:bCs/>
              </w:rPr>
              <w:t xml:space="preserve">2) Моховидные в отличие от водорослей </w:t>
            </w:r>
            <w:r>
              <w:rPr/>
              <w:t>(ответ записать в алфавитном порядке)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  <w:t>А)  Имеют вегетативные органы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  <w:t>Б) Являются автотрофами по способу питания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  <w:t>В)  Преобладание гаметофита над спорофитом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  <w:t>Г). Выделяют в окружающую среду кислород.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  <w:t>Д) Имеют ризоиды и таллом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  <w:t>Е)  Для оплодотворения необходима вода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>
                <w:u w:val="single"/>
              </w:rPr>
              <w:t>Ответ</w:t>
            </w:r>
            <w:r>
              <w:rPr/>
              <w:t>:_________________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межуточный контроль (самоконтроль, взаимоконтроль)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/>
              <w:t>если вы выполнили оба задания полно и правильно, поставьте себе отметку 5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правильно выполнили 1 задание- поставьте себе отметку 4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допустили  2 ошибки при заполнении таблицы задания №1, поставьте себе отметку 3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не  справились с заданиями ,    повторите  необходимый материал учебника о моховидных и водорослях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лючи ответа: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1.</w:t>
            </w:r>
          </w:p>
          <w:tbl>
            <w:tblPr>
              <w:tblW w:w="924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31"/>
              <w:gridCol w:w="1832"/>
              <w:gridCol w:w="1832"/>
              <w:gridCol w:w="1833"/>
              <w:gridCol w:w="1913"/>
            </w:tblGrid>
            <w:tr>
              <w:trPr/>
              <w:tc>
                <w:tcPr>
                  <w:tcW w:w="18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9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18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8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18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91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,Б,Е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УЭ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дактическая цель: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явить уровень усвоенности материала учащимися по теме «Отдел  Моховидные»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Задание 1 </w:t>
            </w:r>
            <w:r>
              <w:rPr/>
              <w:t xml:space="preserve"> Выполните тестовые задания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u w:val="single"/>
              </w:rPr>
              <w:t>Задание 2.</w:t>
            </w:r>
            <w:r>
              <w:rPr/>
              <w:t xml:space="preserve"> Оцените значение  моховидных в природе и жизни человека</w:t>
            </w:r>
          </w:p>
          <w:p>
            <w:pPr>
              <w:pStyle w:val="Normal"/>
              <w:suppressAutoHyphens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suppressAutoHyphens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  <w:t>Часть 1</w:t>
            </w:r>
          </w:p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  <w:t xml:space="preserve">Выполнить работу с тестами . </w:t>
              <w:br/>
            </w:r>
            <w:r>
              <w:rPr>
                <w:b/>
                <w:bCs/>
              </w:rPr>
              <w:t xml:space="preserve">1. Хлоропласты в клетке мхов осуществляют: </w:t>
            </w:r>
            <w:r>
              <w:rPr/>
              <w:br/>
              <w:t xml:space="preserve">а) синтез органических веществ из неорганических </w:t>
              <w:br/>
              <w:t xml:space="preserve">б) защитную функцию </w:t>
              <w:br/>
              <w:t xml:space="preserve">в) связь между частями клетки </w:t>
              <w:br/>
              <w:t xml:space="preserve">4) разложение более сложных веществ </w:t>
              <w:br/>
            </w:r>
            <w:r>
              <w:rPr>
                <w:b/>
                <w:bCs/>
              </w:rPr>
              <w:t>2. Органические вещества из неорганических создают</w:t>
            </w:r>
            <w:r>
              <w:rPr/>
              <w:t xml:space="preserve"> </w:t>
              <w:br/>
              <w:t xml:space="preserve">а) моховидные </w:t>
              <w:br/>
              <w:t xml:space="preserve">б) вирусы </w:t>
              <w:br/>
              <w:t xml:space="preserve">в) животные </w:t>
              <w:br/>
              <w:t xml:space="preserve">г) грибы </w:t>
              <w:br/>
            </w:r>
            <w:r>
              <w:rPr>
                <w:b/>
                <w:bCs/>
              </w:rPr>
              <w:t xml:space="preserve">3. Водоносные клетки мха сфагнума выполняют функцию:   </w:t>
            </w:r>
            <w:r>
              <w:rPr/>
              <w:br/>
              <w:t xml:space="preserve">а)  защитную  </w:t>
              <w:br/>
              <w:t>б)  фотосинтезирующую</w:t>
              <w:br/>
              <w:t xml:space="preserve">в)  запасающую </w:t>
              <w:br/>
              <w:t>г)  проводящую</w:t>
              <w:br/>
            </w:r>
            <w:r>
              <w:rPr>
                <w:b/>
                <w:bCs/>
              </w:rPr>
              <w:t xml:space="preserve">4. Вегетативное тело большинства мхов состоит из:   </w:t>
            </w:r>
            <w:r>
              <w:rPr/>
              <w:br/>
              <w:t xml:space="preserve">а) стебля и корня  </w:t>
              <w:br/>
              <w:t xml:space="preserve">б) стебля и листа </w:t>
              <w:br/>
              <w:t xml:space="preserve">в)   стебля, листа, корня   </w:t>
              <w:br/>
              <w:t xml:space="preserve">г)  таллома и ризоидов  </w:t>
            </w:r>
            <w:r>
              <w:rPr>
                <w:b/>
                <w:bCs/>
              </w:rPr>
              <w:br/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>Тело Моховидных:</w:t>
            </w:r>
            <w:r>
              <w:rPr/>
              <w:t xml:space="preserve"> </w:t>
              <w:br/>
              <w:t xml:space="preserve">а) имеет ткани и органы </w:t>
              <w:br/>
              <w:t xml:space="preserve">б) имеет ткани, но не имеет органы </w:t>
              <w:br/>
              <w:t xml:space="preserve">в) не имеет тканей, но имеет органы </w:t>
              <w:br/>
              <w:t xml:space="preserve">г) не имеет тканей и органов </w:t>
              <w:br/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6. Моховидные можно считать боковой ветвью эволюции, потому что:  </w:t>
            </w:r>
            <w:r>
              <w:rPr/>
              <w:t xml:space="preserve"> </w:t>
              <w:br/>
              <w:t xml:space="preserve">а) у них нет настоящих корней;   </w:t>
              <w:br/>
              <w:t>б) у них плохо развиты проводящие ткани;</w:t>
            </w:r>
          </w:p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  <w:t xml:space="preserve">в) в жизненном цикле преобладает гаметофит;    </w:t>
              <w:br/>
              <w:t>г)  половое размножение зависит от воды.</w:t>
            </w:r>
          </w:p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7.  Моховидные – это: </w:t>
            </w:r>
            <w:r>
              <w:rPr/>
              <w:br/>
              <w:t xml:space="preserve">а) Подцарство растений </w:t>
              <w:br/>
              <w:t xml:space="preserve">б) Группа отделов  Высших   растений   </w:t>
              <w:br/>
              <w:t xml:space="preserve">в) Группа классов растений </w:t>
              <w:br/>
              <w:t xml:space="preserve">г) Отдел  Высших растений </w:t>
              <w:br/>
            </w:r>
            <w:r>
              <w:rPr>
                <w:b/>
                <w:bCs/>
              </w:rPr>
              <w:t xml:space="preserve">8.  У взрослого растения сфагнум: </w:t>
            </w:r>
            <w:r>
              <w:rPr/>
              <w:br/>
              <w:t xml:space="preserve">а)  есть корни; </w:t>
              <w:br/>
              <w:t xml:space="preserve">б)  есть ризоиды; </w:t>
              <w:br/>
              <w:t>в)  есть корн,  ризоиды;</w:t>
              <w:br/>
              <w:t xml:space="preserve">г)  нет корней,  ризоидов. </w:t>
              <w:br/>
            </w:r>
            <w:r>
              <w:rPr>
                <w:b/>
                <w:bCs/>
              </w:rPr>
              <w:t xml:space="preserve">9.  Мхи имеют малые размеры по следующей причине: </w:t>
            </w:r>
            <w:r>
              <w:rPr/>
              <w:br/>
              <w:t xml:space="preserve">а) обитают в очень сырых местах и не способны использовать достаточное количество кислорода;   </w:t>
              <w:br/>
              <w:t xml:space="preserve">б) не могут производить питательные вещества для себя, но должны принимать их из среды, в которой обитают;   </w:t>
              <w:br/>
              <w:t xml:space="preserve">в) содержание почвы, где они растут, не способно обеспечить растение достаточным количеством минеральных веществ;  </w:t>
              <w:br/>
              <w:t xml:space="preserve">г)  отсутствуют специальные ткани для водного транспорта, минеральных веществ и запасных питательных веществ в организме растений. </w:t>
              <w:br/>
            </w:r>
            <w:r>
              <w:rPr>
                <w:b/>
                <w:bCs/>
              </w:rPr>
              <w:t>10.  Какая группа организмов могла бы распространиться первой на новообразованном вулканическом острове?</w:t>
            </w:r>
            <w:r>
              <w:rPr/>
              <w:br/>
              <w:t>а)моховидные;</w:t>
              <w:br/>
              <w:t xml:space="preserve">б)лишайники   </w:t>
              <w:br/>
              <w:t>в)водоросли</w:t>
              <w:br/>
              <w:t xml:space="preserve">г)грибы </w:t>
              <w:br/>
            </w:r>
            <w:r>
              <w:rPr>
                <w:b/>
                <w:bCs/>
              </w:rPr>
              <w:t>11.  Из какого мха в природе образуется торф:</w:t>
            </w:r>
            <w:r>
              <w:rPr/>
              <w:br/>
              <w:t xml:space="preserve">а) плевроциум  Шребера  </w:t>
              <w:br/>
              <w:t>б) кукушкин лен;</w:t>
              <w:br/>
              <w:t>в)  сфагнум;</w:t>
              <w:br/>
              <w:t>г)  печеночники.</w:t>
            </w:r>
          </w:p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uppressAutoHyphens w:val="false"/>
              <w:spacing w:before="0" w:after="0"/>
              <w:rPr/>
            </w:pPr>
            <w:r>
              <w:rPr/>
              <w:t xml:space="preserve">ЧАСТЬ 2. </w:t>
              <w:br/>
              <w:t>В-1</w:t>
            </w:r>
            <w:r>
              <w:rPr>
                <w:b/>
                <w:bCs/>
              </w:rPr>
              <w:t xml:space="preserve">  Для всех моховидных характерно:</w:t>
            </w:r>
            <w:r>
              <w:rPr/>
              <w:br/>
              <w:t xml:space="preserve">1) расчленение на органы; </w:t>
              <w:br/>
              <w:t>2)  размножение спорами;</w:t>
              <w:br/>
              <w:t>3) обитают обычно во влажных местах суши;</w:t>
              <w:br/>
              <w:t>4)  доминирование гаметофита над спорофитом;</w:t>
              <w:br/>
              <w:t>5)  разноспоровость;</w:t>
              <w:br/>
              <w:t>6) для осуществления оплодотворения необходима вода.</w:t>
            </w:r>
          </w:p>
          <w:p>
            <w:pPr>
              <w:pStyle w:val="TextBody"/>
              <w:suppressAutoHyphens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uppressAutoHyphens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uppressAutoHyphens w:val="false"/>
              <w:spacing w:before="0" w:after="0"/>
              <w:rPr/>
            </w:pPr>
            <w:r>
              <w:rPr/>
              <w:t>Часть 2</w:t>
            </w:r>
          </w:p>
          <w:p>
            <w:pPr>
              <w:pStyle w:val="TextBody"/>
              <w:suppressAutoHyphens w:val="false"/>
              <w:spacing w:before="0" w:after="0"/>
              <w:rPr/>
            </w:pPr>
            <w:r>
              <w:rPr/>
              <w:t xml:space="preserve">В1  </w:t>
            </w:r>
            <w:r>
              <w:rPr>
                <w:b/>
                <w:bCs/>
              </w:rPr>
              <w:t>Гаметофит в жизни мхов является генерацией , которая (</w:t>
            </w:r>
            <w:r>
              <w:rPr/>
              <w:t xml:space="preserve"> выбрать один верный  ответ):</w:t>
            </w:r>
          </w:p>
          <w:p>
            <w:pPr>
              <w:pStyle w:val="TextBody"/>
              <w:suppressAutoHyphens w:val="false"/>
              <w:spacing w:before="0" w:after="0"/>
              <w:rPr/>
            </w:pPr>
            <w:r>
              <w:rPr/>
              <w:t>а) создает гаметы в течение мейоза;</w:t>
            </w:r>
          </w:p>
          <w:p>
            <w:pPr>
              <w:pStyle w:val="TextBody"/>
              <w:suppressAutoHyphens w:val="false"/>
              <w:spacing w:before="0" w:after="0"/>
              <w:rPr/>
            </w:pPr>
            <w:r>
              <w:rPr/>
              <w:t>б) возникает из гамет;</w:t>
            </w:r>
          </w:p>
          <w:p>
            <w:pPr>
              <w:pStyle w:val="TextBody"/>
              <w:suppressAutoHyphens w:val="false"/>
              <w:spacing w:before="0" w:after="0"/>
              <w:rPr/>
            </w:pPr>
            <w:r>
              <w:rPr/>
              <w:t>в) возникает как результат комбинации гаметангиев;</w:t>
            </w:r>
          </w:p>
          <w:p>
            <w:pPr>
              <w:pStyle w:val="TextBody"/>
              <w:suppressAutoHyphens w:val="false"/>
              <w:spacing w:before="0" w:after="0"/>
              <w:rPr/>
            </w:pPr>
            <w:r>
              <w:rPr/>
              <w:t>г) образована клетками с гаплоидным числом хромосом.</w:t>
              <w:br/>
            </w:r>
          </w:p>
          <w:p>
            <w:pPr>
              <w:pStyle w:val="TextBody"/>
              <w:suppressAutoHyphens w:val="false"/>
              <w:spacing w:before="0" w:after="0"/>
              <w:rPr/>
            </w:pPr>
            <w:r>
              <w:rPr/>
              <w:t xml:space="preserve">В2 </w:t>
            </w:r>
            <w:r>
              <w:rPr>
                <w:b/>
                <w:bCs/>
              </w:rPr>
              <w:t>Моховидные  в отличии от  водорослей: (</w:t>
            </w:r>
            <w:r>
              <w:rPr/>
              <w:t>ответ записать в алфавитном порядке)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а)  многолетние листостебельные растения;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б)  являются продуцентами;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)  размножаются спорами, некоторым свойственно и вегетативное размножение;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  <w:t>г) выделяют в окружающую среду кислород.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д) имеют  органы;</w:t>
            </w:r>
          </w:p>
          <w:p>
            <w:pPr>
              <w:pStyle w:val="Style17"/>
              <w:pBdr>
                <w:bottom w:val="single" w:sz="8" w:space="1" w:color="000000"/>
                <w:right w:val="single" w:sz="8" w:space="5" w:color="000000"/>
              </w:pBdr>
              <w:suppressAutoHyphens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е)  наличие тканей.</w:t>
            </w:r>
          </w:p>
          <w:p>
            <w:pPr>
              <w:pStyle w:val="TextBody"/>
              <w:suppressAutoHyphens w:val="false"/>
              <w:spacing w:before="0" w:after="0"/>
              <w:rPr/>
            </w:pPr>
            <w:r>
              <w:rPr>
                <w:u w:val="single"/>
              </w:rPr>
              <w:t>Ответ</w:t>
            </w:r>
            <w:r>
              <w:rPr/>
              <w:t>:_________________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Письменно ответьте на вопросы: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1.  В чем заключается экологическая роль мхов?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2. Какова  сфера использования мха  ?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3. Как образуется торф и где он используется человеком?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4. Можно ли предотвратить возгорание торфа и как?</w:t>
            </w:r>
          </w:p>
        </w:tc>
      </w:tr>
      <w:tr>
        <w:trPr/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вый контроль по результатам промежуточного контроля каждого учебного элемента: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верьте ответы по ключам: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асть 1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а),2а),3в),4б), 5а), 6г), 7г), 8г), 9г), 10б), 11в)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1-г);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2-АВДЕ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/>
                <w:vertAlign w:val="subscript"/>
              </w:rPr>
              <w:t xml:space="preserve"> </w:t>
            </w:r>
            <w:r>
              <w:rPr/>
              <w:t xml:space="preserve"> </w:t>
            </w:r>
            <w:r>
              <w:rPr/>
              <w:t>если вы выполнили все задания полно и правильно, поставьте себе отметку 5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 xml:space="preserve">если вы правильно выполнили  задания в вариантах </w:t>
            </w:r>
            <w:r>
              <w:rPr>
                <w:b/>
                <w:bCs/>
              </w:rPr>
              <w:t xml:space="preserve">А </w:t>
            </w:r>
            <w:r>
              <w:rPr/>
              <w:t>и</w:t>
            </w:r>
            <w:r>
              <w:rPr>
                <w:b/>
                <w:bCs/>
              </w:rPr>
              <w:t xml:space="preserve"> В</w:t>
            </w:r>
            <w:r>
              <w:rPr/>
              <w:t>- поставьте себе отметку 4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 xml:space="preserve">Если вы допустили ошибки при  выборе ответов  </w:t>
            </w:r>
            <w:r>
              <w:rPr>
                <w:b/>
                <w:bCs/>
              </w:rPr>
              <w:t xml:space="preserve">В1, В2 </w:t>
            </w:r>
            <w:r>
              <w:rPr/>
              <w:t xml:space="preserve">и не приступали к выполнению заданий части </w:t>
            </w:r>
            <w:r>
              <w:rPr>
                <w:b/>
                <w:bCs/>
              </w:rPr>
              <w:t>С</w:t>
            </w:r>
            <w:r>
              <w:rPr/>
              <w:t>, поставьте себе отметку 3;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если вы не  справились с заданиями ,  изучите материал повторно и ответьте на вопросы в конце темы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1. Я все понял (а), смогу объяснить этот материал другому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2. Я понял (а) материал, могу объяснить, но при помощи учителя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3. Я понял (а) материал частично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4. Я ничего не понял (а).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</w:lvl>
    <w:lvl w:ilvl="1">
      <w:start w:val="1"/>
      <w:numFmt w:val="decimal"/>
      <w:lvlText w:val="%2."/>
      <w:lvlJc w:val="left"/>
      <w:pPr>
        <w:tabs>
          <w:tab w:val="num" w:pos="1266"/>
        </w:tabs>
        <w:ind w:left="1266" w:hanging="360"/>
      </w:pPr>
    </w:lvl>
    <w:lvl w:ilvl="2">
      <w:start w:val="1"/>
      <w:numFmt w:val="decimal"/>
      <w:lvlText w:val="%3."/>
      <w:lvlJc w:val="left"/>
      <w:pPr>
        <w:tabs>
          <w:tab w:val="num" w:pos="1626"/>
        </w:tabs>
        <w:ind w:left="1626" w:hanging="360"/>
      </w:pPr>
    </w:lvl>
    <w:lvl w:ilvl="3">
      <w:start w:val="1"/>
      <w:numFmt w:val="decimal"/>
      <w:lvlText w:val="%4."/>
      <w:lvlJc w:val="left"/>
      <w:pPr>
        <w:tabs>
          <w:tab w:val="num" w:pos="1986"/>
        </w:tabs>
        <w:ind w:left="1986" w:hanging="360"/>
      </w:pPr>
    </w:lvl>
    <w:lvl w:ilvl="4">
      <w:start w:val="1"/>
      <w:numFmt w:val="decimal"/>
      <w:lvlText w:val="%5."/>
      <w:lvlJc w:val="left"/>
      <w:pPr>
        <w:tabs>
          <w:tab w:val="num" w:pos="2346"/>
        </w:tabs>
        <w:ind w:left="2346" w:hanging="360"/>
      </w:pPr>
    </w:lvl>
    <w:lvl w:ilvl="5">
      <w:start w:val="1"/>
      <w:numFmt w:val="decimal"/>
      <w:lvlText w:val="%6."/>
      <w:lvlJc w:val="left"/>
      <w:pPr>
        <w:tabs>
          <w:tab w:val="num" w:pos="2706"/>
        </w:tabs>
        <w:ind w:left="2706" w:hanging="360"/>
      </w:pPr>
    </w:lvl>
    <w:lvl w:ilvl="6">
      <w:start w:val="1"/>
      <w:numFmt w:val="decimal"/>
      <w:lvlText w:val="%7."/>
      <w:lvlJc w:val="left"/>
      <w:pPr>
        <w:tabs>
          <w:tab w:val="num" w:pos="3066"/>
        </w:tabs>
        <w:ind w:left="3066" w:hanging="360"/>
      </w:pPr>
    </w:lvl>
    <w:lvl w:ilvl="7">
      <w:start w:val="1"/>
      <w:numFmt w:val="decimal"/>
      <w:lvlText w:val="%8."/>
      <w:lvlJc w:val="left"/>
      <w:pPr>
        <w:tabs>
          <w:tab w:val="num" w:pos="3426"/>
        </w:tabs>
        <w:ind w:left="3426" w:hanging="360"/>
      </w:pPr>
    </w:lvl>
    <w:lvl w:ilvl="8">
      <w:start w:val="1"/>
      <w:numFmt w:val="decimal"/>
      <w:lvlText w:val="%9."/>
      <w:lvlJc w:val="left"/>
      <w:pPr>
        <w:tabs>
          <w:tab w:val="num" w:pos="3786"/>
        </w:tabs>
        <w:ind w:left="3786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40:00Z</dcterms:created>
  <dc:creator>Светлана Андрюшкина</dc:creator>
  <dc:description/>
  <cp:keywords/>
  <dc:language>en-US</dc:language>
  <cp:lastModifiedBy>сергей</cp:lastModifiedBy>
  <dcterms:modified xsi:type="dcterms:W3CDTF">2013-03-04T08:22:00Z</dcterms:modified>
  <cp:revision>2</cp:revision>
  <dc:subject/>
  <dc:title/>
</cp:coreProperties>
</file>