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Формирование коммуникативной компетентности на уроках английского языка через страноведение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ая цель обучения иностранному языку – передача и получение информации с помощью иностранного языка, т.е. участие в тех или иных пределах межкультурного общения. Весь процесс обучения подчиняется основной задаче - формирование коммуникативной компетент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муникативная компетентность носит комплексный характер. Она представляет собой совокупность составляющих ее отдельных компетенц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ев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зыковая (лингвистическа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окультур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енсатор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формировании стандарта на основе отдельных компетенций решаются общеобразовательные и воспитательные за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имер: в процессе овладения социокультурной компетенцией учащийся расширяет свой общеобразовательный кругозор, знакомится с культурой изучемого языка, у него воспитывается толерантное отношение к проявлениям иностранной культуры. Остановимся подробнее на данной компет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окультурной компетенцией можно назвать лингвострановедческим аспектом (ЛСА), который, по мнению методистов, способствует формированию мотивации учения, что в условиях школьного обучения иностранному языку чрезвычайно важно, т.к. само иноязычное общение не подкреплено языковой средой, реальной необходим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рактическом плане ЛСА направлен на реализацию конечных целей обучения – обучение общению. Подготовить же учащихся к иноязычному общению, сформировать коммуникативную способность без привития им норм адекватного речевого поведения и в отрыве от знаний ими действительности, культуры страны изучемого языка невозможно. Это определяет важность и актуальность вопросов, связанных с разработкой ЛСА в обучении иностранному языку в средней общеобразовательной шко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им образом, задача учителя науч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ть устные и письменные сообщения по темам, предусмотренным прграмм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жать свое мнение в устной и письменной фор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чески оценивать предлагаемый материал и активно работать с 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ть соответствующую справочную литературу и слова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таивать свою точку зрения и осознанно принимать собственное реш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ять проектные работы и рефер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ть самостоятельно и в коллекти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 это предполагает учет уровня обученности школьников и выражается в использован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а разного уровня труд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ор различной степени развернут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ного объема заданий учащимся по тем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ные способы конт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нализ методической литературы по теме показывает следующие приемы работы по формирование коммуникативной компетентности на уроках английского языка через странове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текстом лингвострановедческого содержания</w:t>
      </w:r>
    </w:p>
    <w:p>
      <w:pPr>
        <w:pStyle w:val="Normal"/>
        <w:spacing w:lineRule="auto" w:line="360"/>
        <w:ind w:left="18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Главное условие в использовании данного приема – присутствие новизны при описании реалий страны изучемого языка. Важное звено – контроль прочитанного (ответы на вопросы, нахождение на карте географических наименований, верные/неверные утверждения, разные виды тест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пректами и сообщениями страноведческого характер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анный прием – хорошая основа для повторения реализации межпредметных связей, способствует активному вовлечению учащихся в диалог культур, формирование умения пользоваться речевыми клише, частотными словосочетаниями, определенными грамматическими норм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из – тест множественного выбора -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>uiz) – одна из основных форм работы с материалом страноведческого и лингвострановедческого содерж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лгоритм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п – осуществление фронтального контроля посредством использования символов (1В, 1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ru-RU"/>
        </w:rPr>
        <w:t>этап – предъявление ключа, сообщение критериев оценивания работы и проверка работы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п – высказывания двух – трех учащихся в форме микродиалога с использованием содержания квиза в качестве опорного сигнала или без такового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ные задания</w:t>
      </w:r>
    </w:p>
    <w:p>
      <w:pPr>
        <w:pStyle w:val="Normal"/>
        <w:spacing w:lineRule="auto" w:line="360"/>
        <w:ind w:left="18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– научить коротко высказывать свое мнение, вносить предложения, запрашивать информацию, сравнивать, соглашаться, опровергать (шарады, головоломки, игры с элементами угадыва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куссии</w:t>
      </w:r>
    </w:p>
    <w:p>
      <w:pPr>
        <w:pStyle w:val="Normal"/>
        <w:spacing w:lineRule="auto" w:line="360"/>
        <w:ind w:left="18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учащийся в течение ограниченного времени обдумывает и принимает решение с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арах учащиеся показывают друг другу свои варианты и обмениваются мнен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суждении принимают участие две пары, а затем и вся груп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таким образом, процесс приобретения учащимися личного опыта общения с чужой лингвокультурой требует создания ситуаций практического использования языка как инструмента межкультурного познания и взаимодей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0"/>
        </w:tabs>
        <w:ind w:left="1510" w:hanging="360"/>
      </w:pPr>
    </w:lvl>
    <w:lvl w:ilvl="1">
      <w:start w:val="1"/>
      <w:numFmt w:val="upperRoman"/>
      <w:lvlText w:val="%2."/>
      <w:lvlJc w:val="left"/>
      <w:pPr>
        <w:tabs>
          <w:tab w:val="num" w:pos="2590"/>
        </w:tabs>
        <w:ind w:left="259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950"/>
        </w:tabs>
        <w:ind w:left="2950" w:hanging="180"/>
      </w:pPr>
    </w:lvl>
    <w:lvl w:ilvl="3">
      <w:start w:val="1"/>
      <w:numFmt w:val="decimal"/>
      <w:lvlText w:val="%4."/>
      <w:lvlJc w:val="left"/>
      <w:pPr>
        <w:tabs>
          <w:tab w:val="num" w:pos="3670"/>
        </w:tabs>
        <w:ind w:left="3670" w:hanging="360"/>
      </w:pPr>
    </w:lvl>
    <w:lvl w:ilvl="4">
      <w:start w:val="1"/>
      <w:numFmt w:val="lowerLetter"/>
      <w:lvlText w:val="%5."/>
      <w:lvlJc w:val="left"/>
      <w:pPr>
        <w:tabs>
          <w:tab w:val="num" w:pos="4390"/>
        </w:tabs>
        <w:ind w:left="4390" w:hanging="360"/>
      </w:pPr>
    </w:lvl>
    <w:lvl w:ilvl="5">
      <w:start w:val="1"/>
      <w:numFmt w:val="lowerRoman"/>
      <w:lvlText w:val="%6."/>
      <w:lvlJc w:val="right"/>
      <w:pPr>
        <w:tabs>
          <w:tab w:val="num" w:pos="5110"/>
        </w:tabs>
        <w:ind w:left="5110" w:hanging="180"/>
      </w:pPr>
    </w:lvl>
    <w:lvl w:ilvl="6">
      <w:start w:val="1"/>
      <w:numFmt w:val="decimal"/>
      <w:lvlText w:val="%7."/>
      <w:lvlJc w:val="left"/>
      <w:pPr>
        <w:tabs>
          <w:tab w:val="num" w:pos="5830"/>
        </w:tabs>
        <w:ind w:left="5830" w:hanging="360"/>
      </w:pPr>
    </w:lvl>
    <w:lvl w:ilvl="7">
      <w:start w:val="1"/>
      <w:numFmt w:val="lowerLetter"/>
      <w:lvlText w:val="%8."/>
      <w:lvlJc w:val="left"/>
      <w:pPr>
        <w:tabs>
          <w:tab w:val="num" w:pos="6550"/>
        </w:tabs>
        <w:ind w:left="6550" w:hanging="360"/>
      </w:pPr>
    </w:lvl>
    <w:lvl w:ilvl="8">
      <w:start w:val="1"/>
      <w:numFmt w:val="lowerRoman"/>
      <w:lvlText w:val="%9."/>
      <w:lvlJc w:val="right"/>
      <w:pPr>
        <w:tabs>
          <w:tab w:val="num" w:pos="7270"/>
        </w:tabs>
        <w:ind w:left="727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0"/>
        </w:tabs>
        <w:ind w:left="151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0"/>
        </w:tabs>
        <w:ind w:left="151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4:59:00Z</dcterms:created>
  <dc:creator>Татьяна</dc:creator>
  <dc:description/>
  <cp:keywords/>
  <dc:language>en-US</dc:language>
  <cp:lastModifiedBy>Татьяна</cp:lastModifiedBy>
  <dcterms:modified xsi:type="dcterms:W3CDTF">2007-12-02T08:24:00Z</dcterms:modified>
  <cp:revision>9</cp:revision>
  <dc:subject/>
  <dc:title>Формирование коммуникативной компетентности на уроках английского языка через страноведение</dc:title>
</cp:coreProperties>
</file>