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  <w:t xml:space="preserve">Классный час, посвящённый 8 марта. 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  <w:t>Мальчики девочкам данного класса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Трактат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пособие для нее, как понравиться ему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По сути это должен быть мой идеал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Она должна быть безусловно сильной личностью и обладать качествами, которые определяют: дружбу, любовь, супружество, честность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Немаловажно наличие интеллекта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Безусловно, должна обладать шармом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С её семьей хотелось бы иметь добрые отношения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Её друзья должны быть мне симпатичны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Отношение к ней других – безразлично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В классе есть девушки, которым я хотел бы нравиться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Первое впечатление  зависит от внешности, общительности и культуры поведения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По жизни я хотел бы её оберегать, но чувствовать себя с ней на равных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Если, при первой встрече, я не уверен на 90%, что симпатичен ей, то займу выжидательную позицию.</w:t>
      </w:r>
    </w:p>
    <w:p>
      <w:pPr>
        <w:pStyle w:val="Style15"/>
        <w:spacing w:lineRule="auto" w:line="240" w:before="0" w:after="0"/>
        <w:contextualSpacing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3:06:00Z</dcterms:created>
  <dc:creator>Admin</dc:creator>
  <dc:description/>
  <cp:keywords/>
  <dc:language>en-US</dc:language>
  <cp:lastModifiedBy>user</cp:lastModifiedBy>
  <dcterms:modified xsi:type="dcterms:W3CDTF">2013-03-13T06:11:00Z</dcterms:modified>
  <cp:revision>2</cp:revision>
  <dc:subject/>
  <dc:title/>
</cp:coreProperties>
</file>