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ОЛЬ СКАЗКОТЕРАПИИ В ФОРМИРОВАНИИ</w:t>
        <w:br/>
        <w:t>ДУХОВНО-НРАВСТВЕННЫХ ЦЕННОСТЕЙ МЛАДШИХ ШКОЛЬНИКОВ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оицкая Г.Ю., педагог-психолог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БОУ СОШ с углубленным изучением предметов музыкального цикла «Тутти»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ального района Санкт-Петербург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На современном этапе развития общества особое значение приобретает проблема духовности и нравственности. Духовно-нравственное воспитание учащихся является первостепенной задачей современной образовательной системы и представляет собой важный компонент социального заказа для образова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гласно «Концепции духовно-нравственного развития и воспитания личности гражданина России», «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оссийская педагогика традиционно рассматривает духовно-нравственное воспитание личности, как целенаправленный процесс, включающий в себя формирование воли, морального сознания, нравственных привычек, чувства долга, чести, достоинства, уважения к труду, патриотических чувств и убеждений. Задача нравственного воспитания заключается в приведении этих качеств в целостную систему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.Д. Ушинский считал, что сущность нравственного воспитания не в «кодексе правил поведения», а в создании внутренней направленности человека. Поведение же его вытекает из внутренней установки личности: «Создай раньше материал нравственности, а потом ее правила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громной силой воздействия на внутренний мир и ценностную сферу личности обладает  сказка, как особый литературный жанр и метод психотерапии. Именно поэтому применение сказок в процессе психокоррекционных и психопрофилактических занятий, а также включение элементов сказкотерапии в учебную программу играет важную роль в формировании духовно-нравственных ценностей учащихся младших класс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 составлении программ сказкотерапевтических занятий с младшими школьниками необходимо очень тщательно подбирать сказочный материал, соответствующий поставленным задача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Любой художественный текст, особенно сказочный,  в неявном виде несет в себе определенный тип духовности, который проявляется более или менее ярко и влияет на читателей, даже если они об этом не задумываются. В текстах, затрагивающих проблемы свободы, добра и зла, любви и дружбы, жизни и смерти, духовная составляющая текста проявляется обязательно — через символы, метафоры, свойства, приписываемые тем или иным героям, через возможности, которые предоставляются героям сказки, повороты сюжета[3]. Сказка несет в себе богатый духовный заряд, ибо она, по словам Ф.С. Капицы, являет словами целый мир образов, а за образами разумеет художественно и символически глубоко духовные состояния. [2] Именно поэтому при выборе сказок следует очень внимательно следить за тем, чтобы духовно-нравственная составляющая, которую она несет в себе, полностью соответствовала критериям, принятым в российской культурной традиц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акие же сказки целесообразно использовать в процессе духовно-нравственного воспитания подрастающего поколения? В первую очередь, это, безусловно, художественные сказки, которые принято разделять на народные и авторские (по типологии Т.Д. Зинкевич-Евстигнеевой [1]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ыбирая для работы с младшими школьниками народные сказки, следует делать поправку на этнический состав группы учащихся. В случае, если большинство детей в группе русские,лучше всего, безусловно,  использовать русские народные сказки. Однако для работы с полиэтническими группами, следует выбирать сказки разных народов, внимательно отслеживая, чтобы сказка несла в себе духовно-нравственные принципы, общие для всех культур, народов и религий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Особое место среди авторских художественных сказок занимают сказки Г.Х.Андерсена, в которых широко проявляется христианский тип духовности, наиболее органичный для большинства россиян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реди сказок Андерсена хочется  выделить такие известные сказки, как «Дикие лебеди» и «Снежная королева», которые воспевают братскую  любовь, жертвенность, упорство и целеустремленность, терпение и труд, невинность и чистоту, веру и надежду, то есть все те духовно-нравственные качества, которые мы хотели бы видеть в наших детях. Эти сказки можно и нужно  использовать при психологической работе с учащимися 1-4 класс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Художественные сказки (народные и авторские) прекрасно подходят как для индивидуальной и групповой работы психолога с учащимися младших классов, так и для совместной работы психолога и педагога. Такая совместная работа, например, может проходить в рамках уроков внеклассного чтения, на классных часах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 работе со сказками используются все те же приемы, характерные для сказкотерап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ыгрывание сказки по ролям, проигрывание эпизодов, эмоций герое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уждение поступков героев, ситуац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иск возможных вариантов развития событи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еда «Почему герой так поступил?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унки и поделки к сказк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Еще один тип сказок, которые можно широко использовать в работе с учащимися младших классов — это дидактические сказки. Работа с ними, как правило требует сотрудничества учителя и психолога. Дидактические сказки сочиняются педагогом, психологом или самими учащимися, однако при сочинении сказки, внимание уделяется не только предметной, но и нравственной составляющей. Работа с такими сказками осуществляется при помощи  тех же приемов, что и с художественным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дводя итог всему сказанному выше, хочется еще и еще раз подчеркнуть, что сказкотерапия, как метод работы открывает широкие возможности для формирования духовно-нравственных ценностей младших школьников, так как метод этот в большей степени связан с воздействием на ценностную структуру личности и с актуализацией созидательных возможностей человека. Кроме того, работа со сказкой позволяет развивать и укреплять сотрудничество школьных психологов с учителями начальных классов, что, безусловно, положительно сказывается на гармоничном развитии учащихс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инкевич-Евстигнеева Т.Д. Практикум по сказкотерапии.-СПб.:Речь, 2008. - 32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ца Ф.С. Славянские традиции, верования, праздники и ритуалы. - М., 2001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няева С.А. Психотерапевтические сказки и игры. - СПб.: Речь, 2011. - 169 с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Символ сноски"/>
    <w:qFormat/>
    <w:rPr/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Style18">
    <w:name w:val="Знак концевой сноски"/>
    <w:qFormat/>
    <w:rPr>
      <w:vertAlign w:val="superscript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6:45:00Z</dcterms:created>
  <dc:creator/>
  <dc:description/>
  <dc:language>en-US</dc:language>
  <cp:lastModifiedBy/>
  <cp:lastPrinted>2013-02-18T20:48:00Z</cp:lastPrinted>
  <dcterms:modified xsi:type="dcterms:W3CDTF">2013-02-07T18:12:46Z</dcterms:modified>
  <cp:revision>3</cp:revision>
  <dc:subject/>
  <dc:title/>
</cp:coreProperties>
</file>