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Умники и умницы»</w:t>
      </w:r>
    </w:p>
    <w:p>
      <w:pPr>
        <w:pStyle w:val="Normal"/>
        <w:jc w:val="center"/>
        <w:rPr/>
      </w:pPr>
      <w:r>
        <w:rPr>
          <w:b/>
        </w:rPr>
        <w:t>(интеллектуальная игра по роману И.С.Тургенева «Отцы и дети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ЛО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онкурс пролога – конкурс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каких словах пишутся удвоенные согласные?</w:t>
      </w:r>
    </w:p>
    <w:p>
      <w:pPr>
        <w:pStyle w:val="Normal"/>
        <w:jc w:val="both"/>
        <w:rPr/>
      </w:pPr>
      <w:r>
        <w:rPr/>
        <w:t>На коло(с,сс)альной те(р,рр)а(с,сс)е конопля(н,нн)ика  вдова подьячего Агри(п,пп)ина потчевала ко(л,лл)ежского  а(с,сс)е(с,сс)ора А(п,пп)о(л,лл)она Са(в,вв)ича  винегретом с мо(л,лл)юсками и мо(ж,жж)евеловым вареньем под  а(к,кк)омпанемент виолончели и а(к,кк)орде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Проверим:</w:t>
      </w:r>
    </w:p>
    <w:p>
      <w:pPr>
        <w:pStyle w:val="Normal"/>
        <w:jc w:val="both"/>
        <w:rPr/>
      </w:pPr>
      <w:r>
        <w:rPr/>
        <w:t>На колоссальной террасе конопляника вдова подьячего Агриппина потчевала коллежского асессора Аполлона Саввича винегретом с моллюсками и можжевеловым вареньем под аккомпанемент виолончели и аккордеона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онкурс пролога – конкурс красноречия</w:t>
      </w:r>
    </w:p>
    <w:p>
      <w:pPr>
        <w:pStyle w:val="Normal"/>
        <w:jc w:val="both"/>
        <w:rPr/>
      </w:pPr>
      <w:r>
        <w:rPr/>
        <w:t>Конкурс ораторского мастерства. (Рассуждение на тему:</w:t>
      </w:r>
    </w:p>
    <w:p>
      <w:pPr>
        <w:pStyle w:val="Normal"/>
        <w:jc w:val="both"/>
        <w:rPr/>
      </w:pPr>
      <w:r>
        <w:rPr/>
        <w:t>«Нигилизм. Какой круг явлений связан в вашем понимании с нигилизмом? Нужны ли нигилисты современной России?») ( на подготовку дается 3 мин., на выступление – 30 секунд)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со зрител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ние 1.</w:t>
      </w:r>
    </w:p>
    <w:p>
      <w:pPr>
        <w:pStyle w:val="Normal"/>
        <w:jc w:val="both"/>
        <w:rPr/>
      </w:pPr>
      <w:r>
        <w:rPr/>
        <w:t>Сопоставьте авторские характеристики и высказывания в романе двух его персонажей. Какой прием используется для характеристики персонажей? В каких произведениях русской литературы он вам уже встречался?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..Вы не признаете никаких авторитет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а зачем же я стану их признавать?.. </w:t>
            </w:r>
          </w:p>
          <w:p>
            <w:pPr>
              <w:pStyle w:val="Normal"/>
              <w:jc w:val="both"/>
              <w:rPr/>
            </w:pPr>
            <w:r>
              <w:rPr/>
              <w:t>Мне скажут дело, я соглашаюсь, вот и все.</w:t>
            </w:r>
          </w:p>
          <w:p>
            <w:pPr>
              <w:pStyle w:val="Normal"/>
              <w:jc w:val="both"/>
              <w:rPr/>
            </w:pPr>
            <w:r>
              <w:rPr/>
              <w:t>-Искусство наживать деньги!.. – воскликнул … с презрительною усмешкой.</w:t>
            </w:r>
          </w:p>
          <w:p>
            <w:pPr>
              <w:pStyle w:val="Normal"/>
              <w:jc w:val="both"/>
              <w:rPr/>
            </w:pPr>
            <w:r>
              <w:rPr/>
              <w:t>- Порядочный химик в двадцать раз полезнее всякого поэта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ой авторитеты!</w:t>
            </w:r>
          </w:p>
          <w:p>
            <w:pPr>
              <w:pStyle w:val="Normal"/>
              <w:jc w:val="both"/>
              <w:rPr/>
            </w:pPr>
            <w:r>
              <w:rPr/>
              <w:t>Долой Маколея! Долой!.. Дая их не отрицаю.</w:t>
            </w:r>
          </w:p>
          <w:p>
            <w:pPr>
              <w:pStyle w:val="Normal"/>
              <w:jc w:val="both"/>
              <w:rPr/>
            </w:pPr>
            <w:r>
              <w:rPr/>
              <w:t>Возможность презирать и выражать свое презрение было самым приятным ощущением…</w:t>
            </w:r>
          </w:p>
          <w:p>
            <w:pPr>
              <w:pStyle w:val="Normal"/>
              <w:jc w:val="both"/>
              <w:rPr/>
            </w:pPr>
            <w:r>
              <w:rPr/>
              <w:t>С… двумя-тремя химиками, не умеющими отличить кислорода от азота, но исполненными отрицания и самоуважения… толчется в Петербург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Ответ: Ситников (подобно Грушницкому в «Герое нашего времени» или Репетилову в «Горе от ума») – пародийная копия главного героя, Базарова. Как все пародийные двойники, Ситников готов принять чужой взгляд на вещи за свой собственный и с пафосом повторять готовые формулы «учителя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.</w:t>
      </w:r>
    </w:p>
    <w:p>
      <w:pPr>
        <w:pStyle w:val="Normal"/>
        <w:jc w:val="both"/>
        <w:rPr/>
      </w:pPr>
      <w:r>
        <w:rPr/>
        <w:t xml:space="preserve">«Раскрасьте» пейзажную зарисовку, выбрав из определений, данных под чертой, тургеневские. 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</w:rPr>
      </w:pPr>
      <w:r>
        <w:rPr>
          <w:i/>
        </w:rPr>
        <w:t>Утро было славное, свежее; маленькие … тучки стояли барашками на …лазури; мелкая роса  высыпала на листьях и травах, блистала серебром на паутинках; влажная … земля, казалось, еще хранила след … зари; со всего неба сыпались песни жаворонков.</w:t>
      </w:r>
    </w:p>
    <w:p>
      <w:pPr>
        <w:pStyle w:val="Normal"/>
        <w:jc w:val="both"/>
        <w:rPr/>
      </w:pPr>
      <w:r>
        <w:rPr/>
        <w:t>Румяный, красный, пестрый, темно-серый, ярко-синий, бледно-ясный, цветной, грязно-белый, угрюмо-черный, темный.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Ответ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i/>
        </w:rPr>
        <w:t xml:space="preserve">Утро было славное, свежее; маленькие </w:t>
      </w:r>
      <w:r>
        <w:rPr>
          <w:b/>
          <w:i/>
        </w:rPr>
        <w:t>пестры</w:t>
      </w:r>
      <w:r>
        <w:rPr>
          <w:i/>
        </w:rPr>
        <w:t xml:space="preserve"> тучки стояли барашками на </w:t>
      </w:r>
      <w:r>
        <w:rPr>
          <w:b/>
          <w:i/>
        </w:rPr>
        <w:t>бледно-ясной</w:t>
      </w:r>
      <w:r>
        <w:rPr>
          <w:i/>
        </w:rPr>
        <w:t xml:space="preserve"> лазури; мелкая роса  высыпала на листьях и травах, блистала серебром на паутинках; влажная </w:t>
      </w:r>
      <w:r>
        <w:rPr>
          <w:b/>
          <w:i/>
        </w:rPr>
        <w:t>темная</w:t>
      </w:r>
      <w:r>
        <w:rPr>
          <w:i/>
        </w:rPr>
        <w:t xml:space="preserve">  земля, казалось, еще хранила след </w:t>
      </w:r>
      <w:r>
        <w:rPr>
          <w:b/>
          <w:i/>
        </w:rPr>
        <w:t>румяной</w:t>
      </w:r>
      <w:r>
        <w:rPr>
          <w:i/>
        </w:rPr>
        <w:t xml:space="preserve"> зари; со всего неба сыпались песни жаворонко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конкурс пролога</w:t>
      </w:r>
    </w:p>
    <w:p>
      <w:pPr>
        <w:pStyle w:val="Normal"/>
        <w:jc w:val="both"/>
        <w:rPr/>
      </w:pPr>
      <w:r>
        <w:rPr/>
        <w:t>Библиотека «Отцов и детей»: каждому герою выдайте ту книгу, которую он читает в романе. По какому принципу вы будете отбирать книги для каждого геро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лай Петрович                                      Бюхнер.  «</w:t>
      </w:r>
      <w:r>
        <w:rPr>
          <w:lang w:val="en-US"/>
        </w:rPr>
        <w:t>Stoff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kraft</w:t>
      </w:r>
      <w:r>
        <w:rPr/>
        <w:t>»</w:t>
      </w:r>
    </w:p>
    <w:p>
      <w:pPr>
        <w:pStyle w:val="Normal"/>
        <w:jc w:val="both"/>
        <w:rPr/>
      </w:pPr>
      <w:r>
        <w:rPr/>
        <w:t>Базаров                                                         Пушкин «Цыганы»</w:t>
      </w:r>
    </w:p>
    <w:p>
      <w:pPr>
        <w:pStyle w:val="Normal"/>
        <w:jc w:val="both"/>
        <w:rPr/>
      </w:pPr>
      <w:r>
        <w:rPr/>
        <w:t>Аркадий                                                       Труды Либиха</w:t>
      </w:r>
    </w:p>
    <w:p>
      <w:pPr>
        <w:pStyle w:val="Normal"/>
        <w:jc w:val="both"/>
        <w:rPr/>
      </w:pPr>
      <w:r>
        <w:rPr/>
        <w:t>Кукшина                                                       Пушкин «Евгений Онегин»</w:t>
      </w:r>
    </w:p>
    <w:p>
      <w:pPr>
        <w:pStyle w:val="Normal"/>
        <w:jc w:val="both"/>
        <w:rPr/>
      </w:pPr>
      <w:r>
        <w:rPr/>
        <w:t>Арина Власьевна                                         Статья Кислякова о женском труде</w:t>
      </w:r>
    </w:p>
    <w:p>
      <w:pPr>
        <w:pStyle w:val="Normal"/>
        <w:jc w:val="both"/>
        <w:rPr/>
      </w:pPr>
      <w:r>
        <w:rPr/>
        <w:t>Василий Иванович                                      Роман Жорж Санд</w:t>
      </w:r>
    </w:p>
    <w:p>
      <w:pPr>
        <w:pStyle w:val="Normal"/>
        <w:jc w:val="both"/>
        <w:rPr/>
      </w:pPr>
      <w:r>
        <w:rPr/>
        <w:t>Ситников                                                      Мишле. «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amour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lang w:val="en-US"/>
        </w:rPr>
        <w:t>Pelouset</w:t>
      </w:r>
      <w:r>
        <w:rPr/>
        <w:t xml:space="preserve"> </w:t>
      </w:r>
      <w:r>
        <w:rPr>
          <w:lang w:val="en-US"/>
        </w:rPr>
        <w:t>Fremy</w:t>
      </w:r>
      <w:r>
        <w:rPr/>
        <w:t xml:space="preserve">   «</w:t>
      </w:r>
      <w:r>
        <w:rPr>
          <w:lang w:val="en-US"/>
        </w:rPr>
        <w:t>Notions</w:t>
      </w:r>
      <w:r>
        <w:rPr/>
        <w:t xml:space="preserve"> </w:t>
      </w:r>
      <w:r>
        <w:rPr>
          <w:lang w:val="en-US"/>
        </w:rPr>
        <w:t>generale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imie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Сочинения Горац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Дюкре-Дюминиль. «Алексис, или Хижина 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лес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Ответ:</w:t>
      </w:r>
    </w:p>
    <w:p>
      <w:pPr>
        <w:pStyle w:val="Normal"/>
        <w:rPr/>
      </w:pPr>
      <w:r>
        <w:rPr>
          <w:b/>
          <w:u w:val="single"/>
        </w:rPr>
        <w:t xml:space="preserve">Общий набор авторов – у Базарова и Аркадия: </w:t>
      </w:r>
      <w:r>
        <w:rPr/>
        <w:t xml:space="preserve">труды ученых-химиков </w:t>
      </w:r>
      <w:r>
        <w:rPr>
          <w:b/>
        </w:rPr>
        <w:t>Либиха,</w:t>
      </w:r>
      <w:r>
        <w:rPr/>
        <w:t xml:space="preserve"> которого намеревается также почитать </w:t>
      </w:r>
      <w:r>
        <w:rPr>
          <w:b/>
        </w:rPr>
        <w:t>и Кукшина</w:t>
      </w:r>
      <w:r>
        <w:rPr/>
        <w:t xml:space="preserve">, и </w:t>
      </w:r>
      <w:r>
        <w:rPr>
          <w:b/>
        </w:rPr>
        <w:t xml:space="preserve">Бюхнера </w:t>
      </w:r>
      <w:r>
        <w:rPr/>
        <w:t xml:space="preserve">(его книгу Базаров  рекомендует дать </w:t>
      </w:r>
      <w:r>
        <w:rPr>
          <w:b/>
        </w:rPr>
        <w:t>Николаю Петровичу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Книгу французских ученых Т.Пелуза и Э.Фреми Базаров советует почитать  Одинцовой – в качестве пособия для дилетантов. </w:t>
      </w:r>
    </w:p>
    <w:p>
      <w:pPr>
        <w:pStyle w:val="Normal"/>
        <w:jc w:val="both"/>
        <w:rPr/>
      </w:pPr>
      <w:r>
        <w:rPr/>
        <w:t xml:space="preserve">«Эмансипированная» Кукшина, кроме ученых трудов по химии, читает «Московские ведомости», где ей и попадается  на глаза «статья Кислякова о женском труде», а Базарову и Аркадию она рекомендует книгу французского историка Мишле – судя по контексту, «об основах эмансипации». </w:t>
      </w:r>
    </w:p>
    <w:p>
      <w:pPr>
        <w:pStyle w:val="Normal"/>
        <w:jc w:val="both"/>
        <w:rPr/>
      </w:pPr>
      <w:r>
        <w:rPr/>
        <w:t>В предпочтении романов Жорж Санд философским трактатам Эмерсона Кукшина уличает Ситникова.</w:t>
      </w:r>
    </w:p>
    <w:p>
      <w:pPr>
        <w:pStyle w:val="Normal"/>
        <w:jc w:val="both"/>
        <w:rPr/>
      </w:pPr>
      <w:r>
        <w:rPr/>
        <w:t xml:space="preserve">Противоположный полюс читательских интересов </w:t>
      </w:r>
      <w:r>
        <w:rPr>
          <w:b/>
        </w:rPr>
        <w:t>Николая Петровича</w:t>
      </w:r>
      <w:r>
        <w:rPr/>
        <w:t xml:space="preserve">: встречая Аркадия, он вспоминает строчки из романа </w:t>
      </w:r>
      <w:r>
        <w:rPr>
          <w:b/>
        </w:rPr>
        <w:t>Пушкина «Евгений Онегин» («Как грустно мне твое явленье, // Весна, весна, пора любви!»)</w:t>
      </w:r>
      <w:r>
        <w:rPr/>
        <w:t>, на досуге читает «Цыган» (но с поэмой Пушкина ему скоро приходится расстаться:  Аркадий меняет ее на брошюру Бюхнера.)</w:t>
      </w:r>
    </w:p>
    <w:p>
      <w:pPr>
        <w:pStyle w:val="Normal"/>
        <w:jc w:val="both"/>
        <w:rPr/>
      </w:pPr>
      <w:r>
        <w:rPr/>
        <w:t xml:space="preserve">Единственной книгой, которую в своей жизни прочла </w:t>
      </w:r>
      <w:r>
        <w:rPr>
          <w:b/>
        </w:rPr>
        <w:t>Арина Власьевна</w:t>
      </w:r>
      <w:r>
        <w:rPr/>
        <w:t xml:space="preserve">, был сентиментальный роман </w:t>
      </w:r>
      <w:r>
        <w:rPr>
          <w:b/>
        </w:rPr>
        <w:t>«Алексис, или Хижина в лесу»;</w:t>
      </w:r>
      <w:r>
        <w:rPr/>
        <w:t xml:space="preserve"> </w:t>
      </w:r>
      <w:r>
        <w:rPr>
          <w:b/>
        </w:rPr>
        <w:t>отец же Базарова</w:t>
      </w:r>
      <w:r>
        <w:rPr/>
        <w:t xml:space="preserve"> проявил интерес </w:t>
      </w:r>
      <w:r>
        <w:rPr>
          <w:b/>
        </w:rPr>
        <w:t>к Горацию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бедитель выбирает дорожку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Красная дорожка </w:t>
      </w:r>
      <w:r>
        <w:rPr/>
        <w:t>– самый короткий путь к победе, ибо участник игры должен ответить всего лишь на два вопроса. Однако, избрав красную дорожку, агонист подвергает себя наибольшему риску – он не имеет права на ошибку;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На желтой дорожке </w:t>
      </w:r>
      <w:r>
        <w:rPr/>
        <w:t>участника игры ожидают три вопроса, зато здесь допустима одна неточность в ответе;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Зеленая дорожка </w:t>
      </w:r>
      <w:r>
        <w:rPr/>
        <w:t xml:space="preserve"> длиннее предыдущих: участник должен ответить на четыре вопроса. Тем не менее  у зеленой дорожки есть свое преимущество: здесь можно ошибиться дважд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Зеленая дорожка. (</w:t>
      </w:r>
      <w:r>
        <w:rPr/>
        <w:t xml:space="preserve"> 4 вопроса, можно дважды ошибиться)</w:t>
      </w:r>
    </w:p>
    <w:p>
      <w:pPr>
        <w:pStyle w:val="Normal"/>
        <w:rPr>
          <w:u w:val="single"/>
        </w:rPr>
      </w:pPr>
      <w:r>
        <w:rPr>
          <w:u w:val="single"/>
        </w:rPr>
        <w:t>Вопросы и задания</w:t>
      </w:r>
    </w:p>
    <w:p>
      <w:pPr>
        <w:pStyle w:val="Normal"/>
        <w:ind w:left="360" w:hanging="0"/>
        <w:jc w:val="both"/>
        <w:rPr/>
      </w:pPr>
      <w:r>
        <w:rPr/>
        <w:t>«УЗНАЙ СЕБЯ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…Аркадий вытянул голову из-за спины своего товарища и увидал на крылечке господского домика высокого, худощавого человека, с взъерошенными волосами и тонким орлиным носом, одетого в старинный военный сюртук нараспашку». </w:t>
      </w:r>
    </w:p>
    <w:p>
      <w:pPr>
        <w:pStyle w:val="Normal"/>
        <w:jc w:val="both"/>
        <w:rPr/>
      </w:pPr>
      <w:r>
        <w:rPr>
          <w:i/>
        </w:rPr>
        <w:t>( Ответ: Василий Иванович Базаро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Перед вами портрет знаменитого русского поэта-романтика В.А.Жуковского. Какое отношение к вам, полковому лекарю, имеет этот человек?</w:t>
      </w:r>
    </w:p>
    <w:p>
      <w:pPr>
        <w:pStyle w:val="Normal"/>
        <w:jc w:val="both"/>
        <w:rPr/>
      </w:pPr>
      <w:r>
        <w:rPr>
          <w:i/>
        </w:rPr>
        <w:t>(Ответ: «…я у князя Витгеншейна и у Жуковского пульс щупал!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 Уважаемый Василий Иванович, вы давно уже в отставке, но медицинскую практику не  оставили, лечите крестьян. Это благотворительность или же средство существования для вашей семьи? </w:t>
      </w:r>
    </w:p>
    <w:p>
      <w:pPr>
        <w:pStyle w:val="Normal"/>
        <w:jc w:val="both"/>
        <w:rPr/>
      </w:pPr>
      <w:r>
        <w:rPr>
          <w:i/>
        </w:rPr>
        <w:t xml:space="preserve">(Ответ: «Все это я делаю </w:t>
      </w:r>
      <w:r>
        <w:rPr>
          <w:i/>
          <w:lang w:val="en-US"/>
        </w:rPr>
        <w:t>gratis</w:t>
      </w:r>
      <w:r>
        <w:rPr>
          <w:i/>
        </w:rPr>
        <w:t xml:space="preserve"> – анаматер» - даром ( лат), по-любительски (фр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Вы гордитесь тем, что посадили в своем саду деревья, любимые римским поэтом Горацием (65 -8 гг. до н.э.). Какие это деревья?</w:t>
      </w:r>
    </w:p>
    <w:p>
      <w:pPr>
        <w:pStyle w:val="Normal"/>
        <w:jc w:val="both"/>
        <w:rPr>
          <w:i/>
          <w:i/>
        </w:rPr>
      </w:pPr>
      <w:r>
        <w:rPr>
          <w:i/>
        </w:rPr>
        <w:t>(Ответ: «- А там, подальше, я посадил несколько деревьев, любимых Гораци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- Что это за деревья? – спросил, вслушавшись, Базар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- А как же… акации».</w:t>
      </w:r>
    </w:p>
    <w:p>
      <w:pPr>
        <w:pStyle w:val="Normal"/>
        <w:jc w:val="both"/>
        <w:rPr/>
      </w:pPr>
      <w:r>
        <w:rPr>
          <w:i/>
        </w:rPr>
        <w:t>Видимо, древний автор был дорог  отцу Базарова как рифма к «акациям», а не как писатель)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4. Ведущий демонстрирует изображение человеческого зуба.</w:t>
      </w:r>
    </w:p>
    <w:p>
      <w:pPr>
        <w:pStyle w:val="Normal"/>
        <w:jc w:val="both"/>
        <w:rPr/>
      </w:pPr>
      <w:r>
        <w:rPr/>
        <w:t xml:space="preserve">_ Этот зуб вы сохранили как предмет гордости за сына. Чей это зуб? Почему он вызывает у вас гордость за сына? </w:t>
      </w:r>
    </w:p>
    <w:p>
      <w:pPr>
        <w:pStyle w:val="Normal"/>
        <w:jc w:val="both"/>
        <w:rPr>
          <w:i/>
          <w:i/>
        </w:rPr>
      </w:pPr>
      <w:r>
        <w:rPr>
          <w:i/>
        </w:rPr>
        <w:t>(Ответ: «Базаров раз даже вырвал зуб у заезжего разносчика с красным товаром, и, хотя это зуб принадлежал к числу обыкновенных, однако Василий Иванович сохранил его как редкость и, показывая его отцу Алексею, беспрестанно повторял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ы посмотрите, что за корни! Экая сила у Евгения! Краснорядец так на воздух и поднялся… Мне кажется, дуб и тот бы вылетел вон!..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Желтая дорожка (</w:t>
      </w:r>
      <w:r>
        <w:rPr/>
        <w:t xml:space="preserve"> 3 вопроса, 1 ошибк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 и зад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УЗНАЙ СЕБЯ»</w:t>
      </w:r>
    </w:p>
    <w:p>
      <w:pPr>
        <w:pStyle w:val="Normal"/>
        <w:jc w:val="both"/>
        <w:rPr/>
      </w:pPr>
      <w:r>
        <w:rPr/>
        <w:t>Лицо «длинное и худое, с широким лбом, вверху плоским, книзу заостренным носом, большими зеленоватыми глазами и висячими бакенбардами песочного цвету, оно оживлялось спокойной улыбкой и выражало самоуверенность и ум»</w:t>
      </w:r>
    </w:p>
    <w:p>
      <w:pPr>
        <w:pStyle w:val="Normal"/>
        <w:jc w:val="both"/>
        <w:rPr/>
      </w:pPr>
      <w:r>
        <w:rPr>
          <w:i/>
        </w:rPr>
        <w:t>(Ответ: Евгений Васильевич Базаро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После знакомства с вами Павел Петрович Кирсанов спрашивает себя: «…где я слышал эту фамилию: Базаров?..» Г-н Базаров, откуда, по-вашему, Павлу Петровичу могла быть известна ваша фамил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Ответ: </w:t>
      </w:r>
    </w:p>
    <w:p>
      <w:pPr>
        <w:pStyle w:val="Normal"/>
        <w:jc w:val="both"/>
        <w:rPr>
          <w:i/>
          <w:i/>
        </w:rPr>
      </w:pPr>
      <w:r>
        <w:rPr>
          <w:i/>
        </w:rPr>
        <w:t>« - Николай, помнится, в батюшкиной дивизии был лекарь Базаров?</w:t>
      </w:r>
    </w:p>
    <w:p>
      <w:pPr>
        <w:pStyle w:val="Normal"/>
        <w:jc w:val="both"/>
        <w:rPr>
          <w:i/>
          <w:i/>
        </w:rPr>
      </w:pPr>
      <w:r>
        <w:rPr>
          <w:i/>
        </w:rPr>
        <w:t>-Кажется, был.</w:t>
      </w:r>
    </w:p>
    <w:p>
      <w:pPr>
        <w:pStyle w:val="Normal"/>
        <w:jc w:val="both"/>
        <w:rPr>
          <w:i/>
          <w:i/>
        </w:rPr>
      </w:pPr>
      <w:r>
        <w:rPr>
          <w:i/>
        </w:rPr>
        <w:t>-Точно, точно. Так этот лекарь его отец»)</w:t>
      </w:r>
    </w:p>
    <w:p>
      <w:pPr>
        <w:pStyle w:val="Normal"/>
        <w:jc w:val="both"/>
        <w:rPr/>
      </w:pPr>
      <w:r>
        <w:rPr/>
        <w:t xml:space="preserve">2. Однажды в разговоре с Аркадием вы позволили себе поставить свою  особу в один ряд с таким выдающимся политическим деятелем, как Сперанский. Что у вас, будущего лекаря, лекарского сына, может быть общего с личностью такого масштаба, как Сперанский? </w:t>
      </w:r>
    </w:p>
    <w:p>
      <w:pPr>
        <w:pStyle w:val="Normal"/>
        <w:jc w:val="both"/>
        <w:rPr>
          <w:i/>
          <w:i/>
        </w:rPr>
      </w:pPr>
      <w:r>
        <w:rPr>
          <w:i/>
        </w:rPr>
        <w:t>(Ответ:</w:t>
      </w:r>
    </w:p>
    <w:p>
      <w:pPr>
        <w:pStyle w:val="Normal"/>
        <w:jc w:val="both"/>
        <w:rPr>
          <w:i/>
          <w:i/>
        </w:rPr>
      </w:pPr>
      <w:r>
        <w:rPr>
          <w:i/>
        </w:rPr>
        <w:t>«-Ведь вы знаете, что я внук дьячка?..</w:t>
      </w:r>
    </w:p>
    <w:p>
      <w:pPr>
        <w:pStyle w:val="Normal"/>
        <w:jc w:val="both"/>
        <w:rPr>
          <w:i/>
          <w:i/>
        </w:rPr>
      </w:pPr>
      <w:r>
        <w:rPr>
          <w:i/>
        </w:rPr>
        <w:t>- Как Сперанский, - прибавил Базаров после небольшого молчания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Перед вами репродукция картин гениального художника  итальянского Возрождения Рафаэля Санти  «Сикстинская мадонна»,  «Женщина с покрывалом», «Мадонна Конестабиле». Каково ваше отношение к творчеству этого художни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Ответ:  «-По-моему, - возразил Базаров,- Рафаэль гроша медного не стоит…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ая дорожка ( 2 вопроса)</w:t>
      </w:r>
    </w:p>
    <w:p>
      <w:pPr>
        <w:pStyle w:val="Normal"/>
        <w:jc w:val="both"/>
        <w:rPr/>
      </w:pPr>
      <w:r>
        <w:rPr/>
        <w:t>Вопросы и зад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УЗНАЙ СЕБЯ»</w:t>
      </w:r>
    </w:p>
    <w:p>
      <w:pPr>
        <w:pStyle w:val="Normal"/>
        <w:jc w:val="both"/>
        <w:rPr/>
      </w:pPr>
      <w:r>
        <w:rPr/>
        <w:t>Подробного описания внешности этого персонажа в романе не содержится; портрет  создается писателем посредством деталей: « в тарантасе мелькнул околыш студенческой фуражки», «знакомый очерк дорогого лица», «безбородая, запыленная и загорелая щека молодого кандидата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Ответ: Аркадий Николаевич Кирсанов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Аркадий Николаевич, несмотря на надетую вами маску нигилиста, в вашей речи нет-нет да и проскальзывает красивое словцо, поэтическое сравнение. К примеру, вы дали очень красивое толкование этимологии слова «ясень». Вспомните его, пожалуй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Ответ:</w:t>
      </w:r>
    </w:p>
    <w:p>
      <w:pPr>
        <w:pStyle w:val="Normal"/>
        <w:jc w:val="both"/>
        <w:rPr>
          <w:i/>
          <w:i/>
        </w:rPr>
      </w:pPr>
      <w:r>
        <w:rPr>
          <w:i/>
        </w:rPr>
        <w:t>«Не находите ли вы, - начал Аркадий, - что ясень по-русски очень хорошо назван: ни одно дерево так легко и ясно не сквозит на воздухе, как он»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Однажды вы приготовили соседней помещице Одинцовой приятный сюрприз: «Я вам, Анна Сергеевна, привез нечто такое, чего вы никак не ожидаете…»</w:t>
      </w:r>
    </w:p>
    <w:p>
      <w:pPr>
        <w:pStyle w:val="Normal"/>
        <w:jc w:val="both"/>
        <w:rPr/>
      </w:pPr>
      <w:r>
        <w:rPr/>
        <w:t>Что же вы привезли Одинцов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Ответ:  «Разговаривая однажды с отцом, он (Аркадий) узнал, что у Николая Петровича находились несколько писем, довольно интересных, писанных некогда матерью Одинцовой к покойной его жене, и не отстал от него до тех пор, пока не получил этих писем…» Их-то и привез Аркадий Одинцовой)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каких словах пишутся удвоенные согласны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коло(с,сс)альной те(р,рр)а(с,сс)е конопля(н,нн)ика  вдова подьячего Агри(п,пп)ина потчевала ко(л,лл)ежского  а(с,сс)е(с,сс)ора А(п,пп)о(л,лл)она Са(в,вв)ича  винегретом с мо(л,лл)юсками и мо(ж,жж)евеловым вареньем под  а(к,кк)омпанемент виолончели и а(к,кк)ордеон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каких словах пишутся удвоенные согласны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коло(с,сс)альной те(р,рр)а(с,сс)е конопля(н,нн)ика  вдова подьячего Агри(п,пп)ина потчевала ко(л,лл)ежского  а(с,сс)е(с,сс)ора А(п,пп)о(л,лл)она Са(в,вв)ича  винегретом с мо(л,лл)юсками и мо(ж,жж)евеловым вареньем под  а(к,кк)омпанемент виолончели и а(к,кк)ордеон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каких словах пишутся удвоенные согласны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коло(с,сс)альной те(р,рр)а(с,сс)е конопля(н,нн)ика  вдова подьячего Агри(п,пп)ина потчевала ко(л,лл)ежского  а(с,сс)е(с,сс)ора А(п,пп)о(л,лл)она Са(в,вв)ича  винегретом с мо(л,лл)юсками и мо(ж,жж)евеловым вареньем под  а(к,кк)омпанемент виолончели и а(к,кк)ордеон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каких словах пишутся удвоенные согласны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коло(с,сс)альной те(р,рр)а(с,сс)е конопля(н,нн)ика  вдова подьячего Агри(п,пп)ина потчевала ко(л,лл)ежского  а(с,сс)е(с,сс)ора А(п,пп)о(л,лл)она Са(в,вв)ича  винегретом с мо(л,лл)юсками и мо(ж,жж)евеловым вареньем под  а(к,кк)омпанемент виолончели и а(к,кк)ордеон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каких словах пишутся удвоенные согласны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На коло(с,сс)альной те(р,рр)а(с,сс)е конопля(н,нн)ика  вдова подьячего Агри(п,пп)ина потчевала ко(л,лл)ежского  а(с,сс)е(с,сс)ора А(п,пп)о(л,лл)она Са(в,вв)ича  винегретом с мо(л,лл)юсками и мо(ж,жж)евеловым вареньем под  а(к,кк)омпанемент виолончели и а(к,кк)ордеон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7:47:00Z</dcterms:created>
  <dc:creator>Света</dc:creator>
  <dc:description/>
  <cp:keywords/>
  <dc:language>en-US</dc:language>
  <cp:lastModifiedBy>Света</cp:lastModifiedBy>
  <cp:lastPrinted>2012-12-23T20:44:00Z</cp:lastPrinted>
  <dcterms:modified xsi:type="dcterms:W3CDTF">2012-12-23T17:47:00Z</dcterms:modified>
  <cp:revision>2</cp:revision>
  <dc:subject/>
  <dc:title>Выбор дорожек</dc:title>
</cp:coreProperties>
</file>